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заметку родителя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сравнивайте его умение с умением других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кричите, лучше определите причину отсутствия у ребенка умения выполнить упражн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йте условие для успешного выполнения ребенком домашнего зад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ытайтесь выполнять за ребенка домашнее задание, это сослужит ему плохую служб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ощряйте упорство и проявление характера в достижении цел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буйте от своего ребенка внимательного прочтения задания к упражн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е его детальному изучению содержания материалов учеб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йте его внимание и внимательность при выполнении домашних зад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валите ребенка за своевременно и качественно выполненное домашнее зад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того чтобы облегчить вашему ребенку выполнение домашних заданий, покупайте ему энциклопедии, словари и справочные пособ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йте привычку доводить начатое дело до конц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отмахивайтесь от вопросов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ревращайте выполнение ребенком домашних заданий в орудие пыток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йте положительную мотивацию выполнения домашнего задания, его дальнюю перспектив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своего ребенка за хорошо выполненное домашнее задание, хвалите его, радуйтесь его результатам, связанным с положительной отметко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йте ребенку в выполнении домашнего задания только в том случае, если он в этом нуждает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ытайтесь выполнять задание за своего ребенка, лучше пусть он вообще домашнее задание не сделает, чем сделаете его в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уйте у ребенка культуру умственного труда, интересуйтесь, какую дополнительную литературу можно использовать для качественного выполнения домашних задани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возможность дополнительных и стимулирующих занятий в школе для того, чтобы снизить учебную нагрузку дом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уйтесь с учителями-предметниками, если видите, что ваш ребенок испытывает затруднения с подготовкой домашних задани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14:00Z</dcterms:created>
  <dc:creator>Алексей</dc:creator>
  <dc:description/>
  <cp:keywords/>
  <dc:language>en-US</dc:language>
  <cp:lastModifiedBy>Алексей</cp:lastModifiedBy>
  <dcterms:modified xsi:type="dcterms:W3CDTF">2013-02-03T08:15:00Z</dcterms:modified>
  <cp:revision>1</cp:revision>
  <dc:subject/>
  <dc:title/>
</cp:coreProperties>
</file>