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по технике чтения в начальной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, который не умеет хорошо читать, очень трудно выполнять различные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е принято проверять технику чтения учащихся. Ребенку дается текст, который он читает в течение одной минуты, а затем подсчитывается количество прочитанных сл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роверки проводят два раза в год. В Ульяновске эти нормы в разных школах устанавливают разные. В гимназиях ребенок должен (по их установкам) читать быстрее, чем в шко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иже приведен обычный школьный станда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</w:t>
        <w:tab/>
        <w:t xml:space="preserve"> I полугоди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е, осознанное и плавное слоговое чтение с четким проговариванием слогов и сл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чтения - не менее 20 - 25 слов в минуту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знанное, правильное чтение целыми словами. Слова сложной слоговой структуры прочитываются по слог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полугодие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чтения - не менее 35 - 40 слов в минуту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ласс     I полугоди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е, правильное чтение целыми словами с соблюдением логических ударений. Слова сложной слоговой структуры прочитываются по слог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чтения - не менее 40 - 50 слов в мину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е, правильное чтение целыми словами с соблюдением логических ударений, пауз и интонац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полугодие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чтения - не менее 55 - 60 слов в минуту.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 класс     I полугодие  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нное, правильное чтение целыми словами с соблюдением пауз и интонаций, посредством которых ученик выражает понимание смысла читаемого тек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чтения - не менее 60 - 70 слов в минуту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II полугодие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е, правильное чтение целыми словами с соблюдением пауз и интонаций, посредством которых ученик выражает понимание смысла читаемого тек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чтения - не менее 70 - 75 слов в минуту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ласс       I полугодие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е, правильное чтение целыми словами с соблюдением пауз и интонаций, посредством которых ученик выражает не только понимание смысла читаемого текста, но и свое отношение к его содержанию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чтения - не менее 75 - 80 слов в минуту.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полугоди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нное, правильное чтение целыми словами с соблюдением пауз и интонаций, посредством которых ученик выражает не только понимание смысла читаемого текста, но и свое отношение к его содержа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чтения - не менее 85 - 95 слов в минуту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17:00Z</dcterms:created>
  <dc:creator>Носовы</dc:creator>
  <dc:description/>
  <cp:keywords/>
  <dc:language>en-US</dc:language>
  <cp:lastModifiedBy>леночка</cp:lastModifiedBy>
  <dcterms:modified xsi:type="dcterms:W3CDTF">2013-03-28T12:23:00Z</dcterms:modified>
  <cp:revision>6</cp:revision>
  <dc:subject/>
  <dc:title/>
</cp:coreProperties>
</file>