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 к рабочей программе по обучению грамоте</w:t>
      </w:r>
    </w:p>
    <w:p>
      <w:pPr>
        <w:pStyle w:val="Normal"/>
        <w:rPr/>
      </w:pPr>
      <w:r>
        <w:rPr/>
      </w:r>
    </w:p>
    <w:p>
      <w:pPr>
        <w:pStyle w:val="Style20"/>
        <w:jc w:val="both"/>
        <w:rPr/>
      </w:pPr>
      <w:r>
        <w:rPr/>
        <w:t>Рабочая программа по обучению грамоте и развитию речи 1 класса разработана в соответствии: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>с требованиями федерального государственного образовательного стандарта начального общего образования;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>с рекомендациями Примерной программы (Примерные программы по учебным предметам. Начальная школа. В 2 ч. Ч. 1. – 4-е изд., перераб. – М: Просвещение, 2010. – 400 с. – (Стандарты второго поколения), рекомендованной Министерством образования и науки Российской Федерации;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 возможностями УМК «Планета знаний» (авторская программа курса «Русский язык» 1-4 классы Л.Я. Желтовская, Т.М. Андрианова, В.А. Илюхина Сборник «Программы общеобразовательных учреждений. Начальная школа. 1 – 4 классы. УМК «Планета знаний» Издание 2-е, дораб. – М: АСТ: Астрель; Владимир: ВКТ, 2010.)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собенностями Образовательной программы школы.</w:t>
      </w:r>
    </w:p>
    <w:p>
      <w:pPr>
        <w:pStyle w:val="Style20"/>
        <w:ind w:firstLine="708"/>
        <w:jc w:val="both"/>
        <w:rPr/>
      </w:pPr>
      <w:r>
        <w:rPr/>
        <w:t xml:space="preserve">Программа по обучению грамоте и развитию речи составлена с учётом общих целей изучения курса, определённых Государственным стандартом содержания начального образования </w:t>
      </w:r>
      <w:r>
        <w:rPr>
          <w:lang w:val="en-US"/>
        </w:rPr>
        <w:t>II</w:t>
      </w:r>
      <w:r>
        <w:rPr/>
        <w:t xml:space="preserve"> поколения и отражённых в его примерной (базисной) программе курса русского языка.</w:t>
      </w:r>
    </w:p>
    <w:p>
      <w:pPr>
        <w:pStyle w:val="Style20"/>
        <w:jc w:val="both"/>
        <w:rPr/>
      </w:pPr>
      <w:r>
        <w:rPr/>
        <w:tab/>
      </w:r>
      <w:r>
        <w:rPr>
          <w:b/>
        </w:rPr>
        <w:t xml:space="preserve">Общая характеристика учебного предмета. </w:t>
      </w:r>
      <w:r>
        <w:rPr/>
        <w:t>В системе предметов общеобразовательной школы курс русского языка реализует познавательную и социокультурную цели:</w:t>
      </w:r>
    </w:p>
    <w:p>
      <w:pPr>
        <w:pStyle w:val="Style20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познавательная цель </w:t>
      </w:r>
      <w:r>
        <w:rPr/>
        <w:t>связана с представлением научной картины мира, частью которого является язык, на котором говорит ученик, ознакомлением учащихся с основными положениями науки о языке и, как следствие, формированием логического и абстрактного мышления учеников;</w:t>
      </w:r>
    </w:p>
    <w:p>
      <w:pPr>
        <w:pStyle w:val="Style20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социокультурная цель</w:t>
      </w:r>
      <w:r>
        <w:rPr/>
        <w:t xml:space="preserve">  включает формирование: а) коммуникативной компетенции учащихся (развитие устной и письменной речи); б) навыков грамотного, безошибочного письма как показателя общей культуры человека.</w:t>
      </w:r>
    </w:p>
    <w:p>
      <w:pPr>
        <w:pStyle w:val="Style20"/>
        <w:ind w:left="360" w:firstLine="348"/>
        <w:jc w:val="both"/>
        <w:rPr/>
      </w:pPr>
      <w:r>
        <w:rPr/>
        <w:t>Особенность курса в том, что он представляет собой первоначальный этап изучения системы родного языка. В этот период осуществляется не только подготовка к изучению языка (период обучения грамоте), но и изучение языка на понятийном уровне, доступном детям 6-10 лет.</w:t>
      </w:r>
    </w:p>
    <w:p>
      <w:pPr>
        <w:pStyle w:val="Style20"/>
        <w:ind w:left="360" w:firstLine="348"/>
        <w:jc w:val="both"/>
        <w:rPr/>
      </w:pPr>
      <w:r>
        <w:rPr/>
        <w:t>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.</w:t>
      </w:r>
    </w:p>
    <w:p>
      <w:pPr>
        <w:pStyle w:val="Style20"/>
        <w:ind w:left="360" w:firstLine="348"/>
        <w:jc w:val="both"/>
        <w:rPr/>
      </w:pPr>
      <w:r>
        <w:rPr>
          <w:b/>
        </w:rPr>
        <w:t>Задачи и направления</w:t>
      </w:r>
      <w:r>
        <w:rPr/>
        <w:t xml:space="preserve"> изучения русского языка в начальной школе:</w:t>
      </w:r>
    </w:p>
    <w:p>
      <w:pPr>
        <w:pStyle w:val="Style20"/>
        <w:numPr>
          <w:ilvl w:val="0"/>
          <w:numId w:val="5"/>
        </w:numPr>
        <w:jc w:val="both"/>
        <w:rPr/>
      </w:pPr>
      <w:r>
        <w:rPr/>
        <w:t>развитие речи, мышления, воображения школьников, способности выбирать средства языка в соответствии с условиями общения, правильно их употреблять в устной и письменной речи, развитие интуиции и «чувства языка»;</w:t>
      </w:r>
    </w:p>
    <w:p>
      <w:pPr>
        <w:pStyle w:val="Style20"/>
        <w:numPr>
          <w:ilvl w:val="0"/>
          <w:numId w:val="5"/>
        </w:numPr>
        <w:jc w:val="both"/>
        <w:rPr/>
      </w:pPr>
      <w:r>
        <w:rPr/>
        <w:t>освоение первоначальных знаний о системе родного языка, лексических, фонетических, грамматических средствах языка, овладение элементарными способами анализа изучаемых единиц языка;</w:t>
      </w:r>
    </w:p>
    <w:p>
      <w:pPr>
        <w:pStyle w:val="Style20"/>
        <w:numPr>
          <w:ilvl w:val="0"/>
          <w:numId w:val="5"/>
        </w:numPr>
        <w:jc w:val="both"/>
        <w:rPr/>
      </w:pPr>
      <w:r>
        <w:rPr/>
        <w:t>овладение умениями общаться в устной и письменной формах, участвовать в диалоге, составлять несложные монологические высказывания;</w:t>
      </w:r>
    </w:p>
    <w:p>
      <w:pPr>
        <w:pStyle w:val="Style20"/>
        <w:numPr>
          <w:ilvl w:val="0"/>
          <w:numId w:val="5"/>
        </w:numPr>
        <w:jc w:val="both"/>
        <w:rPr/>
      </w:pPr>
      <w:r>
        <w:rPr/>
        <w:t>воспитание позитивного эмоционально-ценностного отношения к языку своего народа; пробуждение познавательного интереса к русскому слову, стремления совершенствовать свою речь, чувства ответственности за сохранение чистоты языка своего народа.</w:t>
      </w:r>
    </w:p>
    <w:p>
      <w:pPr>
        <w:pStyle w:val="Style20"/>
        <w:ind w:firstLine="708"/>
        <w:jc w:val="both"/>
        <w:rPr/>
      </w:pPr>
      <w:r>
        <w:rPr/>
        <w:t xml:space="preserve">Достижению целей и задач курса русского языка активно содействуют такие подходы к его изучению, как </w:t>
      </w:r>
      <w:r>
        <w:rPr>
          <w:i/>
        </w:rPr>
        <w:t>культурологический (язык и общество), познавательно-коммуникативный, информационный, деятельностный</w:t>
      </w:r>
      <w:r>
        <w:rPr/>
        <w:t>. В русле этих подходов был произведён отбор языкового материала, его структурирование (выстраивание стержня, последовательности изучения), выбраны перспективные принципы организации содержания курса. Актуальными при работе с языковым материалом становятся принципы:</w:t>
      </w:r>
    </w:p>
    <w:p>
      <w:pPr>
        <w:pStyle w:val="Style20"/>
        <w:ind w:left="708" w:hanging="0"/>
        <w:jc w:val="both"/>
        <w:rPr/>
      </w:pPr>
      <w:r>
        <w:rPr/>
        <w:t xml:space="preserve">- </w:t>
      </w:r>
      <w:r>
        <w:rPr>
          <w:i/>
        </w:rPr>
        <w:t>семиотический</w:t>
      </w:r>
      <w:r>
        <w:rPr/>
        <w:t xml:space="preserve"> – помогающий детям осмыслить двусторонность основных единиц языка, осознавать родной язык как особую знаковую систему в контексте национальной и общечеловеческой культуры;</w:t>
      </w:r>
    </w:p>
    <w:p>
      <w:pPr>
        <w:pStyle w:val="Style20"/>
        <w:ind w:left="708" w:hanging="0"/>
        <w:jc w:val="both"/>
        <w:rPr/>
      </w:pPr>
      <w:r>
        <w:rPr/>
        <w:t xml:space="preserve">- </w:t>
      </w:r>
      <w:r>
        <w:rPr>
          <w:i/>
        </w:rPr>
        <w:t>системно-функциональный</w:t>
      </w:r>
      <w:r>
        <w:rPr/>
        <w:t xml:space="preserve"> – способствующий осмыслению структуры родного языка и предназначенности его основных средств для решения речевых задач;</w:t>
      </w:r>
    </w:p>
    <w:p>
      <w:pPr>
        <w:pStyle w:val="Style20"/>
        <w:ind w:left="708" w:hanging="0"/>
        <w:jc w:val="both"/>
        <w:rPr/>
      </w:pPr>
      <w:r>
        <w:rPr/>
        <w:t xml:space="preserve">- </w:t>
      </w:r>
      <w:r>
        <w:rPr>
          <w:i/>
        </w:rPr>
        <w:t>этико-эстетический</w:t>
      </w:r>
      <w:r>
        <w:rPr/>
        <w:t xml:space="preserve"> – направленный на осознание изобразительных свойств языка, на освоение культуры речевого поведения, воспитание чувства «соразмерности и сообразности» в использование языковых средств.</w:t>
      </w:r>
    </w:p>
    <w:p>
      <w:pPr>
        <w:pStyle w:val="Style20"/>
        <w:ind w:firstLine="708"/>
        <w:jc w:val="both"/>
        <w:rPr/>
      </w:pPr>
      <w:r>
        <w:rPr/>
        <w:t xml:space="preserve">При отборе содержания курса «Обучение грамоте и развитию речи» учитывались не только устоявшиеся в дидактике принципы, но и новые: специфический принцип коммуникативной направленности в обучении языку, а также принципы развития и вариативности, </w:t>
      </w:r>
      <w:r>
        <w:rPr>
          <w:rStyle w:val="Emphasis"/>
        </w:rPr>
        <w:t>спиралевидности (концентричности),</w:t>
      </w:r>
      <w:r>
        <w:rPr/>
        <w:t xml:space="preserve"> отражённые в Концепции содержания непрерыв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Принцип развития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ориентацию содержания курса на стимулирование и поддержку эмоционального, духовно-нравственного и интеллектуального развития и саморазвития ребенка. Данный принцип реализуется за счёт создания условий для проявления самостоятельности, инициативности, творчества в различных видах деятельности учащихся.</w:t>
      </w:r>
    </w:p>
    <w:p>
      <w:pPr>
        <w:pStyle w:val="Normal"/>
        <w:ind w:firstLine="708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Принцип вариативности</w:t>
      </w:r>
      <w:r>
        <w:rPr>
          <w:rFonts w:cs="Times New Roman" w:ascii="Times New Roman" w:hAnsi="Times New Roman"/>
          <w:sz w:val="24"/>
          <w:szCs w:val="24"/>
        </w:rPr>
        <w:t xml:space="preserve"> содержания курса предполагает возможность сосуществования различных подходов к отбору содержания и технологий обучения в интересах осуществления дифференцированного и индивидуального подхода к ребёнку. В учебниках с помощью маркировки указывается инвариантный минимум содержания и его вариативная часть. Данное разделение нашло отражение, как в отборе содержания курса, так и в структуре учебных пособ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вариантная часть</w:t>
      </w:r>
      <w:r>
        <w:rPr>
          <w:rFonts w:cs="Times New Roman" w:ascii="Times New Roman" w:hAnsi="Times New Roman"/>
          <w:sz w:val="24"/>
          <w:szCs w:val="24"/>
        </w:rPr>
        <w:t xml:space="preserve"> содержит новый материал и задания на его первичное закрепление. Она обеспечивает реализацию обязательного минимума содержания начального образования и требований к уровню подготовки учащихся по русскому языку к концу обучения в начальной школ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ариативная часть</w:t>
      </w:r>
      <w:r>
        <w:rPr>
          <w:rFonts w:cs="Times New Roman" w:ascii="Times New Roman" w:hAnsi="Times New Roman"/>
          <w:sz w:val="24"/>
          <w:szCs w:val="24"/>
        </w:rPr>
        <w:t xml:space="preserve"> включает задания на расширение знаний по теме, на их дополнительное закрепление, на применение полученных знаний в нестандартных ситуациях. Учебные пособия предлагают блоки заданий, дифференцированных по уровню сложности. Важное место в вариативной части занимают задания на развитие творческих способностей. Эти задания требуют от учащихся определённого уровня развития воображения и нестандартного мышления. Вариативная часть предусматривает организацию как индивидуальной, так и коллективной проектной деятельности учащихся, которая предполагает по завершению каждого их двух периодов обучения грамоте. Все задания вариативной части выполняются по желанию и выбору учащихся. Важное место в вариативной части занимают задания, для выполнения которых необходима работа детей с источниками информации. В начальный период обучения грамоте дети учатся получать нужную информацию при общении со сверстниками, родителями, учител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ыполнения разнообразных заданий дети учатся работать в коллективе: распределять работу, договариваться, получать общий результат. В связи с этим ряд заданий инвариантной и вариативной части предусматривает работу детей в парах постоянного и сменного составов. Выполняя эти задания, дети усваивают новые формы общения, учатся разрешать конфликтные ситуации.</w:t>
      </w:r>
    </w:p>
    <w:p>
      <w:pPr>
        <w:pStyle w:val="Normal"/>
        <w:ind w:firstLine="708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Принцип спиралевидности (концентричности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предполагает неоднократное</w:t>
      </w:r>
      <w:r>
        <w:rPr>
          <w:rFonts w:cs="Times New Roman" w:ascii="Times New Roman" w:hAnsi="Times New Roman"/>
          <w:sz w:val="24"/>
          <w:szCs w:val="24"/>
        </w:rPr>
        <w:t xml:space="preserve"> обращение к изучению основных средств языка – звуков, слов, словосочетаний, предложений, текстов – с переносом акцента на новые их признаки, свойства, назначение и пр., от общего взгляда на средства языка к более конкретному и многостороннему их анализ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их подходах и принципах, отмеченных выше, проявляется единство курса. Язык и речь выступают не как механические, вполне самостоятельные части, а как ступени  единого процесса познания языка: от коммуникативных речевых ситуаций к языку и от языка – к реч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начальный курс русского языка  представлен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ием в язык является первый интегрированный этап общего курса – </w:t>
      </w:r>
      <w:r>
        <w:rPr>
          <w:rFonts w:cs="Times New Roman" w:ascii="Times New Roman" w:hAnsi="Times New Roman"/>
          <w:b/>
          <w:sz w:val="24"/>
          <w:szCs w:val="24"/>
        </w:rPr>
        <w:t>«Обучение грамоте и развитие речи»</w:t>
      </w:r>
      <w:r>
        <w:rPr>
          <w:rFonts w:cs="Times New Roman" w:ascii="Times New Roman" w:hAnsi="Times New Roman"/>
          <w:sz w:val="24"/>
          <w:szCs w:val="24"/>
        </w:rPr>
        <w:t>. Его продолжительность (23 учебные недели, 9 ч в неделю) определяется темпом обучаемости учеников, их индивидуальными особенностями и спецификой используемых учебных средств. В обучении грамоте различают два периода: подготовительный (добуквенный) и основной (букварный). Последовательность работы, характер упражнений на каждом из этапов обучения грамоте определяются закономерностями аналитико-синтетического звуко-буквенного метода. Обучение письму идёт параллельно с обучением чтению, при этом учитывается принцип координации устной и письменной речи. Дети овладевают начертанием новой буквы, учатся соединять её с ранее изученными буквами, упражняются в письме слогов, слов, предложений, небольших текс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элементарного графического навыка формируется наряду с речевыми умениями, обогащением и активизацией словаря, становлением и развитием фонематического слуха, а также грамматико-орфографической пропедевтикой.</w:t>
      </w:r>
    </w:p>
    <w:p>
      <w:pPr>
        <w:pStyle w:val="Style20"/>
        <w:ind w:firstLine="708"/>
        <w:jc w:val="both"/>
        <w:rPr/>
      </w:pPr>
      <w:r>
        <w:rPr/>
        <w:t>Обучение грамоте и развитие речи являются составной частью курса русского языка в начальных классах общеобразовательной школы и подготовительным этапом дальнейшего языкового и литературного образования.</w:t>
      </w:r>
    </w:p>
    <w:p>
      <w:pPr>
        <w:pStyle w:val="Style20"/>
        <w:ind w:firstLine="708"/>
        <w:jc w:val="both"/>
        <w:rPr/>
      </w:pPr>
      <w:r>
        <w:rPr/>
        <w:t>Главные цели курса «Обучение грамоте и развитие речи» заключаются в том, чтобы:</w:t>
      </w:r>
    </w:p>
    <w:p>
      <w:pPr>
        <w:pStyle w:val="Style20"/>
        <w:jc w:val="both"/>
        <w:rPr/>
      </w:pPr>
      <w:r>
        <w:rPr/>
        <w:t>- помочь учащимся овладеть механизмом чтения и письма;</w:t>
      </w:r>
    </w:p>
    <w:p>
      <w:pPr>
        <w:pStyle w:val="Style20"/>
        <w:jc w:val="both"/>
        <w:rPr/>
      </w:pPr>
      <w:r>
        <w:rPr/>
        <w:t>- обеспечить речевое развитие детей;</w:t>
      </w:r>
    </w:p>
    <w:p>
      <w:pPr>
        <w:pStyle w:val="Style20"/>
        <w:jc w:val="both"/>
        <w:rPr/>
      </w:pPr>
      <w:r>
        <w:rPr/>
        <w:t>- дать первичные  сведения о языке и литературе, которые предоставят ребёнку возможность постепенного осознания языка как средства общения и познания окружающего мира, заложат необходимый фундамент для последующего успешного изучения как русского, так и иностранных языков.</w:t>
      </w:r>
    </w:p>
    <w:p>
      <w:pPr>
        <w:pStyle w:val="Style20"/>
        <w:ind w:firstLine="360"/>
        <w:jc w:val="both"/>
        <w:rPr/>
      </w:pPr>
      <w:r>
        <w:rPr/>
        <w:t>Поставленные цели определены с учетом психических и физиологических особенностей детей 6-7-летнего возраста и реализуются на доступном для учащихся уровне при решении следующих задач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работка навыка осознанного, правильного и выразительного чтения.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чтению строится на принятом в отечественной методике аналитико-синтетическом звуко-буквенном методе. Механизм чтения основывается на позитивном принципе, который заключается в умении ученика ориентироваться при чтении на букву гласного звука, идущего в слове за буквой согласного звука.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учении грамоте выделяются два основных периода: подготовительный (добуквенный) и основной (букварный).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учения букв в букваре основана на принципе частотности использования букв в русской речи. Чередование букв гласных звуков с буквами сонорных согласных помогает уже в самом начале процесса обучения чтению значительно расширить объём доступного для чтения материала.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и формы работы представляют широкие возможности для успешного формирования навыка чтения, которые обеспечиваются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м отбором учебного материала, представленного на страницах букваря и рабочей тетради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ей работы с детьми разного уровня подготовлен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выработки первоначального навыка чтения приоритетной является работа по развитию фонематического слуха детей, которая обеспечивается использованием в учебных пособиях разнообразных заданий по звуковому анализу и моделированию реч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му совершенствованию навыка чтения способствует включение в систему занятий обучения грамоте многоаспектного смыслового и грамматического анализа слов и предложений, открывающего возможности для многократного возвращения ребёнка к прочитанно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в учебных пособиях литературные тексты, рассчитанные на драматизацию, позволяют совершенствовать работу над орфоэпической и интонационной стороной речи,  что является неотъемлемой частью выразительного чтения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гащение и активизация словарного запаса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всего периода обучения грамоте объектом внимания детей выступает слово. Наблюдение за словом проводится с разных позиций и на разных уровнях: фонетическом, морфемном, морфологическом и лексическом. Учащимся предоставляется возможность проводить наблюдения за различными языковыми явлениями: словообразованием и словоизменением, различием произношения и написания слов. Эти наблюдения помогают развитию у детей языкового чутья и орфографической зоркости, способствуют началу формирования у учащихся ведущих приёмов анализа фактов языка, таких, как </w:t>
      </w:r>
      <w:r>
        <w:rPr>
          <w:rFonts w:cs="Times New Roman" w:ascii="Times New Roman" w:hAnsi="Times New Roman"/>
          <w:i/>
          <w:sz w:val="24"/>
          <w:szCs w:val="24"/>
        </w:rPr>
        <w:t>изменени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сравн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ых пособиях предусмотрено практическое знакомство учащихся с однозначными и многозначными словами, с синонимами и антонимами, с прямым и переносным значением сл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и и обогащению словарного запаса детей способствует грамматико-орфографическая пропедевтика, которая предусматривает ознакомление учащихся с темами, систематическое изучение которых предполагается в 1-4 классах в курсе «Русский язык»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азов культуры речевого общения как неотъемлемой части общей культуры челове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позволяет организовать целенаправленную работу по развитию всех видов речевой деятельности учащихс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я – восприятие и понимание звучащей реч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я – использование средств языка в устной речи в соответствии с условиями общения; овладение нормами речевого этикета в ситуациях учебного и бытового общения: приветствие, прощание, извинение, благодарность, обращение с просьбой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я – чтение и понимание учебного текста, выборочное чтение, нахождение необходимого учебного материал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, представленные в учебных пособиях, являются образцами литературной речи и дают возможность для совершенствования диалогической и формирования монологической речи учащих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я речь как средство общения, необходимо отметить взаимообусловленность речевых навыков учащихся и их умение работать в паре. Одним из условий успешной работы детей в паре являются их коммуникативные навыки. В то же время, работая в паре, учащиеся на практике совершенствуют навыки общения. Такая же взаимообусловленность наблюдается и при осуществлении коллективной проектной деятельности, как на уроках, так и во внеурочное время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 любви к чтению, развитие познавательного интереса к детской книге, начало формирования читательской деятельности, расширение общего кругозора первоклассников на основе разнообразного содержания используемых литературных произведени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обучения грамоте являются начальной ступенью литературного образования учащихся. На доступном учебном материале дети учатся: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и главную мысль произведен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оступки и мотивы поведения героев, выражать своё отношение к ним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з текстов интересную и полезную для себя информац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увствовать красоту, самобытность и выразительность родного языка помогает знакомство учащихся с классическими произведениями русских поэтов и писателей, а также с удивительным миром русского фольклора: народными сказками, песнями, пословицами, поговорками, загадками, скороговорками, путаницами и считалк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ах обучения грамоте учитель систематически знакомит учащихся с разнообразными произведениями детской художественной литературы, входящей в круг чтения младшего школьника. Герои сказок на протяжении всего букварного периода «помогают» учащимся изучать новые звуки и буквы. Данная игровая ситуация способствует успешному освоению учащимися нового учебного материала, расширяет их читательский кругозор, развивает познавательный интерес к детской книг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предполагает включение учебных материалов, воспитывающих у ребёнка способность сопереживать, уважать историю своей страны, бережно и ответственно относиться к родному язы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й программе выделены основные требования к уровню знаний и умений учащихся. Эти требования определяют обязательный минимум, которым должны овладеть учащиеся к концу периода обучения грамоте. В программе определены знания и умения, которыми учащиеся могут овладеть за счёт более полного усвоения содержания программы благодаря своим способностям и любознательн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уровню знаний и умений учащихся (на конец букварного периода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b/>
          <w:sz w:val="24"/>
          <w:szCs w:val="24"/>
        </w:rPr>
        <w:t>должны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букв алфавита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я звука и буквы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я гласных и согласных звуков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игиенические требования при письме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графического изображения каждой письменной буквы, её составные части и развёрнутый алгоритм написания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использовать все виды соединения букв между собой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b/>
          <w:sz w:val="24"/>
          <w:szCs w:val="24"/>
        </w:rPr>
        <w:t>должны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тдельные звуки в словах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звуков в словах и их последовательность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вуки и буквы, гласные и согласные звуки, твёрдые и мягкие согласные зву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слогов в слове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место ударения в слове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слов в предложении и количество предложений в тексте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и письме высоту и ширину букв, параллельность наклонных линий в них, интервалы между словам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ётко, без искажений писать строчные и заглавные буквы, их соединения в слогах и словах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списывать слова и предложения, написанные печатным и рукописным шрифтом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отно (без пропусков, искажений букв) писать под диктовку слова, предложения из 3-5слов, написание которых не расходится с произношением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отреблять большую букву в начале, точку в конце предложения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но составлять 3-5 предложений на определённую тему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писать формы букв и соединения между ним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ть прочитать слово орфографически и орфоэпически и на этой основе установить, так ли данное слово пишется, как оно произносится, в какой части слова находится буква или буквы, обозначающие несовпадение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b/>
          <w:sz w:val="24"/>
          <w:szCs w:val="24"/>
        </w:rPr>
        <w:t>могут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ые и непарные звонкие и глухие согласные звук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формления текста на письме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b/>
          <w:sz w:val="24"/>
          <w:szCs w:val="24"/>
        </w:rPr>
        <w:t>могут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ть слова по алфавиту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реди группы слов родственны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вопросы к словам-предметам, словам-признакам, словам-действиям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записывать ответ на вопрос (с опорой на лексику вопроса), а также небольшой текст из 2-3 предложений на определённую тему (с опорой на ключевые слова)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выки чтения</w:t>
      </w:r>
      <w:r>
        <w:rPr>
          <w:rFonts w:cs="Times New Roman" w:ascii="Times New Roman" w:hAnsi="Times New Roman"/>
          <w:sz w:val="24"/>
          <w:szCs w:val="24"/>
        </w:rPr>
        <w:t xml:space="preserve"> на конец букварного периода: ориентировочная скорость чтения незнакомого текста – 20-25 слов в минуту; чтение плавное слоговое; целыми читаются слова простой слоговой конструкции; чтение осмысленное, с соблюдением пауз между предложениями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урса «Обучение грамоте и развития речи» начинается раздельное изучение русского языка и литературного чт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универсальных учебных действ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ец обучения грамоте мы можем говорить только о начале формирования результатов освоения программы по русскому языку. В связи с этим можно выделить основные направления работы учителя по начальному формированию универсальных учебных действ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 xml:space="preserve">внутренняя позиции школьника на основе положительного отношения к школе; 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принятие образа «хорошего ученика»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мотивация и познавательный интерес к изучению курса русского язы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самооценка на основе критериев успешности учебной деятель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napToGrid w:val="false"/>
        <w:jc w:val="both"/>
        <w:rPr>
          <w:rFonts w:ascii="Times New Roman" w:hAnsi="Times New Roman" w:eastAsia="NewtonCSanPin-Italic;Times New Roman" w:cs="Times New Roman"/>
          <w:sz w:val="24"/>
          <w:szCs w:val="24"/>
        </w:rPr>
      </w:pPr>
      <w:r>
        <w:rPr>
          <w:rFonts w:eastAsia="NewtonCSanPin-Italic;Times New Roman" w:cs="Times New Roman" w:ascii="Times New Roman" w:hAnsi="Times New Roman"/>
          <w:sz w:val="24"/>
          <w:szCs w:val="24"/>
        </w:rPr>
        <w:t xml:space="preserve">следование в поведении социальным нормам;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навыки адаптации в динамично изменяющемся  мире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ительное отношение к иному мнению, истории и культуре других народов;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ые навыки сотрудничества в разных ситуациях;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, прежде всего доброжелательность и эмоционально-нравственная отзывчивость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napToGrid w:val="false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начало формирования навыка поиска необходимой информации для выполнения учебных заданий (в справочных материалах учебника)</w:t>
      </w:r>
    </w:p>
    <w:p>
      <w:pPr>
        <w:pStyle w:val="Normal"/>
        <w:numPr>
          <w:ilvl w:val="0"/>
          <w:numId w:val="15"/>
        </w:numPr>
        <w:snapToGrid w:val="false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использовать знаково-символические средства, в том числе модели, схемы для решения языковых  задач;</w:t>
      </w:r>
    </w:p>
    <w:p>
      <w:pPr>
        <w:pStyle w:val="Normal"/>
        <w:numPr>
          <w:ilvl w:val="0"/>
          <w:numId w:val="15"/>
        </w:numPr>
        <w:snapToGrid w:val="false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находить, характеризовать, сравнивать, классифицировать единицы языка: звук, буква;</w:t>
      </w:r>
    </w:p>
    <w:p>
      <w:pPr>
        <w:pStyle w:val="Normal"/>
        <w:numPr>
          <w:ilvl w:val="0"/>
          <w:numId w:val="15"/>
        </w:numPr>
        <w:snapToGrid w:val="false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осуществлять синтез как составление целого из частей (составление слов, предложений, текстов)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</w:r>
    </w:p>
    <w:p>
      <w:pPr>
        <w:pStyle w:val="21"/>
        <w:tabs>
          <w:tab w:val="clear" w:pos="708"/>
          <w:tab w:val="left" w:pos="426" w:leader="none"/>
        </w:tabs>
        <w:snapToGrid w:val="false"/>
        <w:jc w:val="center"/>
        <w:rPr/>
      </w:pPr>
      <w:r>
        <w:rPr>
          <w:rFonts w:cs="Times New Roman"/>
          <w:b/>
        </w:rPr>
        <w:t>Регулятивные</w:t>
      </w:r>
      <w:r>
        <w:rPr>
          <w:rFonts w:cs="Times New Roman"/>
          <w:b/>
          <w:iCs/>
        </w:rPr>
        <w:t xml:space="preserve"> 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начальные навыки умения формулировать и удерживать учебную задачу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следовать при выполнении заданий инструкциям учителя, описывающим стандартные действия;</w:t>
      </w:r>
    </w:p>
    <w:p>
      <w:pPr>
        <w:pStyle w:val="Normal"/>
        <w:numPr>
          <w:ilvl w:val="0"/>
          <w:numId w:val="7"/>
        </w:numPr>
        <w:snapToGrid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учатся применя</w:t>
      </w:r>
      <w:r>
        <w:rPr>
          <w:rFonts w:eastAsia="NewtonCSanPin-Regular;Times New Roman" w:cs="Times New Roman" w:ascii="Times New Roman" w:hAnsi="Times New Roman"/>
          <w:sz w:val="24"/>
          <w:szCs w:val="24"/>
        </w:rPr>
        <w:t>ть установленные правила в планировании способа решения;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выполнять учебные действия в громкоречевой и умственной формах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использовать речь для регуляции своего действия;</w:t>
      </w: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snapToGrid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предвосхищать результаты;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личать способ действия и его результат с заданным эталоном с целью обнаружения отклонений и отличий от эталона</w:t>
      </w:r>
      <w:r>
        <w:rPr>
          <w:rFonts w:eastAsia="NewtonCSanPin-Italic;Times New Roman" w:cs="Times New Roman" w:ascii="Times New Roman" w:hAnsi="Times New Roman"/>
          <w:sz w:val="24"/>
          <w:szCs w:val="24"/>
        </w:rPr>
        <w:t>;</w:t>
      </w:r>
      <w:r>
        <w:rPr>
          <w:rFonts w:eastAsia="NewtonCSanPin-Regular;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адекватно воспринимать предложения учителей, товарищей, родителей и других людей по исправлению допущенных ошибок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выделять и формулировать то, что уже усвоено и что еще нужно усвоить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цессе обучения грамоте дети учатся:</w:t>
      </w:r>
    </w:p>
    <w:p>
      <w:pPr>
        <w:pStyle w:val="Normal"/>
        <w:numPr>
          <w:ilvl w:val="0"/>
          <w:numId w:val="14"/>
        </w:numPr>
        <w:snapToGrid w:val="false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ставить вопросы;</w:t>
      </w:r>
    </w:p>
    <w:p>
      <w:pPr>
        <w:pStyle w:val="Normal"/>
        <w:numPr>
          <w:ilvl w:val="0"/>
          <w:numId w:val="14"/>
        </w:numPr>
        <w:snapToGrid w:val="false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обращаться за помощью;</w:t>
      </w:r>
    </w:p>
    <w:p>
      <w:pPr>
        <w:pStyle w:val="Normal"/>
        <w:numPr>
          <w:ilvl w:val="0"/>
          <w:numId w:val="14"/>
        </w:numPr>
        <w:snapToGrid w:val="false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формулировать свои затруднения;</w:t>
      </w:r>
    </w:p>
    <w:p>
      <w:pPr>
        <w:pStyle w:val="Normal"/>
        <w:numPr>
          <w:ilvl w:val="0"/>
          <w:numId w:val="14"/>
        </w:numPr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 xml:space="preserve">предлагать помощь и сотрудничество; </w:t>
      </w:r>
    </w:p>
    <w:p>
      <w:pPr>
        <w:pStyle w:val="Normal"/>
        <w:numPr>
          <w:ilvl w:val="0"/>
          <w:numId w:val="14"/>
        </w:numPr>
        <w:snapToGrid w:val="false"/>
        <w:jc w:val="both"/>
        <w:rPr/>
      </w:pPr>
      <w:r>
        <w:rPr>
          <w:rFonts w:eastAsia="NewtonCSanPin-Italic;Times New Roman" w:cs="Times New Roman" w:ascii="Times New Roman" w:hAnsi="Times New Roman"/>
          <w:sz w:val="24"/>
          <w:szCs w:val="24"/>
        </w:rPr>
        <w:t>оказывать в сотрудничестве взаимопомощь</w:t>
      </w:r>
      <w:r>
        <w:rPr>
          <w:rFonts w:eastAsia="NewtonCSanPin-Regular;Times New Roman"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napToGrid w:val="false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о распределении функций и ролей в совместной деятельности</w:t>
      </w:r>
      <w:r>
        <w:rPr>
          <w:rFonts w:eastAsia="NewtonCSanPin-Regular;Times New Roman" w:cs="Times New Roman" w:ascii="Times New Roman" w:hAnsi="Times New Roman"/>
          <w:sz w:val="24"/>
          <w:szCs w:val="24"/>
        </w:rPr>
        <w:t>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rFonts w:eastAsia="NewtonCSanPin-Regular;Times New Roman" w:cs="Times New Roman"/>
        </w:rPr>
      </w:pPr>
      <w:r>
        <w:rPr>
          <w:rFonts w:eastAsia="NewtonCSanPin-Regular;Times New Roman" w:cs="Times New Roman"/>
        </w:rPr>
        <w:t xml:space="preserve">строить понятные для партнёра высказывания; 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rFonts w:eastAsia="NewtonCSanPin-Regular;Times New Roman" w:cs="Times New Roman"/>
        </w:rPr>
      </w:pPr>
      <w:r>
        <w:rPr>
          <w:rFonts w:eastAsia="NewtonCSanPin-Regular;Times New Roman" w:cs="Times New Roman"/>
        </w:rPr>
        <w:t>слушать собеседника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rFonts w:eastAsia="NewtonCSanPin-Regular;Times New Roman" w:cs="Times New Roman"/>
        </w:rPr>
      </w:pPr>
      <w:r>
        <w:rPr>
          <w:rFonts w:eastAsia="NewtonCSanPin-Regular;Times New Roman" w:cs="Times New Roman"/>
        </w:rPr>
        <w:t>учитывать разные мнения при работе в паре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snapToGrid w:val="false"/>
        <w:jc w:val="both"/>
        <w:rPr>
          <w:rFonts w:eastAsia="NewtonCSanPin-Regular;Times New Roman" w:cs="Times New Roman"/>
        </w:rPr>
      </w:pPr>
      <w:r>
        <w:rPr>
          <w:rFonts w:eastAsia="NewtonCSanPin-Regular;Times New Roman" w:cs="Times New Roman"/>
        </w:rPr>
        <w:t xml:space="preserve">договариваться и приходить к общему решению; 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snapToGrid w:val="false"/>
        <w:jc w:val="both"/>
        <w:rPr>
          <w:rFonts w:eastAsia="NewtonCSanPin-Regular;Times New Roman" w:cs="Times New Roman"/>
        </w:rPr>
      </w:pPr>
      <w:r>
        <w:rPr>
          <w:rFonts w:eastAsia="NewtonCSanPin-Regular;Times New Roman" w:cs="Times New Roman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4"/>
        </w:numPr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взаимный контроль; </w:t>
      </w:r>
    </w:p>
    <w:p>
      <w:pPr>
        <w:pStyle w:val="Normal"/>
        <w:numPr>
          <w:ilvl w:val="0"/>
          <w:numId w:val="14"/>
        </w:numPr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обственное поведение и поведение окружающих.</w:t>
      </w:r>
      <w:r>
        <w:br w:type="page"/>
      </w:r>
    </w:p>
    <w:p>
      <w:pPr>
        <w:pStyle w:val="21"/>
        <w:tabs>
          <w:tab w:val="clear" w:pos="708"/>
          <w:tab w:val="left" w:pos="426" w:leader="none"/>
        </w:tabs>
        <w:ind w:left="720" w:hanging="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ЧЕВОЕ ОБЩЕНИЕ* (виды речевой деятельности)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 разделов, отмеченных знаком*, является сквозным, упражнения даются в ходе изучения других разделов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речи</w:t>
      </w:r>
      <w:r>
        <w:rPr>
          <w:rFonts w:cs="Times New Roman" w:ascii="Times New Roman" w:hAnsi="Times New Roman"/>
          <w:sz w:val="24"/>
          <w:szCs w:val="24"/>
        </w:rPr>
        <w:t xml:space="preserve">. Речь как способ общения. Речь устная и письменная. Диалог. Общее представление о тексте как связной (монологической) речи. Словесные и несловесные средства устного общения (язык слов, интонация, мимика, жесты)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шание</w:t>
      </w:r>
      <w:r>
        <w:rPr>
          <w:rFonts w:cs="Times New Roman" w:ascii="Times New Roman" w:hAnsi="Times New Roman"/>
          <w:sz w:val="24"/>
          <w:szCs w:val="24"/>
        </w:rPr>
        <w:t>. Восприятие звучащей речи. Понимание сути вопросов и объяснения учител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ворение</w:t>
      </w:r>
      <w:r>
        <w:rPr>
          <w:rFonts w:cs="Times New Roman" w:ascii="Times New Roman" w:hAnsi="Times New Roman"/>
          <w:sz w:val="24"/>
          <w:szCs w:val="24"/>
        </w:rPr>
        <w:t>. Ответы на вопросы учителя. Элементарное умение вступать в диалог с одноклассниками и поддерживать его. Овладение нормами речевого этикета в ситуациях учебного и бытового общения: приветствие, прощание, обращение с вопросом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ные рассказы детей по материалам собственных игр, наблюдений, по рисункам. Разыгрывание диалогов и сюжетных сценок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тение</w:t>
      </w:r>
      <w:r>
        <w:rPr>
          <w:rFonts w:cs="Times New Roman" w:ascii="Times New Roman" w:hAnsi="Times New Roman"/>
          <w:sz w:val="24"/>
          <w:szCs w:val="24"/>
        </w:rPr>
        <w:t>. Овладение плавным слоговым чтением. Понимание прочитанного текста при его прослушивании и самостоятельном чтении. Нахождение информации, содержащейся в тексте в явном виде. Озаглавливание текстов с ярко выраженной темой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исьмо</w:t>
      </w:r>
      <w:r>
        <w:rPr>
          <w:rFonts w:cs="Times New Roman" w:ascii="Times New Roman" w:hAnsi="Times New Roman"/>
          <w:sz w:val="24"/>
          <w:szCs w:val="24"/>
        </w:rPr>
        <w:t>. Овладение печатным и рукописным шрифтами. Письмо букв, буквосочетаний, слогов, слов, предложений в системе обучения грамоте. Списывание с прописей, доски, учебника русского языка. Письмо под диктовку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УЧЕНИЕ ГРАМО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ительный (добуквенный) период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чь. Предложение. Слово</w:t>
      </w:r>
      <w:r>
        <w:rPr>
          <w:rFonts w:cs="Times New Roman" w:ascii="Times New Roman" w:hAnsi="Times New Roman"/>
          <w:sz w:val="24"/>
          <w:szCs w:val="24"/>
        </w:rPr>
        <w:t>. Речь — способ общения людей. Формы речи: устная и письменная. Несловесные средства устного общения (интонация, мимика, жесты, позы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из потока речи высказываний в объёме предложений. Предложение и слово. Смысловое единство слов в предложении. Моделирование предложения. Знаки препин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— названия предметов, явлений окружающего мира. Различение понятий: предмет и слово как название предме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оделение. Ударение. Ударный слог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вуки и буквы</w:t>
      </w:r>
      <w:r>
        <w:rPr>
          <w:rFonts w:cs="Times New Roman" w:ascii="Times New Roman" w:hAnsi="Times New Roman"/>
          <w:sz w:val="24"/>
          <w:szCs w:val="24"/>
        </w:rPr>
        <w:t>. Звуки речи. Звуковое строение слов. Установление числа и последовательности звуков в слове. Осознание смыслоразличительной функции звуков. Сопоставление слов, различающихся одним звуком (</w:t>
      </w:r>
      <w:r>
        <w:rPr>
          <w:rFonts w:cs="Times New Roman" w:ascii="Times New Roman" w:hAnsi="Times New Roman"/>
          <w:i/>
          <w:iCs/>
          <w:sz w:val="24"/>
          <w:szCs w:val="24"/>
        </w:rPr>
        <w:t>мак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i/>
          <w:iCs/>
          <w:sz w:val="24"/>
          <w:szCs w:val="24"/>
        </w:rPr>
        <w:t>рак</w:t>
      </w:r>
      <w:r>
        <w:rPr>
          <w:rFonts w:cs="Times New Roman" w:ascii="Times New Roman" w:hAnsi="Times New Roman"/>
          <w:sz w:val="24"/>
          <w:szCs w:val="24"/>
        </w:rPr>
        <w:t>). Гласные и согласные звуки. Твёрдые и мягкие согласные звуки (</w:t>
      </w:r>
      <w:r>
        <w:rPr>
          <w:rFonts w:cs="Times New Roman" w:ascii="Times New Roman" w:hAnsi="Times New Roman"/>
          <w:i/>
          <w:iCs/>
          <w:sz w:val="24"/>
          <w:szCs w:val="24"/>
        </w:rPr>
        <w:t>лук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i/>
          <w:iCs/>
          <w:sz w:val="24"/>
          <w:szCs w:val="24"/>
        </w:rPr>
        <w:t>люк</w:t>
      </w:r>
      <w:r>
        <w:rPr>
          <w:rFonts w:cs="Times New Roman" w:ascii="Times New Roman" w:hAnsi="Times New Roman"/>
          <w:sz w:val="24"/>
          <w:szCs w:val="24"/>
        </w:rPr>
        <w:t xml:space="preserve">). Моделирование звукового состава слов с помощью схем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>. Развитие фонематического и интонационного слуха. Упражнения по отработке чёткости произнесения слов. Составление предложений по рисункам, предложенным ситуациям. Составление рассказов по серии сюжетных картинок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фика</w:t>
      </w:r>
      <w:r>
        <w:rPr>
          <w:rFonts w:cs="Times New Roman" w:ascii="Times New Roman" w:hAnsi="Times New Roman"/>
          <w:sz w:val="24"/>
          <w:szCs w:val="24"/>
        </w:rPr>
        <w:t>. Знакомство с гигиеническими требованиями при письме (посадка за столом, положение тетради и ручки). Соблюдение гигиенических навыков письм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 с разлиновкой прописи. </w:t>
      </w:r>
      <w:r>
        <w:rPr>
          <w:rFonts w:cs="Times New Roman" w:ascii="Times New Roman" w:hAnsi="Times New Roman"/>
          <w:i/>
          <w:iCs/>
          <w:sz w:val="24"/>
          <w:szCs w:val="24"/>
        </w:rPr>
        <w:t>Развитие глазомера и мелких мышц пальцев (бордюры, штриховка и др.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. Курсивом в тексте программы выделен материал, который подлежит изучению, но не включается в требования к уровню подготовки учащихся.)</w:t>
      </w:r>
    </w:p>
    <w:p>
      <w:pPr>
        <w:pStyle w:val="Normal"/>
        <w:spacing w:lineRule="auto" w:line="276"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й (букварный) период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вуки речи (фонетика)</w:t>
      </w:r>
      <w:r>
        <w:rPr>
          <w:rFonts w:cs="Times New Roman" w:ascii="Times New Roman" w:hAnsi="Times New Roman"/>
          <w:sz w:val="24"/>
          <w:szCs w:val="24"/>
        </w:rPr>
        <w:t xml:space="preserve">. Звуки речи. Звуковое строение слов. Единство звукового состава слова и его значения. Гласные и согласные звуки. Различение согласных по твёрдости–мягкости и по звонкости–глухости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 как минимальная произносительная единица. Слогообразующая роль гласных звуков. Деление слов на слог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арные и безударные гласные в слове. Определение места ударения в слове. Смыслоразличительная роль ударения (з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мок—зам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уквы (графика)</w:t>
      </w:r>
      <w:r>
        <w:rPr>
          <w:rFonts w:cs="Times New Roman" w:ascii="Times New Roman" w:hAnsi="Times New Roman"/>
          <w:sz w:val="24"/>
          <w:szCs w:val="24"/>
        </w:rPr>
        <w:t xml:space="preserve">. Различение звука и буквы: буква как знак звука. Обозначение звуков (в сильной позиции) буквами. Буквенное строение письменного слова. Воспроизведение звуковой формы слова по его буквенной записи (чтение)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ль гласных букв для обозначения мягкости предшествующих согласных в слове. Роль йотированных бук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ё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. Обозначение буквами звука [й´] в разных позициях. Употребление бук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ъ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русским алфавитом, с печатным и письменным начертанием букв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прописных и строчных букв, буквосочетаний, слогов, слов, предложений с соблюдением графических норм. Сравнительный анализ буквенных записей слов с разными позициями согласных звуков. Списывание с печатного и письменного шрифта, письмо под диктовку при орфографическом проговариван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функции небуквенных графических средств и использование их на письме (пробел между словами, знак переноса, знак ударения, знаки препинания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ово и предложение</w:t>
      </w:r>
      <w:r>
        <w:rPr>
          <w:rFonts w:cs="Times New Roman" w:ascii="Times New Roman" w:hAnsi="Times New Roman"/>
          <w:sz w:val="24"/>
          <w:szCs w:val="24"/>
        </w:rPr>
        <w:t>. Восприятие слова как названия предметов и явлений окружающего мира, как объекта изучения, материала для анализа. Анализ строения слова (звуковой, буквенный, слогоударный). Наблюдение над значением слова (слова, близкие и противоположные по смыслу, многозначные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слова и предложения. Наблюдение за интонацией предложения и оформлением её на письме. Составление предложений. Перемещение логического ударения (простые случаи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фография</w:t>
      </w:r>
      <w:r>
        <w:rPr>
          <w:rFonts w:cs="Times New Roman" w:ascii="Times New Roman" w:hAnsi="Times New Roman"/>
          <w:sz w:val="24"/>
          <w:szCs w:val="24"/>
        </w:rPr>
        <w:t>. Ознакомление с правилами правописания и применение их на практике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ение гласных после шипящих (</w:t>
      </w:r>
      <w:r>
        <w:rPr>
          <w:rFonts w:cs="Times New Roman" w:ascii="Times New Roman" w:hAnsi="Times New Roman"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ш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ча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щ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чу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>щу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нос слов по слогам без стечения согласных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ая буква в начале, знаки препинания в конце предложе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 xml:space="preserve">. Общее представление о тексте. Понимание содержания текста при его прослушивании и при самостоятельном чтении. Восстановление деформированного текста повествовательного характера. Устные ответы на вопросы учителя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Учебники и учебные пособия: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.М.Андрианова. «Букварь». -  М.: АСТ, «Астрель».  2009г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.М. Андрианова. Рабочая тетрадь к «Букварю». – М.: АСТ, «Астрель». 2010г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.М. Андрианова. Спутник Букваря для читающих детей. – М.: АСТ, «Астрель». 2009г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.А. Илюхина. Прописи к «Букварю» Т.М. Андриановой. 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.: АСТ, «Астрель». 2010г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Методические пособия для учителя: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.М.Андрианова, В.А.Илюхина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учение в 1 классе по учебнику «Букварь» и прописям. - М.: АСТ, «Астрель». 2009г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грамоте по «Букварю» Т.М.Андриановой. 1 класс. УМК «Планета Знаний»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рс "Обучение грамоте и развитие речи по “Букварю” рассчитан на 90 часов </w:t>
      </w:r>
      <w:r>
        <w:rPr>
          <w:rFonts w:cs="Times New Roman" w:ascii="Times New Roman" w:hAnsi="Times New Roman"/>
          <w:i/>
          <w:iCs/>
          <w:sz w:val="24"/>
          <w:szCs w:val="24"/>
        </w:rPr>
        <w:t>(4 ч в неделю</w:t>
      </w:r>
      <w:r>
        <w:rPr>
          <w:rFonts w:cs="Times New Roman" w:ascii="Times New Roman" w:hAnsi="Times New Roman"/>
          <w:sz w:val="24"/>
          <w:szCs w:val="24"/>
        </w:rPr>
        <w:t>:</w:t>
        <w:br/>
        <w:t>14 ч — Подготовительный (добуквенный) период -  изучение темы “Наша речь”;</w:t>
        <w:br/>
        <w:t>76</w:t>
      </w:r>
      <w:r>
        <w:rPr/>
        <w:t xml:space="preserve"> ч — Основной (букварный) период - изучение темы “Алфавит”</w:t>
      </w:r>
    </w:p>
    <w:tbl>
      <w:tblPr>
        <w:tblW w:w="14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596"/>
        <w:gridCol w:w="3420"/>
        <w:gridCol w:w="6081"/>
        <w:gridCol w:w="915"/>
        <w:gridCol w:w="969"/>
      </w:tblGrid>
      <w:tr>
        <w:trPr>
          <w:trHeight w:val="33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урока</w:t>
            </w:r>
          </w:p>
        </w:tc>
        <w:tc>
          <w:tcPr>
            <w:tcW w:w="6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ды учебной деятельности и универсальных учебных действ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16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ша речь (14ч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, школа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.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ервой учебной книгой – Букварём и с рабочей тетрадью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Элементы книги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Знать, </w:t>
            </w:r>
            <w:r>
              <w:rPr>
                <w:rFonts w:cs="Times New Roman" w:ascii="Times New Roman" w:hAnsi="Times New Roman"/>
              </w:rPr>
              <w:t>зачем нужна реч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риентироваться в букваре и рабочей тетради; определять смысл условных знаков в учебной книг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знаково-символических средств для решения языковых задач, следовать инструкциям учител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>язык, как основное средство мышления и общения людей. Определять (в процессе совместного обсуждения) смысл условных знаков в буквар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теперь не просто дети, мы теперь – учен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с.4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ть понимание важности нового социального статуса детей – ученик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авила хорошей речи. Нормы речевого этикета (приветствие, прощание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рассказы из 3-4 предложений на основе иллюстрации; сравнивать дошкольную и школьную деятельност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уководствоваться </w:t>
            </w:r>
            <w:r>
              <w:rPr>
                <w:rFonts w:cs="Times New Roman" w:ascii="Times New Roman" w:hAnsi="Times New Roman"/>
              </w:rPr>
              <w:t>правилом при создании речевого высказыв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богатство и разнообразие языковых средств для выражения мыслей и чувст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свою новую социальную роль школьник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живём в России. Наш общий язык – русск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6-8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маршрутным листом по теме «Наша речь». Дать представление учащимся о речи как процессе общения между людьми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изнаки предложения; название нашей страны, символы государства; знать, что родной язык – русский язы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оследовательность учебных тем (с опорой на маршруты); комментировать иллюстрации в учебнике; вступать в диалог в процессе совместной игр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учебные действия в материализованной, громкой речевой и умственной форм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доброе отношение к букварю и рабочей тетради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Уважать </w:t>
            </w:r>
            <w:r>
              <w:rPr>
                <w:rFonts w:cs="Times New Roman" w:ascii="Times New Roman" w:hAnsi="Times New Roman"/>
              </w:rPr>
              <w:t>национально-государственную символику; проявлять такт и уважение к людям других национальностей, оказывать им помощь в усвоении русского язык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ы общаемся. Язык мимики и жес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9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неязыковыми средствами устного общения: жестом, мимикой, движением, позой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Как люди могут приветствовать друг друга; каким словам какие жесты соответствуют. 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Почему речь необходима, правила общен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пределять адекватный выбор языковых и неязыковых средств устного общения (при инсценировании предложенных ситуаций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смысленно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бирать </w:t>
            </w:r>
            <w:r>
              <w:rPr>
                <w:rFonts w:cs="Times New Roman" w:ascii="Times New Roman" w:hAnsi="Times New Roman"/>
              </w:rPr>
              <w:t>способы и приёмы действий при решении языковых задач, 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Воспитывать </w:t>
            </w:r>
            <w:r>
              <w:rPr>
                <w:rFonts w:cs="Times New Roman" w:ascii="Times New Roman" w:hAnsi="Times New Roman"/>
              </w:rPr>
              <w:t>уважительное отношение к людям с ограниченными способностями, вежливому обращению с другими людьми. Участвовать в групповой работе, связанной с общение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зарождалась реч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ь первоначальное представление о том, как зарождалась речь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Как зарождалась речь. Что такое устная и письменная речь. Признаки предл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Комментировать </w:t>
            </w:r>
            <w:r>
              <w:rPr>
                <w:rFonts w:cs="Times New Roman" w:ascii="Times New Roman" w:hAnsi="Times New Roman"/>
              </w:rPr>
              <w:t>последовательность иллюстраций в букваре; разыгрывать ситуации передачи информации без использования ре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Осва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выполнения работы в пар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оним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ь развития языка с развитием культуры народов мира. Прививать навык культурного общения по телефону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 письменная реч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1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онятиями «устная речь», «письменная речь»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я «устная речь» и «письменная речь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Признаки предложен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Наблюдать за особенностями устной и письменной речи. Составлять рассказ по серии сюжетных картино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Участвовать </w:t>
            </w:r>
            <w:r>
              <w:rPr>
                <w:rFonts w:cs="Times New Roman" w:ascii="Times New Roman" w:hAnsi="Times New Roman"/>
              </w:rPr>
              <w:t>в процессе говорения и слуш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оним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ь развития языка с развитием культуры народов мира. Бережно относиться к домашним питомца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1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детей различать слово и предложение. Познакомить учащихся с графической моделью предложения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Структурные единицы языка: слово, предложение, тек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оставлять самостоятельно схемы простых предложений различной распространённости; придумывать предложения с опорой на рисунки и схемы; определять, количество слов в этом предложен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Участво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диалоге при обсуждении прослушанного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взаимный контроль и оказывать в сотрудничестве необходимую помощ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способность к самооценке успешности в овладении языковыми средствами в устной и письменной ре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любовь к окружающей природ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1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онятием «интонация» и со знаками препинания в конце предложения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Знаки препинания: точка, восклицательный, вопросительный знаки; знать, типы предложений по эмоциональной окраск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Читать одно и то же предложение с разной интонацией; находить в стихотворении восклицательные знаки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графически оформлять предложение и слов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 из 3-4 предложений на основе иллюстрации, графической модел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Воспитывать </w:t>
            </w:r>
            <w:r>
              <w:rPr>
                <w:rFonts w:cs="Times New Roman" w:ascii="Times New Roman" w:hAnsi="Times New Roman"/>
              </w:rPr>
              <w:t>уважение к труду, целеустремлённость и настойчивость в работ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и сло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14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детей различать предмет и слово, обозначающее этот предмет. Познакомить со звуковыми схемами слов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я «предмет», «слово», «звуковая схема слова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опросы; составлять рассказы из 3-4 предложений на основе иллюстраци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Соотносит</w:t>
            </w:r>
            <w:r>
              <w:rPr>
                <w:rFonts w:cs="Times New Roman" w:ascii="Times New Roman" w:hAnsi="Times New Roman"/>
              </w:rPr>
              <w:t>ь названия предметов с графической и звуковой схемами слов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звуковые схемы слов</w:t>
            </w:r>
            <w:r>
              <w:rPr>
                <w:rStyle w:val="Emphasis"/>
                <w:rFonts w:cs="Times New Roman" w:ascii="Times New Roman" w:hAnsi="Times New Roman"/>
              </w:rPr>
              <w:t>; наз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ы, которые находятся справа (слева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любознательность к своему имен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15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ь учащимся первоначальное представление о слоге как минимальной произносительной единице речи. Формировать умение делить слова на слоги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е «слоги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Дел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на слоги, определять количество слогов в слове на слух; произносить слова по слогам; составлять предложения на тему иллюстрац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Соотнос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о с его звуковой схемой; </w:t>
            </w:r>
            <w:r>
              <w:rPr>
                <w:rStyle w:val="Emphasis"/>
                <w:rFonts w:cs="Times New Roman" w:ascii="Times New Roman" w:hAnsi="Times New Roman"/>
              </w:rPr>
              <w:t>обозна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звуковой схеме слог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осознание языка как основного средства общения людей. Учить уважать своего соседа, его им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речи. Гласные и согласные зву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16-1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ть умение различать гласные и согласные звуки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е «звуки речи»; условные обозначения гласных и согласных звуков в звуковой схе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азличать гласные и согласные звуки; называть какой-либо звук; давать характеристику звуку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Обозначат</w:t>
            </w:r>
            <w:r>
              <w:rPr>
                <w:rFonts w:cs="Times New Roman" w:ascii="Times New Roman" w:hAnsi="Times New Roman"/>
              </w:rPr>
              <w:t>ь в звуковой схеме слова красным цветом гласные звуки, синим – согласные зву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Определять</w:t>
            </w:r>
            <w:r>
              <w:rPr>
                <w:rFonts w:cs="Times New Roman" w:ascii="Times New Roman" w:hAnsi="Times New Roman"/>
              </w:rPr>
              <w:t>, какие звуки произносят люди и животны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Воспитывать </w:t>
            </w:r>
            <w:r>
              <w:rPr>
                <w:rFonts w:cs="Times New Roman" w:ascii="Times New Roman" w:hAnsi="Times New Roman"/>
              </w:rPr>
              <w:t>аккуратность, бережное отношение к своим вещам, школьному имуществ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речи. Твёрдые и мягкие согласные зву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16-1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детей различать твёрдые и мягкие согласные звуки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Условные обозначения в звуковой схеме твердых и мягких согласных звуков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слогообразующую роль гласны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Разли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ласные и согласные звуки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>характеристику звуку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О</w:t>
            </w:r>
            <w:r>
              <w:rPr>
                <w:rStyle w:val="Emphasis"/>
                <w:rFonts w:cs="Times New Roman" w:ascii="Times New Roman" w:hAnsi="Times New Roman"/>
              </w:rPr>
              <w:t>бознач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звуковой схеме слова красным цветом гласные звуки, синим – твёрдые согласные звуки, зелёным – мягкие согласные зву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роизносить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лова и сравнивать их произношение попарно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слова со звуковыми схемами слов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произнос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ягкие (твердые) согласные; </w:t>
            </w:r>
            <w:r>
              <w:rPr>
                <w:rStyle w:val="Emphasis"/>
                <w:rFonts w:cs="Times New Roman" w:ascii="Times New Roman" w:hAnsi="Times New Roman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овые схемы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Воспитывать </w:t>
            </w:r>
            <w:r>
              <w:rPr>
                <w:rFonts w:cs="Times New Roman" w:ascii="Times New Roman" w:hAnsi="Times New Roman"/>
              </w:rPr>
              <w:t>аккуратность, бережное отношение к своим вещам, школьному имуществу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. Ударный сло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18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ударением и ударным слогом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Style w:val="Emphasis"/>
                <w:rFonts w:cs="Times New Roman" w:ascii="Times New Roman" w:hAnsi="Times New Roman"/>
              </w:rPr>
              <w:t>Знать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звучащее слово делится на слоги, один из которых (ударный) произносится с большей силой и длительностью; роль гласных звуков в процессе слогообразования; понятия «ударение», «ударный слог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Дели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о на слоги, выделять и </w:t>
            </w:r>
            <w:r>
              <w:rPr>
                <w:rStyle w:val="Emphasis"/>
                <w:rFonts w:cs="Times New Roman" w:ascii="Times New Roman" w:hAnsi="Times New Roman"/>
              </w:rPr>
              <w:t>фиксиро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арный слог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сравниват</w:t>
            </w:r>
            <w:r>
              <w:rPr>
                <w:rFonts w:cs="Times New Roman" w:ascii="Times New Roman" w:hAnsi="Times New Roman"/>
              </w:rPr>
              <w:t>ь слова типа ирис – ирис;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значать на звуковой схеме ударный сло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роизносит</w:t>
            </w:r>
            <w:r>
              <w:rPr>
                <w:rFonts w:cs="Times New Roman" w:ascii="Times New Roman" w:hAnsi="Times New Roman"/>
              </w:rPr>
              <w:t>ь слово по слогам и орфоэпически на основе графических схем слов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находит</w:t>
            </w:r>
            <w:r>
              <w:rPr>
                <w:rFonts w:cs="Times New Roman" w:ascii="Times New Roman" w:hAnsi="Times New Roman"/>
              </w:rPr>
              <w:t>ь в тексте объяснение значения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понимание богатства и разнообразия языковых средств для выражения мыслей и чувст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19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детей различать звуки речи и буквы, обозначающие эти звуки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онятия «звуки» и «буквы»; звуки мы произносим и слышим, буквы – пишем и видим. </w:t>
            </w:r>
            <w:r>
              <w:rPr>
                <w:rStyle w:val="Emphasis"/>
                <w:rFonts w:cs="Times New Roman" w:ascii="Times New Roman" w:hAnsi="Times New Roman"/>
              </w:rPr>
              <w:t>Зн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своей этнической принадлежности, национальных ценностя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Уме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знакомые буквы</w:t>
            </w:r>
            <w:r>
              <w:rPr>
                <w:rStyle w:val="Emphasis"/>
                <w:rFonts w:cs="Times New Roman" w:ascii="Times New Roman" w:hAnsi="Times New Roman"/>
              </w:rPr>
              <w:t>; соотнос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 и букв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>Определят</w:t>
            </w:r>
            <w:r>
              <w:rPr>
                <w:rFonts w:cs="Times New Roman" w:ascii="Times New Roman" w:hAnsi="Times New Roman"/>
              </w:rPr>
              <w:t>ь по рисунку, какие звуки произносят люд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анализировать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три группы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понимание богатства и разнообразия языковых средств для выражения мыслей и чувст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важительное отношение к разным этническим группа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Алфавит (75ч.+1 резервных часа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а]. Буквы А, 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22-24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маршрутным листом по теме «Алфавит». Познакомить учащихся с гласным звуком [а] и буквами А и а, обозначающими этот звук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Предметные УУД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Гласный звук [а], буквы, которыми он обозначается: А, а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роль букв а, у в обозначении твёрдости согласных звук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Акцентировано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произнос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 [а] в заданной последовательности в слове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выде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го среди других звук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Узнавать и выде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слух из ряда звучащих и произносимых слов только те, в которых есть определённый гласный звук; дополнять предложения по схе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Воспитывать </w:t>
            </w:r>
            <w:r>
              <w:rPr>
                <w:rFonts w:cs="Times New Roman" w:ascii="Times New Roman" w:hAnsi="Times New Roman"/>
              </w:rPr>
              <w:t>бережное и ответственное отношение к родному языку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у]. Буквы У, 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25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гласным звуком [у] и буквами У и у, обозначающими этот звук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Гласный звук [у], буквы, которыми он обозначается: У, 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Акцентировано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роизносить </w:t>
            </w:r>
            <w:r>
              <w:rPr>
                <w:rFonts w:cs="Times New Roman" w:ascii="Times New Roman" w:hAnsi="Times New Roman"/>
              </w:rPr>
              <w:t>звук [у] в заданной последовательности в слове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выде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го среди других звуков;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слова с заданным гласным звук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я по схеме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нарисованные предметы одним слово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>Разв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пособность уважать личность и её достоинства, доброжелательно относиться к окружающим, нетерпимо – к любым видам насил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Звук [а]. Буквы А, а. Звук [у]. Буквы У, у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2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ить навыки работы со звуковыми моделями слов. Обучать детей чтению двузвучных слов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Style w:val="Emphasis"/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</w:rPr>
              <w:t>, что звучащее слово делится на слоги, один из которых (ударный) произносится с большей силой и длительностью; роль гласных звуков в процессе слогообразова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и называть </w:t>
            </w:r>
            <w:r>
              <w:rPr>
                <w:rFonts w:cs="Times New Roman" w:ascii="Times New Roman" w:hAnsi="Times New Roman"/>
              </w:rPr>
              <w:t xml:space="preserve">гласные звуки, отличать печатную букву от рукописной, </w:t>
            </w:r>
            <w:r>
              <w:rPr>
                <w:rStyle w:val="Emphasis"/>
                <w:rFonts w:cs="Times New Roman" w:ascii="Times New Roman" w:hAnsi="Times New Roman"/>
              </w:rPr>
              <w:t>читат</w:t>
            </w:r>
            <w:r>
              <w:rPr>
                <w:rFonts w:cs="Times New Roman" w:ascii="Times New Roman" w:hAnsi="Times New Roman"/>
              </w:rPr>
              <w:t xml:space="preserve">ь слова и предложения, состоящие из букв «а», «у»;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вопросы по рисун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предложения по схемам; </w:t>
            </w:r>
            <w:r>
              <w:rPr>
                <w:rStyle w:val="Emphasis"/>
                <w:rFonts w:cs="Times New Roman" w:ascii="Times New Roman" w:hAnsi="Times New Roman"/>
              </w:rPr>
              <w:t xml:space="preserve">дополнять </w:t>
            </w:r>
            <w:r>
              <w:rPr>
                <w:rFonts w:cs="Times New Roman" w:ascii="Times New Roman" w:hAnsi="Times New Roman"/>
              </w:rPr>
              <w:t xml:space="preserve">предложения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 xml:space="preserve">слово и его звуковую схему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по рисунка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 xml:space="preserve">Почувствовать </w:t>
            </w:r>
            <w:r>
              <w:rPr>
                <w:rFonts w:cs="Times New Roman" w:ascii="Times New Roman" w:hAnsi="Times New Roman"/>
              </w:rPr>
              <w:t>красоту, самобытность и выразительность род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положительную самооценку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чные буквы – специальные зна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2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о специфичным использованием букв А и У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Гласные звуки – ртораскрыватели, произносятся без преграды в ротовой пол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Читат</w:t>
            </w:r>
            <w:r>
              <w:rPr>
                <w:rFonts w:cs="Times New Roman" w:ascii="Times New Roman" w:hAnsi="Times New Roman"/>
              </w:rPr>
              <w:t>ь слова, которые начинаются с буквы а и с буквы 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слово с его звуковой схемой; отгадывать ребу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>язык, как основное средство мышления и общения людей. Определять (в процессе совместного обсуждения) смысл условных знаков в буквар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и [м], [м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М,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28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твёрдости-мягкости) согласными звуками [м], [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М и м, обозначающими эти звуки на письме. Учить читать слоги и двусложные слова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М, м обозначают согласные звуки [м], [м']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Определять</w:t>
            </w:r>
            <w:r>
              <w:rPr>
                <w:rFonts w:cs="Times New Roman" w:ascii="Times New Roman" w:hAnsi="Times New Roman"/>
              </w:rPr>
              <w:t>, в каких словах есть мягкий согласный звук [м'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 xml:space="preserve">слово и звуковую схему слова;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хемах и текстах буквенную запись слов по слогам и орфоэпичес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сновные моральные нормы сохранения здоровья; правила поведения в чрезвычайных ситуация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и [н], [н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Н, 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29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твёрдости-мягкости) согласными звуками [н], [н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Н, н, обозначающими эти звуки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Н, н обозначают согласные звуки [н], [н']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роводить </w:t>
            </w:r>
            <w:r>
              <w:rPr>
                <w:rFonts w:cs="Times New Roman" w:ascii="Times New Roman" w:hAnsi="Times New Roman"/>
              </w:rPr>
              <w:t xml:space="preserve">звуковой анализ слов. </w:t>
            </w:r>
            <w:r>
              <w:rPr>
                <w:rStyle w:val="Emphasis"/>
                <w:rFonts w:cs="Times New Roman" w:ascii="Times New Roman" w:hAnsi="Times New Roman"/>
              </w:rPr>
              <w:t>Различат</w:t>
            </w:r>
            <w:r>
              <w:rPr>
                <w:rFonts w:cs="Times New Roman" w:ascii="Times New Roman" w:hAnsi="Times New Roman"/>
              </w:rPr>
              <w:t>ь на слух звуки [н, н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, м, м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 xml:space="preserve">] и </w:t>
            </w:r>
            <w:r>
              <w:rPr>
                <w:rStyle w:val="Emphasis"/>
                <w:rFonts w:cs="Times New Roman" w:ascii="Times New Roman" w:hAnsi="Times New Roman"/>
              </w:rPr>
              <w:t>обозна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 буквам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 xml:space="preserve">слово и звуковую схему слова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в схема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и текстах буквенную запись слов по слогам и орфоэпически; составлять предложения с многозначными словами «нос», «ноги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Воспитывать </w:t>
            </w:r>
            <w:r>
              <w:rPr>
                <w:rFonts w:cs="Times New Roman" w:ascii="Times New Roman" w:hAnsi="Times New Roman"/>
              </w:rPr>
              <w:t>уважение к труду, целеустремлённость и настойчивость в работ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уква в именах людей и кличках живот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3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ировать учащихся об использовании большой буквы в написании имён людей и кличек животных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Имена людей и клички животных пишутся с большой букв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Разграничивать </w:t>
            </w:r>
            <w:r>
              <w:rPr>
                <w:rFonts w:cs="Times New Roman" w:ascii="Times New Roman" w:hAnsi="Times New Roman"/>
              </w:rPr>
              <w:t xml:space="preserve">слова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имена собственные с большой букв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Читать текст по схеме предложения, находить одинаковые слова в тексте; находить двусложные слова и сравнивать их напис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ть ответы одноклассников, высказывать свою точку зрения, комментировать ситуацию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по теме «Звуки [м], [м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М, м. Звуки [н], [н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Н, н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3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чать детей чтению слогов и слов с изученными буквами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Механизм слияния звуков прямого слога в речи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и называть </w:t>
            </w:r>
            <w:r>
              <w:rPr>
                <w:rFonts w:cs="Times New Roman" w:ascii="Times New Roman" w:hAnsi="Times New Roman"/>
              </w:rPr>
              <w:t>согласные звуки и букв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Перенести этот способ с акта речи на акт чтен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Объяснять значение специальных знаков; сравнивать слова по звучанию, составлять звуковую схему слова; дополнять слоги до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способность к самооценке успешности в овладении языковыми средствами в устной и письменной реч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о]. Буквы О, 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3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гласным звуком [о] и буквами О и о, обозначающими этот звук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Гласный звук [о], буквы, которыми он обозначается: О, 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со звуком О в начале слова; акцентировано произносить звук [о] в заданной последовательности в слове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выделят</w:t>
            </w:r>
            <w:r>
              <w:rPr>
                <w:rFonts w:cs="Times New Roman" w:ascii="Times New Roman" w:hAnsi="Times New Roman"/>
              </w:rPr>
              <w:t>ь его среди других звуков</w:t>
            </w:r>
            <w:r>
              <w:rPr>
                <w:rStyle w:val="Emphasis"/>
                <w:rFonts w:cs="Times New Roman" w:ascii="Times New Roman" w:hAnsi="Times New Roman"/>
              </w:rPr>
              <w:t>; читат</w:t>
            </w:r>
            <w:r>
              <w:rPr>
                <w:rFonts w:cs="Times New Roman" w:ascii="Times New Roman" w:hAnsi="Times New Roman"/>
              </w:rPr>
              <w:t>ь слоги, слова с изученными букв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предложения; определять, схема каких слов записана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зашифрованные слова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ридумывать </w:t>
            </w:r>
            <w:r>
              <w:rPr>
                <w:rFonts w:cs="Times New Roman" w:ascii="Times New Roman" w:hAnsi="Times New Roman"/>
              </w:rPr>
              <w:t>предложения с данными слов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внимание к мелодичности народной звучащей реч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э]. Буквы Э, э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3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гласным звуком [э] и буквами Э и э, обозначающими этот звук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Гласный звук [э], буквы, которыми он обозначается: Э, э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слова со звуком Э в начале слова; акцентировано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роизносить </w:t>
            </w:r>
            <w:r>
              <w:rPr>
                <w:rFonts w:cs="Times New Roman" w:ascii="Times New Roman" w:hAnsi="Times New Roman"/>
              </w:rPr>
              <w:t>звук [э] в заданной последовательности в слове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выделят</w:t>
            </w:r>
            <w:r>
              <w:rPr>
                <w:rFonts w:cs="Times New Roman" w:ascii="Times New Roman" w:hAnsi="Times New Roman"/>
              </w:rPr>
              <w:t>ь его среди других звуков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с изученными букв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Сравн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ры слов (односложные и двусложные)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слова и повторять эхом последний сло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эстетические чувства на основе выбора языковых средств при обще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лов он, она, о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34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детей правильно использовать в своей речи слова он, она, оно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Style w:val="Emphasis"/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</w:rPr>
              <w:t>, что слова могут не только называть, но и указыва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Соотноси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«он», «она», «оно» с предметами и рисунками; </w:t>
            </w:r>
            <w:r>
              <w:rPr>
                <w:rStyle w:val="Emphasis"/>
                <w:rFonts w:cs="Times New Roman" w:ascii="Times New Roman" w:hAnsi="Times New Roman"/>
              </w:rPr>
              <w:t xml:space="preserve">дополнять </w:t>
            </w:r>
            <w:r>
              <w:rPr>
                <w:rFonts w:cs="Times New Roman" w:ascii="Times New Roman" w:hAnsi="Times New Roman"/>
              </w:rPr>
              <w:t xml:space="preserve">слоги до слов; работать с буквенной схемой слова с пропущенными буквами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звучание подчёркнутых слогов; читать чистоговорк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азграничивать </w:t>
            </w:r>
            <w:r>
              <w:rPr>
                <w:rFonts w:cs="Times New Roman" w:ascii="Times New Roman" w:hAnsi="Times New Roman"/>
              </w:rPr>
              <w:t>слова в функциональном и смысловом значении, ставить вопрос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понимание богатства и разнообразия языковых средств для выражения мыслей и чувст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Звук [о]. Буквы О, о. Звук [э]. Буквы Э, э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35; 46-4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детей в чтении слогов и слов (с использованием материалов «Читального зала №1»)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Style w:val="Emphasis"/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</w:rPr>
              <w:t>, что слова могут не только называть, но и указыва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осстанавливать и читать </w:t>
            </w:r>
            <w:r>
              <w:rPr>
                <w:rFonts w:cs="Times New Roman" w:ascii="Times New Roman" w:hAnsi="Times New Roman"/>
              </w:rPr>
              <w:t xml:space="preserve">слова с пропущенной буквой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за изменением значения слова при замене буквы в слов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слова, записанные нестандартным способом сравнивать звучание подчёркнутых слог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ть ответы одноклассников, высказывать свою точку зрения, комментировать ситуацию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и [р], [р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 xml:space="preserve">]. Буквы Р, 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3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твёрдости-мягкости) согласными звуками [р], [р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Р и р, обозначающими эти звуки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у Р, обозначающую твердость и мягкость согласны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Пров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овой анализ сл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Разли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слух звуки [р, р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, л, л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 и обозначать их буквам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Сравн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иалоги и читать их по-разному; </w:t>
            </w:r>
            <w:r>
              <w:rPr>
                <w:rStyle w:val="Emphasis"/>
                <w:rFonts w:cs="Times New Roman" w:ascii="Times New Roman" w:hAnsi="Times New Roman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хожие по звучанию слоги и слова;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рифмующиеся слова в стихотворении;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ерекодировать </w:t>
            </w:r>
            <w:r>
              <w:rPr>
                <w:rFonts w:cs="Times New Roman" w:ascii="Times New Roman" w:hAnsi="Times New Roman"/>
              </w:rPr>
              <w:t>звуковую форму слов из условно-графической в буквенную и наоборо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внимание к мелодичности народной звучащей реч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и [л], [л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Л, 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3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твёрдости-мягкости) согласными звуками [л], [л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Л и л, обозначающими эти звуки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у Л, обозначающую твердость и мягкость согласны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 по заданной те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слова, заменяя буквы «р» на «л» и наоборот; </w:t>
            </w:r>
            <w:r>
              <w:rPr>
                <w:rStyle w:val="Emphasis"/>
                <w:rFonts w:cs="Times New Roman" w:ascii="Times New Roman" w:hAnsi="Times New Roman"/>
              </w:rPr>
              <w:t>выбир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текста предложение, соответствующее данной схе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важение к труду, целеустремлённость и настойчивость в работ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по теме «Звуки [р], [р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Р, р. Звуки [л], [л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Л, л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38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детей в проведении звуко-буквенного анализа слов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Изученные буквы и соответствующие им зву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одбирать пару к полным и уменьшительным (кратким) именам (при работе в парах и самостоятельно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Анализировать звуковой и буквенный составы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язык, как основное средство мышления и общения людей. Определять (в процессе совместного обсуждения) смысл условных знаков в буквар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по теме «Звуки [р], [р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Р, р. Звуки [л], [л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Л, л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39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детей в чтении слов с пропущенными буквами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Что такое палиндромы, ребус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твечать на вопросы по тексту; читать стихотворение, работать с буквенными схем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Восстанавливать и читать слова с пропущенными буквами и слова-палиндромы.</w:t>
            </w:r>
            <w:r>
              <w:rPr>
                <w:rStyle w:val="Emphasis"/>
                <w:rFonts w:cs="Times New Roman" w:ascii="Times New Roman" w:hAnsi="Times New Roman"/>
              </w:rPr>
              <w:t xml:space="preserve"> Наблюдать </w:t>
            </w:r>
            <w:r>
              <w:rPr>
                <w:rFonts w:cs="Times New Roman" w:ascii="Times New Roman" w:hAnsi="Times New Roman"/>
              </w:rPr>
              <w:t>за изменением смысла слова при замене и сокращении букв в словах (при решении ребусов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способность к самооценке успешности в овладении языковыми средствами в устной и письменной речи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ы]. Буква 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4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гласным звуком [ы] и буквой ы, обозначающей этот звук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у «ы» , звук ы, как показатель твёрдости согласного зву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являть характерные особенности буквы </w:t>
            </w:r>
            <w:r>
              <w:rPr>
                <w:rStyle w:val="Emphasis"/>
                <w:rFonts w:cs="Times New Roman" w:ascii="Times New Roman" w:hAnsi="Times New Roman"/>
              </w:rPr>
              <w:t xml:space="preserve">ы </w:t>
            </w:r>
            <w:r>
              <w:rPr>
                <w:rFonts w:cs="Times New Roman" w:ascii="Times New Roman" w:hAnsi="Times New Roman"/>
              </w:rPr>
              <w:t xml:space="preserve">(печатная буква состоит из двух отдельных элементов; отсутствуют слова, начинающиеся с буквы </w:t>
            </w:r>
            <w:r>
              <w:rPr>
                <w:rStyle w:val="Emphasis"/>
                <w:rFonts w:cs="Times New Roman" w:ascii="Times New Roman" w:hAnsi="Times New Roman"/>
              </w:rPr>
              <w:t>ы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Различать слова в форме единственного и множественного числа (без термина) на основе игры «Один — много». Отвечать на вопросы в текст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способность к самооценке успешности в овладении языковыми средствами в устной и письменной речи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и]. Буквы И, и. Обозначение мягкости согласных звуков на письме буквой 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4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детей с гласным звуком [и] и буквами И, и, обозначающими этот звук на письме. Познакомить учащихся с использованием буквы и для обозначения мягкости предшествующих согласных звуков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Гласный звук И, буквы, которыми он обозначается: И, и; две работы буквы 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с мягкими согласными звук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общий признак у изображённых предмет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предметы по признаку их использов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ть ответы одноклассников, высказывать свою точку зрения, комментировать ситуацию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Звук [ы]. Буква ы. Звук [и]. Буквы И, 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42; 46-4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детей в словообразовании, в чтении слогов и слов (с использованием «Читального зала №1»)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Как обозначается мягкость согласного на пись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бразовывать слова из данных с помощью приставок (без использования термина). Читать слоги и слова; называть слоги с мягкими согласными звук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ть свои варианты данной скороговорки, используя перестановку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Сравнивать в стихотворении рифмующиеся слова. Работать с буквенными схемами с пропущенными буквами, читать зашифрованные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ть ответы одноклассников, высказывать свою точку зрения, комментировать ситуацию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противоположным значени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4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учащихся в подборе слов с противоположным значением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Названия животных, слова-антонимы (без термин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слова с изученными буквами; </w:t>
            </w:r>
            <w:r>
              <w:rPr>
                <w:rStyle w:val="Emphasis"/>
                <w:rFonts w:cs="Times New Roman" w:ascii="Times New Roman" w:hAnsi="Times New Roman"/>
              </w:rPr>
              <w:t>сравн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вания животных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слово в единственном числе; </w:t>
            </w:r>
            <w:r>
              <w:rPr>
                <w:rStyle w:val="Emphasis"/>
                <w:rFonts w:cs="Times New Roman" w:ascii="Times New Roman" w:hAnsi="Times New Roman"/>
              </w:rPr>
              <w:t>подбир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с противоположным значением; </w:t>
            </w:r>
            <w:r>
              <w:rPr>
                <w:rStyle w:val="Emphasis"/>
                <w:rFonts w:cs="Times New Roman" w:ascii="Times New Roman" w:hAnsi="Times New Roman"/>
              </w:rPr>
              <w:t>определя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ные строки стихотвор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Выбирать подходящие неязыковые средства для пантомимы по заданной теме. Подбирать слова-антонимы (с опорой на иллюстрации в букваре). Наблюдать за изменением слов по числам (один – много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онимание богатства и разнообразия языковых средств для выражения мыслей и чувст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 [й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Й, 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44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непарным мягким согласным звуком [й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Й и й, обозначающими этот звук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Й, й обозначают звонкий мягкий согласный зву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пределять на слух наличие в словах звука [й']. Правильно произносить и читать слова со звуком [й'] и буквой 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Разыгрывать ситуации (с опорой на иллюстрации в букваре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аккуратность, бережное отношение к своим вещам, школьному имуществу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по теме «Звук [й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Й, 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45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детей в чтении слов с буквой й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фавит, гласные и согласные звуки, буквы, их обозначающие; деление слов на слоги, различие согласных звонких и глухих, мягких и твёрдых, парных и непарны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равильно называть изученные буквы и находить их в алфавит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синтез как составление целого из частей: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родолж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допол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, учитывая особенности их напис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важение к труду, целеустремлённость и настойчивость в работ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и [б], [б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Б, 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48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твёрдости-мягкости) согласными звуками [б], [б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Б, б, обозначающими эти звуки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изнаки «опасных» мест для парных по звонкости – глухости согласных; о переносном значении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Правило написания имен собствен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оставлять слово из первых букв названий предметов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Style w:val="Emphasis"/>
              </w:rPr>
              <w:t>Уметь различать</w:t>
            </w:r>
            <w:r>
              <w:rPr>
                <w:rStyle w:val="Appleconvertedspace"/>
              </w:rPr>
              <w:t xml:space="preserve"> </w:t>
            </w:r>
            <w:r>
              <w:rPr/>
              <w:t>на слух парные звонкие и глухие согласные и обозначать их букв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Уметь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ывать парные согласные звуки [п]-[б] и [п']-[б']; находить в тексте похожие слова; дополнять слоги до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>Учит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ные мнения и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стремиться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координации различных позиций при работе в паре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Выбирать способ озвучивания некоторых предложений без использования речи. </w:t>
            </w:r>
            <w:r>
              <w:rPr>
                <w:rStyle w:val="Emphasis"/>
              </w:rPr>
              <w:t>Объяснять</w:t>
            </w:r>
            <w:r>
              <w:rPr>
                <w:rStyle w:val="Appleconvertedspace"/>
              </w:rPr>
              <w:t xml:space="preserve"> </w:t>
            </w:r>
            <w:r>
              <w:rPr/>
              <w:t>выбор написания парных согласны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Восстанавливать слова и придумывать с ними предложения (с опорой на иллюстрации в буквар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эстетические чувства на основе выбора языковых средств при общени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и [п], [п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П, 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49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твёрдости-мягкости) согласными звуками [п], [п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П и п, обозначающими эти звуки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П, п обозначают глухие согласные звуки [п], [п']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ладеть плавным слоговым чтением или более совершенным способом чтения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роизносить </w:t>
            </w:r>
            <w:r>
              <w:rPr>
                <w:rFonts w:cs="Times New Roman" w:ascii="Times New Roman" w:hAnsi="Times New Roman"/>
              </w:rPr>
              <w:t xml:space="preserve">в быстром темпе скороговорки, </w:t>
            </w:r>
            <w:r>
              <w:rPr>
                <w:rStyle w:val="Emphasis"/>
                <w:rFonts w:cs="Times New Roman" w:ascii="Times New Roman" w:hAnsi="Times New Roman"/>
              </w:rPr>
              <w:t>отгад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гадки;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ст с изученными буквами;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вопросы,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редложения по иллюстрациям и схемам, </w:t>
            </w:r>
            <w:r>
              <w:rPr>
                <w:rStyle w:val="Emphasis"/>
                <w:rFonts w:cs="Times New Roman" w:ascii="Times New Roman" w:hAnsi="Times New Roman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>Восприним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, понимать его содержание, отвечать на вопросы. Описывать случаи из собственной жизни по заданной те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Находить слова одинаковые по написанию, но разные по значению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одинаковых по написанию слов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ть ответы одноклассников, высказывать свою точку зрения, комментировать ситуацию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по теме «Звуки [б], [б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Б, б. Звуки [п], [п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 xml:space="preserve">]. Буквы П, п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5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детей в чтении слогов и слов со стечением согласных звуков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фавит; звуки гласные и согласные; буквы, их обозначающие. Различение согласных звонких и глухих, мягких и твердых, парных и непарных. Гласные ударные и безударные. Деление слов на слог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Уметь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ги и слова с изученными буквами; находить в тексте слово с буквой «п»; читать вопросительные предложения; объяснять значение слова «барашки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существенную информацию из читаемых текстов. Находить среди слогов слова, значение которых можно объяснить. Подбирать антонимы к многозначным словам (с опорой на иллюстрации в буквар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способность к самооценке успешности в овладении языковыми средствами в устной и письменной речи; овладевать речевым этикето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рные звонкие и глухие согласные звуки: [б] - [п], [б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 - [п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5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звонкости-глухости) согласными звуками: [б] - [п], [б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- [п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изнаки «опасных» мест для парных по звонкости – глухости согласны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опоставлять парные звуки по твёрдости-мягкости [б] — [б'] и [п] — [п'] и парные звуки по звонкости-глухости [б] — [п], [б']-[п']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>Использо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во-символические средства, в том числе модели, схемы для решения языковых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Наблюдать за сильной и слабой позициями звука [б] в предложенных слов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эстетические чувства на основе выбора языковых средств при общени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и [в], [в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В, 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5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твёрдости-мягкости) согласными звуками [в], [в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В и в, обозначающими эти звуки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В, в обозначают звонкие согласные звуки [в], [в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]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Читать слова с переносом на другую строку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 с изученными буквами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опросы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по иллюстрациям и схемам, пересказывать тек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Наблюдать за смысловыми оттенками значения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ознанно и произвольно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троить </w:t>
            </w:r>
            <w:r>
              <w:rPr>
                <w:rFonts w:cs="Times New Roman" w:ascii="Times New Roman" w:hAnsi="Times New Roman"/>
              </w:rPr>
              <w:t>речевое высказы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Сравниват</w:t>
            </w:r>
            <w:r>
              <w:rPr>
                <w:rFonts w:cs="Times New Roman" w:ascii="Times New Roman" w:hAnsi="Times New Roman"/>
              </w:rPr>
              <w:t xml:space="preserve">ь записи одинаковых слов; </w:t>
            </w:r>
            <w:r>
              <w:rPr>
                <w:rStyle w:val="Emphasis"/>
                <w:rFonts w:cs="Times New Roman" w:ascii="Times New Roman" w:hAnsi="Times New Roman"/>
              </w:rPr>
              <w:t>сравни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я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разыгрывать </w:t>
            </w:r>
            <w:r>
              <w:rPr>
                <w:rFonts w:cs="Times New Roman" w:ascii="Times New Roman" w:hAnsi="Times New Roman"/>
              </w:rPr>
              <w:t>диалог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слово в слов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эстетические чувства на основе выбора языковых средств при общени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и [ф], [ф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Ф, 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5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твёрдости-мягкости) согласными звуками [ф], [ф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Ф и ф, обозначающими эти звуки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Ф, ф обозначают глухие согласные звуки [ф], [ф']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равильно называть изученные буквы. Образовывать мужские и женские фамилии от данных имён (работа в пар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Узнавать необходимую информацию, задавая вопросы взрослы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ть ответы одноклассников, высказывать свою точку зрения, комментировать ситуаци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гордость за свою фамилию, которая досталась от предк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по теме «Звуки [в], [в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В, в. Звуки [ф], [ф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Ф, ф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54; 56-5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детей в чтении слов, различающихся одной буквой (с использованием материалов «Читального зала №2»)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оисхождение своей фамили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ги и слова с изученными буквами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сколько предложений в стихотворении;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опросы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анаграмм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роизв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о-буквенный разбор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изменением слов в столбиках и объяснять смыслоразличительную роль звуков речи. Расшифровывать анаграммы с опорой на заданный порядок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мужские имена и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бразовывать </w:t>
            </w:r>
            <w:r>
              <w:rPr>
                <w:rFonts w:cs="Times New Roman" w:ascii="Times New Roman" w:hAnsi="Times New Roman"/>
              </w:rPr>
              <w:t xml:space="preserve">от них женские фамилии; </w:t>
            </w:r>
            <w:r>
              <w:rPr>
                <w:rStyle w:val="Emphasis"/>
                <w:rFonts w:cs="Times New Roman" w:ascii="Times New Roman" w:hAnsi="Times New Roman"/>
              </w:rPr>
              <w:t>объяс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ные значения слова «волан»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Почувствовать </w:t>
            </w:r>
            <w:r>
              <w:rPr>
                <w:rFonts w:cs="Times New Roman" w:ascii="Times New Roman" w:hAnsi="Times New Roman"/>
              </w:rPr>
              <w:t>красоту, самобытность и выразительность родного языка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по теме «Звуки [в], [в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В, в. Звуки [ф], [ф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Ф, ф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55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звонкости-глухости) согласными звуками: [в] - [ф], [в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- [ф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Различение согласных звонких и глухих, мягких и твердых, парных и непарных. Деление слов на слог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равильно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употреб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«он», «она»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предложения; </w:t>
            </w:r>
            <w:r>
              <w:rPr>
                <w:rStyle w:val="Emphasis"/>
                <w:rFonts w:cs="Times New Roman" w:ascii="Times New Roman" w:hAnsi="Times New Roman"/>
              </w:rPr>
              <w:t>разыгры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алог; читать первые слоги слов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 слогов слова; </w:t>
            </w:r>
            <w:r>
              <w:rPr>
                <w:rStyle w:val="Emphasis"/>
                <w:rFonts w:cs="Times New Roman" w:ascii="Times New Roman" w:hAnsi="Times New Roman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я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>ребусы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текст с изученными буквами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вопросы, </w:t>
            </w:r>
            <w:r>
              <w:rPr>
                <w:rStyle w:val="Emphasis"/>
                <w:rFonts w:cs="Times New Roman" w:ascii="Times New Roman" w:hAnsi="Times New Roman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Определять прямое и переносное значение слов. Наблюдать за слабой и сильной позициями звука [в] в предложенных словах. Осваивать новые способы решения ребусов с использованием воображаемого предлога «в» (без термин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способность к самооценке успешности в овладении языковыми средствами в устной и письменной речи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и [г], [г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Г,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58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твёрдости-мягкости) согласными звуками [г], [г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Г и г, обозначающими эти звуки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Г, г обозначают звонкие согласные звуки [г], [г']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стихотворение по ролям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Уме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слова с изученными буквами; отвечать на вопросы по прочитанному текст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омерность изменения слов в столбиках и продолжать её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Emphasis"/>
              </w:rPr>
              <w:t xml:space="preserve">Объяснять </w:t>
            </w:r>
            <w:r>
              <w:rPr/>
              <w:t>происхождение слов (названий грибов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Воспроизводить </w:t>
            </w:r>
            <w:r>
              <w:rPr>
                <w:rFonts w:cs="Times New Roman" w:ascii="Times New Roman" w:hAnsi="Times New Roman"/>
              </w:rPr>
              <w:t>стихотворные строки с различными смысловыми оттенкам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внимание к мелодичности народной звучащей речи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и [к], [к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К, 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59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твёрдости-мягкости) согласными звуками [к], [к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К и к, обозначающими эти звуки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К, к обозначают глухие согласные звуки [к], [к']; что приставка «аква» обозначает «вода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Читать слова со стечением согласных звук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находить в словах общую часть; объяснять значение слов; читать слова, предложения, тексты с изученными буквами; добавлять одну букву, чтобы получить новое слов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ировать с образованием имён, добавляя к ним разные букв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Сравнивать слова и находить в словах общую част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гуманное отношение к природ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по теме «Звуки [г], [г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Г, г. Звуки [к], [к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К, 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6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нформировать детей об участии буквы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 в словообразовании (рыба – рыбка)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Жанровое разнообразие предлагаемых к изучению произведений: малые фольклорные жанры; стихотвор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одбирать слова, противоположные по значению; сравнивать слова типа «рыба» – «рыбка», объяснять значение данных слов; читать текст с изученными буквами; отвечать на вопросы, составлять предложения по иллюстрациям и схемам, пересказывать тек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бъяснять специфику образования слов с помощью буквы к (образование уменьшительно-ласкательных слов, исключая имена). Подбирать слова-признаки к изображённым предметам и антонимы к данным словам.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слово и его звуковую схему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ять роли при работе в паре (по возможности самостоятельно)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по теме «Звуки [г], [г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Г, г. Звуки [к], [к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К, 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6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звонкости-глухости) согласными звуками: [г] - [к], [г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- [к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Согласные парные звуки; произведения устного народного творчества. Жанровое разнообразие предлагаемых к изучению произведений: малые фольклорные жанры; стихотвор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Различать сказки, написанные в поэтической и прозаической форме. </w:t>
            </w:r>
            <w:r>
              <w:rPr>
                <w:rStyle w:val="Emphasis"/>
                <w:rFonts w:cs="Times New Roman" w:ascii="Times New Roman" w:hAnsi="Times New Roman"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читать слоги, слова с изученными буквами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задавать </w:t>
            </w:r>
            <w:r>
              <w:rPr>
                <w:rFonts w:cs="Times New Roman" w:ascii="Times New Roman" w:hAnsi="Times New Roman"/>
              </w:rPr>
              <w:t xml:space="preserve">вопросы к прочитанному тексту, используя выделенные слова; </w:t>
            </w:r>
            <w:r>
              <w:rPr>
                <w:rStyle w:val="Emphasis"/>
                <w:rFonts w:cs="Times New Roman" w:ascii="Times New Roman" w:hAnsi="Times New Roman"/>
              </w:rPr>
              <w:t>наз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казки; </w:t>
            </w:r>
            <w:r>
              <w:rPr>
                <w:rStyle w:val="Emphasis"/>
                <w:rFonts w:cs="Times New Roman" w:ascii="Times New Roman" w:hAnsi="Times New Roman"/>
              </w:rPr>
              <w:t>разыгры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ценки из сказо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слабой и сильной позициями звука [г] в предложенных словах. Придумывать и восстанавливать вопросительные предл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Сравнивать слова с парными по звонкости-глухости согласными на конце (луг – лук, маг-мак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способность к самооценке успешности в овладении языковыми средствами в устной и письменной реч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и [д], [д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Д, 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6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твёрдости-мягкости) согласными звуками [д], [д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Д и д, обозначающими эти звуки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Д, д обозначают звонкие согласные звуки [д], [д']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Находит</w:t>
            </w:r>
            <w:r>
              <w:rPr>
                <w:rFonts w:cs="Times New Roman" w:ascii="Times New Roman" w:hAnsi="Times New Roman"/>
              </w:rPr>
              <w:t>ь в словах общую часть</w:t>
            </w:r>
            <w:r>
              <w:rPr>
                <w:rStyle w:val="Emphasis"/>
                <w:rFonts w:cs="Times New Roman" w:ascii="Times New Roman" w:hAnsi="Times New Roman"/>
              </w:rPr>
              <w:t>; наз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, отвечающие на вопрос «какой?»; отвечать на вопросы по прочитанному тексту; быстро и четко проговаривать скороговорки со звуками [д], [д']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>Анализиро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ст скороговорок на наличие в них слов со звуками [д], [д']. </w:t>
            </w:r>
            <w:r>
              <w:rPr>
                <w:rStyle w:val="Emphasis"/>
                <w:rFonts w:cs="Times New Roman" w:ascii="Times New Roman" w:hAnsi="Times New Roman"/>
              </w:rPr>
              <w:t>Опреде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кс</w:t>
              <w:softHyphen/>
              <w:t>те функции небуквенных графических средств (без термина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Разли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-названия предметов и слова-признаки предметов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овах общую част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Воспитывать </w:t>
            </w:r>
            <w:r>
              <w:rPr>
                <w:rFonts w:cs="Times New Roman" w:ascii="Times New Roman" w:hAnsi="Times New Roman"/>
              </w:rPr>
              <w:t>уважение к труду, целеустремлённость и настойчивость в работ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и [т], [т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Т, 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6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твёрдости-мягкости) согласными звуками [т], [т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Т и т, обозначающими эти звуки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Т, т обозначают глухие согласные звуки [т], [т']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Озаглавли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ст;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опросы по прочитанному произведени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аходить информацию по заданию в букваре, </w:t>
            </w:r>
            <w:r>
              <w:rPr>
                <w:rStyle w:val="Emphasis"/>
                <w:rFonts w:cs="Times New Roman" w:ascii="Times New Roman" w:hAnsi="Times New Roman"/>
              </w:rPr>
              <w:t>вноси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обходимые коррективы в процесс решения языковых задач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Emphasis"/>
              </w:rPr>
              <w:t>Объяснять</w:t>
            </w:r>
            <w:r>
              <w:rPr>
                <w:rStyle w:val="Appleconvertedspace"/>
              </w:rPr>
              <w:t xml:space="preserve"> </w:t>
            </w:r>
            <w:r>
              <w:rPr/>
              <w:t>значение слова «команда»;</w:t>
            </w:r>
            <w:r>
              <w:rPr>
                <w:rStyle w:val="Appleconvertedspace"/>
              </w:rPr>
              <w:t xml:space="preserve"> </w:t>
            </w:r>
            <w:r>
              <w:rPr>
                <w:rStyle w:val="Emphasis"/>
              </w:rPr>
              <w:t>объяснять</w:t>
            </w:r>
            <w:r>
              <w:rPr/>
              <w:t xml:space="preserve">, что обозначают буквы-значки в дорожных указателях; </w:t>
            </w:r>
            <w:r>
              <w:rPr>
                <w:rStyle w:val="Emphasis"/>
              </w:rPr>
              <w:t>пользоваться</w:t>
            </w:r>
            <w:r>
              <w:rPr>
                <w:rStyle w:val="Appleconvertedspace"/>
                <w:i/>
                <w:iCs/>
              </w:rPr>
              <w:t xml:space="preserve"> </w:t>
            </w:r>
            <w:r>
              <w:rPr/>
              <w:t>справочной литературо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Обобщать слова по тематическому признаку. Находить в тексте слово, используемое в разных значения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ть ответы одноклассников, высказывать свою точку зрения, комментировать ситуацию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по теме «Звуки [д], [д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Д, д. Звуки [т], [т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Т, т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64; 74-75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детей в осмысленном правильном и выразительном чтении (с использованием материалов «Читального зала №3»)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Согласные парные звуки; обозначение мягкости согласных на письм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ст с изученными буквами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по ролям; составлять 1-4 предложен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учитывать </w:t>
            </w:r>
            <w:r>
              <w:rPr>
                <w:rFonts w:cs="Times New Roman" w:ascii="Times New Roman" w:hAnsi="Times New Roman"/>
              </w:rPr>
              <w:t>разные мнения и стремиться к координации различных позиций при работе в пар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Выбирать наиболее точное название текста из нескольких предложенны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Уметь дорожить </w:t>
            </w:r>
            <w:r>
              <w:rPr>
                <w:rFonts w:cs="Times New Roman" w:ascii="Times New Roman" w:hAnsi="Times New Roman"/>
              </w:rPr>
              <w:t>отношениями с другом, окружающими. Рассуждать на тему «Кого можно называть другом?», приводить примеры, опираясь на личный опы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уква в географических назван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65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ировать учащихся о правописании названий стран, населённых пунктов и рек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Географические названия пишутся с большой буквы. Знать парные согласные зву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овые схемы слов с парными по звонкости-глухости согласными на конце (код – кот, род – рот)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изученные парные согласные звуки; </w:t>
            </w:r>
            <w:r>
              <w:rPr>
                <w:rStyle w:val="Emphasis"/>
                <w:rFonts w:cs="Times New Roman" w:ascii="Times New Roman" w:hAnsi="Times New Roman"/>
              </w:rPr>
              <w:t>назы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а России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равила игры в города.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закономерность в цепочке названий городов и продолжать эту закономерност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Уметь узнавать географические названия среди других слов. Наблюдать за слабой и сильной позициями звука [д] в предложенных слов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понимание богатства и разнообразия языковых средств для выражения мыслей и чувст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 [ж]. Буквы Ж, ж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6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непарным твёрдым согласным звуком [ж] и буквами Ж, ж, обозначающими этот звук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Ж, ж обозначают всегда твердый звонкий согласный зву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трехсложные слова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редложения;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опросы по прочитанному тексту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опросы «Кто это?», «Что это?»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ложения с многозначными словами «журавль», «зебра», «бык»;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сты и </w:t>
            </w:r>
            <w:r>
              <w:rPr>
                <w:rStyle w:val="Emphasis"/>
                <w:rFonts w:cs="Times New Roman" w:ascii="Times New Roman" w:hAnsi="Times New Roman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ть случаи из собственной жизни, свои наблюдения и переживания с опорой на пословицу «Жизнь дана на добрые дела». </w:t>
            </w:r>
            <w:r>
              <w:rPr>
                <w:rStyle w:val="Emphasis"/>
                <w:rFonts w:cs="Times New Roman" w:ascii="Times New Roman" w:hAnsi="Times New Roman"/>
              </w:rPr>
              <w:t>Различ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, отвечающие на вопросы «кто?» и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что?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нравственную сторону жизненных явлений и поступков. </w:t>
            </w:r>
            <w:r>
              <w:rPr>
                <w:rStyle w:val="Emphasis"/>
                <w:rFonts w:cs="Times New Roman" w:ascii="Times New Roman" w:hAnsi="Times New Roman"/>
              </w:rPr>
              <w:t>Воспит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рое отношение ко всему живому, что нас окружае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 [ш]. Буквы Ш, ш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6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непарным твёрдым согласным звуком [ш] и буквами Ш, ш, обозначающими этот звук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Ш, ш обозначают всегда твердый глухой согласный зву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роизводить звуко-буквенный разбор слов; называть слова, которые отвечают на вопросы «Что делает?», «Что делают?»; быстро и четко читать скороговорки; читать вопросительные предл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ывать слова, записанные без букв, обозначающих гласные зву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слова-названия предметов и слова-действия предметов. Находить рифмы в стихотворен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шифрованные слова без гласных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схожие по звучанию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эстетические чувства на основе выбора языковых средств при общени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четание букв -</w:t>
            </w:r>
            <w:r>
              <w:rPr>
                <w:rFonts w:cs="Times New Roman" w:ascii="Times New Roman" w:hAnsi="Times New Roman"/>
                <w:i/>
              </w:rPr>
              <w:t>жи- и –ши-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68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детей в чтении слов, содержащих сочетания букв –жи- и –ши-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Написание сочетаний букв жи и ш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Называть нарисованные предметы;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в слове мягкие и твердые согласные звуки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текст с изученными буквами;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опросы по тексту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Воспроизводить строки текста с различными смысловыми оттенками. Сравнивать произношение слов (содержащих жи-ши) с их написанием. </w:t>
            </w:r>
            <w:r>
              <w:rPr>
                <w:rStyle w:val="Emphasis"/>
                <w:rFonts w:cs="Times New Roman" w:ascii="Times New Roman" w:hAnsi="Times New Roman"/>
              </w:rPr>
              <w:t>Объясня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букв на дорожных знак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положительную мотивацию и познавательный интерес к изучению данной темы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Звук  [ж]. Буквы Ж, ж. Звук  [ш]. Буквы Ш, ш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69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звонкости-глухости) согласными звуками [ж] - [ш]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Написание сочетаний букв жи и ш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ст с изученными буквами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произношение слов, которые отличаются одной буквой (мажут – машут);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вать к словам вопросы «кто?» и «что?»; составлять предложения с многозначными словами «мышка», «кошки»; называть героев сказо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ать слова, отвечающие на вопросы «кто?» и «что?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Наблюдать за слабой и сильной позициями звука [ж] в предложенных словах. Классифицировать (в процессе совместной работы) сказки: народная — авторская, русская — зарубежна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способность к самооценке успешности в овладении языковыми средствами в устной и письменной реч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и [з], [з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З, 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7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твёрдости-мягкости) согласными звуками [з], [з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З, з, обозначающими эти звуки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3, з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значают звонкие согласные звуки [з], [з']; что часть слова «зоо» в переводе означает «животные»; знать разные названия одного и того же животного (крокодил – аллигатор, бегемот – гиппопотам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Называт</w:t>
            </w:r>
            <w:r>
              <w:rPr>
                <w:rFonts w:cs="Times New Roman" w:ascii="Times New Roman" w:hAnsi="Times New Roman"/>
              </w:rPr>
              <w:t>ь сказки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словах общую часть; </w:t>
            </w:r>
            <w:r>
              <w:rPr>
                <w:rStyle w:val="Emphasis"/>
                <w:rFonts w:cs="Times New Roman" w:ascii="Times New Roman" w:hAnsi="Times New Roman"/>
              </w:rPr>
              <w:t>объяс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чение выделенных слов; </w:t>
            </w:r>
            <w:r>
              <w:rPr>
                <w:rStyle w:val="Emphasis"/>
                <w:rFonts w:cs="Times New Roman" w:ascii="Times New Roman" w:hAnsi="Times New Roman"/>
              </w:rPr>
              <w:t>рабо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буквенными схемами слов с пропущенными буквами, отгадывать загад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Style19"/>
              <w:spacing w:before="0" w:after="0"/>
              <w:rPr/>
            </w:pPr>
            <w:r>
              <w:rPr/>
              <w:t>Подбирать синонимы к названиям предметов. Классифицировать слова-названия предметов, слова-признаки и слова-действия. Сравнивать содержание текста и иллюстрации к нем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Пересказывать текст с опорой на иллюстративный ря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ть ответы одноклассников, высказывать свою точку зрения, комментировать ситуацию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и [с], [с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 xml:space="preserve">]. Буквы С, 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7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твёрдости-мягкости) согласными звуками [с], [с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С, с, обозначающими эти звуки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С, с обозначают глухие согласные звуки [с], [С]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Style w:val="Emphasis"/>
                <w:rFonts w:cs="Times New Roman" w:ascii="Times New Roman" w:hAnsi="Times New Roman"/>
              </w:rPr>
              <w:t>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ст с изученными буквами;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заглавливать </w:t>
            </w:r>
            <w:r>
              <w:rPr>
                <w:rFonts w:cs="Times New Roman" w:ascii="Times New Roman" w:hAnsi="Times New Roman"/>
              </w:rPr>
              <w:t xml:space="preserve">текст;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роизводить </w:t>
            </w:r>
            <w:r>
              <w:rPr>
                <w:rFonts w:cs="Times New Roman" w:ascii="Times New Roman" w:hAnsi="Times New Roman"/>
              </w:rPr>
              <w:t>звукобуквенный разбор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я на тему «Каким видом спорта я занимаюсь». Объяснять использование букв в спортивной символике. Подбирать слова-антонимы к разным частям речи (без использования терминов). Самостоятельно озаглавливать тек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эстетические чувства на основе выбора языковых средств при общени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по теме «Звуки [з], [з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З, з. Звуки [с], [с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С, с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с.72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ить знания детей о многозначности слова, о словах-синонимах, словах-антонимах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Многозначные слова, слова – синонимы, слова – антонимы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Рабо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текстом,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опрос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роизводи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о-буквенный разбор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свою работу по разгадыванию загадок, соотнося слова-отгадки с их звуковыми моделями. Активизировать и расширять словарный запас, используя знания о многозначности слова, о синонимах и антонимах (без использования терминов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е слов «разбили сад»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значение слов «горожане» и «жители села»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с многозначными словами «груша», «киви», «яблочко»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слово и его звуковую схем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способность к самооценке успешности в овладении языковыми средствами в устной и письменной реч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: в, на, за, над, под, к, с и д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7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ировать учащихся о словах в, на, за, над, под, к, с и др., служащих для связи слов в предложении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Структуру родной ре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Сравни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изношение слов, написание которых отличается одной буквой (роза – роса); </w:t>
            </w:r>
            <w:r>
              <w:rPr>
                <w:rStyle w:val="Emphasis"/>
                <w:rFonts w:cs="Times New Roman" w:ascii="Times New Roman" w:hAnsi="Times New Roman"/>
              </w:rPr>
              <w:t>объясня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чение слов «в», «на», за», «над», «под»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с предлогами «в», «на», «за», «над», под»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ксте предлоги; выразительно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опросы по прочитанному произведени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Наблюдать за слабой и сильной позициями звука [з] в предложенных словах. Устанавливать зависимость между смыслом предложения и средствами связи слов (предлогами). Выражать своё отношение к поступкам героя рассказа.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со словами «в», «на», «за», «над», «под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понимание богатства и разнообразия языковых средств для выражения мыслей и чувст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четание звуков [й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э], [й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о]. Буквы Е, е и Ё, ё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7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буквами Е, е и Ё, ё, обозначающими на письме сочетания звуков [й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э], [й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о].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а е в начале слова обозначает два звука - [й'э], буква ё в начале слова также обозначает два звука - [й'о]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редложения с многозначными словами «ёж», «ёршик»; </w:t>
            </w:r>
            <w:r>
              <w:rPr>
                <w:rStyle w:val="Emphasis"/>
                <w:rFonts w:cs="Times New Roman" w:ascii="Times New Roman" w:hAnsi="Times New Roman"/>
              </w:rPr>
              <w:t>зада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словам вопросы «кто?», «что?»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слов «съёжился» и «ершистый»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в схемах и текстах буквенную запись слов по слогам и орфоэпически; выразительно читать и отвечать на вопросы по прочитанному произведению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Выявлять общий признак у изображённых предметов. Объяснять значение слов и причину переноса названия одного предмета на другой. Читать и сравнивать слова, содержащие буквы е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ёв начале слова, со звуковыми моделями этих слов и делать вывод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>Осозна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зык, как основное средство мышления и общения людей. </w:t>
            </w:r>
            <w:r>
              <w:rPr>
                <w:rStyle w:val="Emphasis"/>
                <w:rFonts w:cs="Times New Roman" w:ascii="Times New Roman" w:hAnsi="Times New Roman"/>
              </w:rPr>
              <w:t>Определя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процессе совместного обсуждения) смысл условных знаков в буквар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е, ё – показатели мягкости предшествующих согласных зву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7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использованием букв е, ё для обозначения мягкости предшествующих согласных звуков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е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ё 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казатели мягкости предшествующих согласных звуков; буква е обозначает гласный звук [э], буква ё- звук [о]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ги с буквами «е», «ё»; </w:t>
            </w:r>
            <w:r>
              <w:rPr>
                <w:rStyle w:val="Emphasis"/>
                <w:rFonts w:cs="Times New Roman" w:ascii="Times New Roman" w:hAnsi="Times New Roman"/>
              </w:rPr>
              <w:t>выбир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, которые соответствуют данным звуковым схемам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детёнышей животных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>ребус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Заучи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зусть стихотворение или его часть (по желанию)</w:t>
            </w:r>
            <w:r>
              <w:rPr>
                <w:rStyle w:val="Emphasis"/>
                <w:rFonts w:cs="Times New Roman" w:ascii="Times New Roman" w:hAnsi="Times New Roman"/>
              </w:rPr>
              <w:t>. Вспомин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нее изученные стихи по данной тематике.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слова, содержащие буквы е, ё после согласных, со звуковыми моделями этих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положительную мотивацию и познавательный интерес к изучению данной 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. Речевой этик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с.80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равилами речевого этикета при ведении диалога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Термин «диалог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>диалог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ролям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разыгрывать </w:t>
            </w:r>
            <w:r>
              <w:rPr>
                <w:rFonts w:cs="Times New Roman" w:ascii="Times New Roman" w:hAnsi="Times New Roman"/>
              </w:rPr>
              <w:t xml:space="preserve">сценки с диалогом; </w:t>
            </w:r>
            <w:r>
              <w:rPr>
                <w:rStyle w:val="Emphasis"/>
                <w:rFonts w:cs="Times New Roman" w:ascii="Times New Roman" w:hAnsi="Times New Roman"/>
              </w:rPr>
              <w:t>подбир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, отвечающие на вопросы «какие?», «какое?»; вспоминать и говорить друг другу вежливые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Заменять фразеологические обороты (без использования термина) соответствующим словом. Придумывать и разыгрывать диалоги с использованием «вежливых»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контролировать использование правил речевого этикета в диалоге со взрослыми и сверстниками (в ситуациях учебного и бытового общения)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по теме «Буквы Е, е и Ё, ё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 8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детей в проведении звуко-буквенного анализа слов, содержащих буквы е, ё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Что такое диалог, речевой этикет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роизведения о природ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пределять на слух наличие в словах звука [й']. Различать две функции букв е, ё в словах. О</w:t>
            </w:r>
            <w:r>
              <w:rPr>
                <w:rStyle w:val="Emphasis"/>
                <w:rFonts w:cs="Times New Roman" w:ascii="Times New Roman" w:hAnsi="Times New Roman"/>
              </w:rPr>
              <w:t xml:space="preserve">твечать </w:t>
            </w:r>
            <w:r>
              <w:rPr>
                <w:rFonts w:cs="Times New Roman" w:ascii="Times New Roman" w:hAnsi="Times New Roman"/>
              </w:rPr>
              <w:t>на вопросы по прочитанному тексту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тексте слова с противоположным значением; </w:t>
            </w:r>
            <w:r>
              <w:rPr>
                <w:rStyle w:val="Emphasis"/>
                <w:rFonts w:cs="Times New Roman" w:ascii="Times New Roman" w:hAnsi="Times New Roman"/>
              </w:rPr>
              <w:t>озаглавл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; называть предметы родовым словом (снегирь – птица, снегурочка – игрушка)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общую часть в слова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Осмысленно читать текст, понимать его содержание, отвечать на вопросы и озаглавливать текст. Подбирать к названиям изображённых предметов синоним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понимание богатства и разнообразия языковых средств для выражения мыслей и чувст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четание звуков [й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у]. Буквы Ю, 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8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буквами Ю, ю, обозначающими на письме сочетания звуков [й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у]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а ю в начале слова обозначает два звука -[й'у]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делять первую букву и первый звук в предложенных слов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Уме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ставить </w:t>
            </w:r>
            <w:r>
              <w:rPr>
                <w:rFonts w:cs="Times New Roman" w:ascii="Times New Roman" w:hAnsi="Times New Roman"/>
              </w:rPr>
              <w:t>звуковую схему слова «юла»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опреде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анр произведения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с многозначным слов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Сопоставлять содержание стихотворения с иллюстрациями к нему. Приводить примеры многозначных слов и объяс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 знач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Допол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ги до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Воспитывать </w:t>
            </w:r>
            <w:r>
              <w:rPr>
                <w:rFonts w:cs="Times New Roman" w:ascii="Times New Roman" w:hAnsi="Times New Roman"/>
              </w:rPr>
              <w:t>уважение к труду, целеустремлённость и настойчивость в работ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четание звуков [й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а]. Буквы Я, 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8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буквами Я, я, обозначающими на письме сочетания звуков [й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а]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а я в начале слова обозначает два звука – [ й'а]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Использовать ранее полученные знания для проведения звуко-буквенного анализа. Выразительно читать рассказ по роля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Уме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ыгрывать стихотворение-диалог по ролям; читать восклицательные и вопросительные предложения; читать текст с изученными буквами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звуко-буквенные схемы слов; выразительно читать стихотворные произвед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четверостишии рифмующиеся слова, определять их сходство и различ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Сравн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о «яма» с его звуковой схемо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эстетические чувства на основе выбора языковых средств при общени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народное творчество. Песн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84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ширить и углубить знания детей о русских народных песнях и сказках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Названия русских народных сказо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Иметь представление об устном народном творчестве; о жанре «песня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Опреде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анр произведения; пересказывать русские народные сказ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Выявлять в текстах песен и сказок звуковой ряд, влияющий на образование слов с оттенками нежности и ласковости. Экспериментировать с названиями сказок по предлагаемому образцу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жанр произведения; </w:t>
            </w:r>
            <w:r>
              <w:rPr>
                <w:rStyle w:val="Emphasis"/>
                <w:rFonts w:cs="Times New Roman" w:ascii="Times New Roman" w:hAnsi="Times New Roman"/>
              </w:rPr>
              <w:t>рабо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 справочной литературо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своём восприятии и о своём отношении к русским народным песням и сказка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Буквы Ю, ю и Я, 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85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учащихся в чтении и в проведении звуко-буквенного анализа слов, содержащих буквы ю и я, являющихся показателями мягкости предшествующих согласных звуков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Что буквы я и ю – показатели мягкости предшествующих согласных звуков; буква я обозначает гласный звук [а], буква ю – звук [у]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Сравн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по произношению (мал – мял, лук – люк);</w:t>
            </w:r>
            <w:r>
              <w:rPr>
                <w:rStyle w:val="Emphasis"/>
                <w:rFonts w:cs="Times New Roman" w:ascii="Times New Roman" w:hAnsi="Times New Roman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овую схему слова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восклицательные предложения; находить в тексте слова с разными значениями («пятачки»); выразительно читать произведения разных жанров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опросы по содержанию прочитанног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Доказывать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принцип написания данного стихотворения основан на сходстве звучания пар слов, не являющихся рифм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Определять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овах наличие звука [й'], его место в слове и обозначение на пись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гуманное отношение к природ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ь. Мягкий знак – показатель мягкости предшествующего согласного зву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8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буквой ь как показателем мягкости предшествующего согласного звука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Что мягкий знак – показатель мягкости предшествующих согласных звуков; согласные и гласные буквы и зву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с буквой ь; сравнивать слова по произношению (галка – галька, хор— хорь); выразительно читать произведения разных жанров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вопросы по содержанию прочитанного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разгадывать </w:t>
            </w:r>
            <w:r>
              <w:rPr>
                <w:rFonts w:cs="Times New Roman" w:ascii="Times New Roman" w:hAnsi="Times New Roman"/>
              </w:rPr>
              <w:t>анаграмм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свою учебную деятельность в школ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Сравнивать слова, содержащие мягкий знак со звуковой моделью этих слов и делать вывод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ать на тему «Кого можно назвать заботливым человеком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Мягкий знак – показатель мягкости предшествующего согласного зву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8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детей в чтении и в проведении звуко-буквенного анализа слов, содержащих мягкий знак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Жанровое разнообразие предлагаемых к изучению произведений: малые фольклорные жанры; стихотвор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с мягким знаком в середине слова и на конце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слово и его звуковую схему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 с изученными буквами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вопросы по тексту; </w:t>
            </w:r>
            <w:r>
              <w:rPr>
                <w:rStyle w:val="Emphasis"/>
                <w:rFonts w:cs="Times New Roman" w:ascii="Times New Roman" w:hAnsi="Times New Roman"/>
              </w:rPr>
              <w:t>реш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бусы; </w:t>
            </w:r>
            <w:r>
              <w:rPr>
                <w:rStyle w:val="Emphasis"/>
                <w:rFonts w:cs="Times New Roman" w:ascii="Times New Roman" w:hAnsi="Times New Roman"/>
              </w:rPr>
              <w:t>дел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на групп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ать слова по тематическому принципу. Исследовать новый вид ребусов и находить варианты реш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Подбирать к звуковым моделям соответствующие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тазировать на тему, как может выглядеть лень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й мягкий знак – 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88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детей в чтении слов с разделительным мягким знаком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Какую роль выполняет разделительный мягкий зна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с разделительным мягким знаком;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бирать </w:t>
            </w:r>
            <w:r>
              <w:rPr>
                <w:rFonts w:cs="Times New Roman" w:ascii="Times New Roman" w:hAnsi="Times New Roman"/>
              </w:rPr>
              <w:t>слова со звуком [й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];</w:t>
            </w:r>
            <w:r>
              <w:rPr>
                <w:rStyle w:val="Emphasis"/>
                <w:rFonts w:cs="Times New Roman" w:ascii="Times New Roman" w:hAnsi="Times New Roman"/>
              </w:rPr>
              <w:t>сравниват</w:t>
            </w:r>
            <w:r>
              <w:rPr>
                <w:rFonts w:cs="Times New Roman" w:ascii="Times New Roman" w:hAnsi="Times New Roman"/>
              </w:rPr>
              <w:t>ь по произношению слова типа «полю» и «полью»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текст с изученными буквами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>стихотворения-путаниц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ять весёлую путаницу методом перестановки слов (работа в парах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Вспоминать и называть слова, в которых слышится звук [й'], но нет буквы й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азные случаи). Сравнивать написание и произношение слов с разделительным мягким знак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ть ответы одноклассников, высказывать свою точку зрения, комментировать ситуацию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роли мягкого знака в русском язы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89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 детей различать роли мягкого знака в русском языке: показателя мягкости и разделительного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Две роли мягкого знака в русском язы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Заучивать стихи (по желанию)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Уметь 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ст с изученными буквами; </w:t>
            </w:r>
            <w:r>
              <w:rPr>
                <w:rStyle w:val="Emphasis"/>
                <w:rFonts w:cs="Times New Roman" w:ascii="Times New Roman" w:hAnsi="Times New Roman"/>
              </w:rPr>
              <w:t>продолж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казку; </w:t>
            </w:r>
            <w:r>
              <w:rPr>
                <w:rStyle w:val="Emphasis"/>
                <w:rFonts w:cs="Times New Roman" w:ascii="Times New Roman" w:hAnsi="Times New Roman"/>
              </w:rPr>
              <w:t>назы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ероев сказки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определять</w:t>
            </w:r>
            <w:r>
              <w:rPr>
                <w:rFonts w:cs="Times New Roman" w:ascii="Times New Roman" w:hAnsi="Times New Roman"/>
              </w:rPr>
              <w:t>, какую роль выполняет мягкий знак в данном слове; выразительно читать стихотвор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Узнавать необходимую информацию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вая вопросы взрослы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Читать и устанавливать различие в словах с разделительным мягким знаком и в словах с мягким знаком — показателем мягк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ть ответы одноклассников, высказывать свою точку зрения, комментировать ситуацию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7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ъ. Разделительный твёрдый зна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9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детей с разделительным твёрдым знаком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Роль разделительного твердого знака в русском языке; что буквы е, ё, я, ю после твердого знака обозначают по два звук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называть изученные буквы и находить их место в алфавите.</w:t>
            </w:r>
          </w:p>
          <w:p>
            <w:pPr>
              <w:pStyle w:val="Style19"/>
              <w:spacing w:before="0" w:after="0"/>
              <w:rPr>
                <w:sz w:val="20"/>
                <w:u w:val="single"/>
              </w:rPr>
            </w:pPr>
            <w:r>
              <w:rPr>
                <w:rStyle w:val="Emphasis"/>
              </w:rPr>
              <w:t>Уметь</w:t>
            </w:r>
            <w:r>
              <w:rPr>
                <w:rStyle w:val="Appleconvertedspace"/>
                <w:i/>
                <w:iCs/>
              </w:rPr>
              <w:t xml:space="preserve"> </w:t>
            </w:r>
            <w:r>
              <w:rPr>
                <w:rStyle w:val="Emphasis"/>
              </w:rPr>
              <w:t>читать</w:t>
            </w:r>
            <w:r>
              <w:rPr>
                <w:rStyle w:val="Appleconvertedspace"/>
              </w:rPr>
              <w:t xml:space="preserve"> </w:t>
            </w:r>
            <w:r>
              <w:rPr/>
              <w:t xml:space="preserve">слова с разделительным твердым знаком; </w:t>
            </w:r>
            <w:r>
              <w:rPr>
                <w:rStyle w:val="Emphasis"/>
              </w:rPr>
              <w:t xml:space="preserve">Сравнивать </w:t>
            </w:r>
            <w:r>
              <w:rPr/>
              <w:t xml:space="preserve">написание и произношение слов (сел – съел); </w:t>
            </w:r>
            <w:r>
              <w:rPr>
                <w:rStyle w:val="Emphasis"/>
              </w:rPr>
              <w:t>Разыгрывать</w:t>
            </w:r>
            <w:r>
              <w:rPr>
                <w:rStyle w:val="Appleconvertedspace"/>
                <w:i/>
                <w:iCs/>
              </w:rPr>
              <w:t xml:space="preserve"> </w:t>
            </w:r>
            <w:r>
              <w:rPr/>
              <w:t>сценку по теме стихотвор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написание и произношение слов с разделительным твёрдым знаком.</w:t>
            </w:r>
          </w:p>
          <w:p>
            <w:pPr>
              <w:pStyle w:val="Style19"/>
              <w:spacing w:before="0" w:after="0"/>
              <w:rPr>
                <w:sz w:val="20"/>
                <w:u w:val="single"/>
              </w:rPr>
            </w:pPr>
            <w:r>
              <w:rPr>
                <w:rStyle w:val="Emphasis"/>
              </w:rPr>
              <w:t xml:space="preserve">Составлять </w:t>
            </w:r>
            <w:r>
              <w:rPr/>
              <w:t>звуковые схемы слов с разделительным твердым знак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ать на тему «Нужно ли думать о других?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по теме «Разделительный твёрдый знак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9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.Т.с.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детей в чтении слов, содержащих разделительный твёрдый знак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фави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с разделительным твердым знаком;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подходящие слова к рисункам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слов; соотносить слово и его звуковую схем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Дополнять словосочетания соответствующими словами с разделительным твёрдым знаком (с опорой на иллюстрации в букваре). Вспоминать и называть слова, в которых слышится звук [й'], но нет буквы й (все случаи). Объяснять переносное значение слов, обозначающих способы подъёма в гор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способность к самооценке успешности в овладении языковыми средствами в устной и письменной реч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и [х], [х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Х, 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9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парными (по твёрдости-мягкости) согласными звуками [х], [х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Х, х, обозначающими эти звуки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X, х обозначают глухие согласные звуки [х], [х']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разительно читать </w:t>
            </w:r>
            <w:r>
              <w:rPr>
                <w:rFonts w:cs="Times New Roman" w:ascii="Times New Roman" w:hAnsi="Times New Roman"/>
              </w:rPr>
              <w:t xml:space="preserve">текст по ролям. </w:t>
            </w:r>
            <w:r>
              <w:rPr>
                <w:rStyle w:val="Emphasis"/>
                <w:rFonts w:cs="Times New Roman" w:ascii="Times New Roman" w:hAnsi="Times New Roman"/>
              </w:rPr>
              <w:t>Уметь 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Style w:val="Emphasis"/>
                <w:rFonts w:cs="Times New Roman" w:ascii="Times New Roman" w:hAnsi="Times New Roman"/>
              </w:rPr>
              <w:t>сравн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ры слов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рифмы к словам;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 по ролям; производить звуко-буквенный разбор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Находить сходство и различие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</w:rPr>
              <w:t xml:space="preserve">представленных в парах слов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рифмующиеся слова к названиям изображённых предметов. </w:t>
            </w:r>
            <w:r>
              <w:rPr>
                <w:rStyle w:val="Emphasis"/>
                <w:rFonts w:cs="Times New Roman" w:ascii="Times New Roman" w:hAnsi="Times New Roman"/>
              </w:rPr>
              <w:t>Сочиня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устишия с заданными рифмующимися словам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внимание к мелодичности народной звучащей реч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ц]. Буквы Ц, 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9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непарным твёрдым согласным звуком [ц] и буквами Ц, ц, обозначающими этот звук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Непарный твердый согласный Ц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Разли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слух звук [ц] и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бозначать </w:t>
            </w:r>
            <w:r>
              <w:rPr>
                <w:rFonts w:cs="Times New Roman" w:ascii="Times New Roman" w:hAnsi="Times New Roman"/>
              </w:rPr>
              <w:t>его буквами Ц, ц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Определять место звука [ц] в различных словах и сравнивать его звучание. Дифференцировать похожие звуки [ц], [с], [з] в процессе коллективной работы. Вспоминать сказку «Царевна-лягушка» и продолжать отрывок, приведённый в буквар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внимание к мелодичности народной звучащей реч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по теме «Звуки [х], [х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Буквы Х, х. Звук [ц]. Буквы Ц, ц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94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детей в осмысленном правильном и выразительном чтении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Непарные согласные букв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ст с изученными буквами;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вопросы по тексту; </w:t>
            </w:r>
            <w:r>
              <w:rPr>
                <w:rStyle w:val="Emphasis"/>
                <w:rFonts w:cs="Times New Roman" w:ascii="Times New Roman" w:hAnsi="Times New Roman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овые схемы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Находить в тексте ответы на поставленные вопросы. Различать понятия «цветы» и «цвета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ать на тему бережного отношения к природ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ёлые путаницы. Закрепление по теме «Буквы Х, х. Буквы Ц, ц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с.95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ширить и углубить знания детей о путаницах (авторских и фольклорных)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Что такое риф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Уме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рифмующиеся слова; </w:t>
            </w:r>
            <w:r>
              <w:rPr>
                <w:rStyle w:val="Emphasis"/>
                <w:rFonts w:cs="Times New Roman" w:ascii="Times New Roman" w:hAnsi="Times New Roman"/>
              </w:rPr>
              <w:t>подбир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 ним другие рифмы; </w:t>
            </w:r>
            <w:r>
              <w:rPr>
                <w:rStyle w:val="Emphasis"/>
                <w:rFonts w:cs="Times New Roman" w:ascii="Times New Roman" w:hAnsi="Times New Roman"/>
              </w:rPr>
              <w:t>придум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й вариант веселой путаницы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зашифрованные слова без гласны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ть различные варианты путаниц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Сравнивать написание и произношение слов с гласными е, ы, и, стоящими после ц. Обобщать знания о непарных твёрдых согласных звуках ж, ш, ц. Расшифровывать слова, записанные без букв, обозначающих, гласные зву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понимание богатства и разнообразия языковых средств для выражения мыслей и чувст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 [ч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 xml:space="preserve">]. Буквы Ч, ч. Прямое и переносное значение сл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9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непарным мягким согласным звуком [ч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Ч, ч, обозначающими этот звук на письм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Ч, ч обозначают глухой всегда мягкий согласный зву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Сравн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о «чудо» с его звуковой схемой;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опросы по прочитанному тексту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разыгрывать </w:t>
            </w:r>
            <w:r>
              <w:rPr>
                <w:rFonts w:cs="Times New Roman" w:ascii="Times New Roman" w:hAnsi="Times New Roman"/>
              </w:rPr>
              <w:t xml:space="preserve">сценку по тексту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я со словами, используя их в прямом и переносном смысл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Приводить примеры использования слов в прямом и переносном значении (с опорой на иллюстрации в букваре). Наблюдать за написанием и произношением слов с буквой ч. Принимать участие в чтении текста по ролям и в разыгрывании сцено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гуманное отношение к природе. Научиться определять время по часам – это поможет быть более точными, правильно своё время, выполнять режим дн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вук [щ</w:t>
            </w:r>
            <w:r>
              <w:rPr>
                <w:rFonts w:cs="Times New Roman" w:ascii="Times New Roman" w:hAnsi="Times New Roman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</w:rPr>
              <w:t>].  Буквы Щ, щ. Сочетания букв ча-ща и чу-щ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97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знакомить учащихся с непарным мягким согласным звуком [щ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 и буквами Щ, щ, обозначающими этот звук на письме и буквосочетаниями ча-ща и чу-щу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Буквы Щ, щ обозначают глухой всегда мягкий согласный звук; написание сочетаний букв ча, ща, чу, ш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слово «лещ» с его звуковой схемой; </w:t>
            </w:r>
            <w:r>
              <w:rPr>
                <w:rStyle w:val="Emphasis"/>
                <w:rFonts w:cs="Times New Roman" w:ascii="Times New Roman" w:hAnsi="Times New Roman"/>
              </w:rPr>
              <w:t>читать и 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четания букв ча, ща, чу, щу;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споминать </w:t>
            </w:r>
            <w:r>
              <w:rPr>
                <w:rFonts w:cs="Times New Roman" w:ascii="Times New Roman" w:hAnsi="Times New Roman"/>
              </w:rPr>
              <w:t xml:space="preserve">считалочки; </w:t>
            </w:r>
            <w:r>
              <w:rPr>
                <w:rStyle w:val="Emphasis"/>
                <w:rFonts w:cs="Times New Roman" w:ascii="Times New Roman" w:hAnsi="Times New Roman"/>
              </w:rPr>
              <w:t>пересказ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Вспоминать знакомые считалки, объяснять их назначение. Наблюдать за написанием и произно</w:t>
              <w:softHyphen/>
              <w:t>шением слов с буквой щ. Различать произведения малых фольклорных форм (загадки, путаницы, скороговорки, считалки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положительную мотивацию и познавательный интерес к изучению данной темы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ящие согласные зву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98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общить знания детей о шипящих согласных звуках [ж], [ш], [ч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, [щ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>]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Шипящие согласные зву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Заучивать наизусть стихотворение и выразительно его читать. Уметь читать стихотворение по ролям; находить в словах текста буквы ж, ш, ч, щ, обозначающие шипящие звуки; находить в группе слов «лишнее»; читать слоги, слова, предложения, тексты, содер</w:t>
              <w:softHyphen/>
              <w:t>жащие изученные звуки; писать сочетания чк, ч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слова в столбиках и находить «лишне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Находить в тексте слова с шипящими ж, ш, ч, щ (по конкретному заданию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положительную мотивацию и познавательный интерес к изучению данной темы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Шипящие согласные звук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99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учащихся в осмысленном правильном и выразительном чтении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Шипящие согласные зву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Style w:val="Emphasis"/>
                <w:rFonts w:cs="Times New Roman" w:ascii="Times New Roman" w:hAnsi="Times New Roman"/>
              </w:rPr>
              <w:t xml:space="preserve">итать </w:t>
            </w:r>
            <w:r>
              <w:rPr>
                <w:rFonts w:cs="Times New Roman" w:ascii="Times New Roman" w:hAnsi="Times New Roman"/>
              </w:rPr>
              <w:t xml:space="preserve">текст с изученными буквами;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опросы по тексту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по роля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Определять, к каким строчкам стихотворения выполнена иллюстрац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вою точку  зрения, выражать согласие или несогласие с призывом «подружиться с книгой…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10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ить знания детей об изученных буквах и об алфавите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фави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оценочные суждения о прочитанном произведен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Объяснять, как появилось в русском языке слово «азбука». Правильно называть все изученные буквы и находить их место в алфавите. Сравнивать алфавит с буквами, которые описываются в стихотворен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ть ответы одноклассников, высказывать свою точку зрения, комментировать ситуацию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ычные азбу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10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знакомить детей с различными авторскими стихотворными азбуками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фави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стихотворные произведения;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 xml:space="preserve">на вопросы по тексту; </w:t>
            </w:r>
            <w:r>
              <w:rPr>
                <w:rStyle w:val="Emphasis"/>
                <w:rFonts w:cs="Times New Roman" w:ascii="Times New Roman" w:hAnsi="Times New Roman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овые схемы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>Включаться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ту по поиску детских книг, в которых можно прочитать эти азбуки целик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Наблюдать за сходством различных стихотворных азбук. </w:t>
            </w:r>
            <w:r>
              <w:rPr>
                <w:rStyle w:val="Emphasis"/>
                <w:rFonts w:cs="Times New Roman" w:ascii="Times New Roman" w:hAnsi="Times New Roman"/>
              </w:rPr>
              <w:t>Сравн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ари разных эпо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понимание богатства и разнообразия языковых средств для выражения мыслей и чувст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истории буквар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102-10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4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ировать учащихся об истории создания первого русского букваря Ивана Фёдорова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Историю древних букваре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Читать стихотворные произведения; </w:t>
            </w:r>
            <w:r>
              <w:rPr>
                <w:rStyle w:val="Emphasis"/>
                <w:rFonts w:cs="Times New Roman" w:ascii="Times New Roman" w:hAnsi="Times New Roman"/>
              </w:rPr>
              <w:t>отве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вопросы по тексту; </w:t>
            </w:r>
            <w:r>
              <w:rPr>
                <w:rStyle w:val="Emphasis"/>
                <w:rFonts w:cs="Times New Roman" w:ascii="Times New Roman" w:hAnsi="Times New Roman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овые схемы слов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стихотворения наизуст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Сравнивать страницы старых букварей со страницами данного букваря. Работать со справочной литературо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удовлетворение по поводу полученных знаний и своих достижений в обучении грамот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-диалоги о живот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1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ть навыки чтения и инсценирования сказок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оизведения для детей разных жанр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Читать и инсценировать сказки. Уметь читать текст; отвечать на вопросы по текст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>Восприним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слух и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художественные произведения разных жанр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Описывать случаи своего общения с животны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организационных и учебных проблем (высказывать пожелания при выборе текста и распределении ролей)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7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-диалоги о живот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 10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ть навыки чтения и инсценирования сказок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оизведения для детей научно-познавательного жан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Читать тексты; отвечать на вопросы по тексту, пересказывать текст, работать со справочной литературо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Восприним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слух и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художественные произведения разных жанров. Описывать случаи своего общения с животны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своих наблюдениях и переживаниях. Расширить знания детей о повадках лесных жителей и их образе жизни. Воспитывать гуманное отношение к природ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м о зверя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10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ширить и углубить знания детей о повадках лесных животных и их образе жизни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оизведения для детей научно-познавательного жан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Читать тексты; отвечать на вопросы по тексту, пересказывать текст, работать со справочной литературо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>Восприним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слух и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художественные произведения разных жанр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Описывать случаи своего общения с животны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своих наблюдениях и переживаниях. Расширить знания детей о повадках лесных жителей и их образе жизни. Воспитывать гуманное отношение к природ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9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м о зверя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10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ширить и углубить знания детей о повадках лесных животных и их образе жизни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оизведения для детей научно-познавательного жан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Читать тексты; отвечать на вопросы по тексту, пересказывать текст, работать со справочной литературо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>Восприним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слух и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художественные произведения разных жанр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Описывать случаи своего общения с животны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своих наблюдениях и переживаниях. Расширить знания детей о повадках лесных жителей и их образе жизни. Воспитывать гуманное отношение к природе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ур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Обучение грамоте по «Прописям» В.А. Илюхиной. 1 класс. УМК «Планета Знани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112</w:t>
      </w:r>
      <w:r>
        <w:rPr/>
        <w:t xml:space="preserve"> часов (5 часов в неделю)</w:t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475"/>
        <w:gridCol w:w="4620"/>
        <w:gridCol w:w="5190"/>
        <w:gridCol w:w="931"/>
        <w:gridCol w:w="932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урок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ды учебной деятельности и универсальных учебных действий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Добуквенный период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(16ч.)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ПИСЬ №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пис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комство учащихся с гигиеническими правилами письма: посадка, положение прописи, ручки. Выявление уровня готовности руки к письму.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Гигиенические правила письма: посадка, положение прописи, руч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>гигиенические требования при письме. Выполнять письмо квадратов, прямоугольников, флажков, узора на листе в клеточку; выполнять штриховку; повторять узор в клеточк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Сопоставлять свою работу с образцо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Контролировать свои действия в процессе работы. Организовывать своё рабочее место и поддерживать порядок на парт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исунков в пропи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умений правильно держать ручку, сохранять позу за столом, располагать тетрадь при выполнении заданий. Формирование умения выполнять графическое задание по образцу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Гигиенические правила письма: посадка, положение прописи, руч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риентироваться в тетради; писать наклонные линии, треугольники, узоры на листе в клеточку; писать цифры из коротких отрезков. Следить за положением ручки при письме, посадкой за столом. Выполнять работу по образц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Сопоставлять свою работу с образцо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злиновкой в прописи. Письмо горизонтальных и наклонных ли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комство с разлиновкой прописи. Формирование умения соблюдать наклон при проведении горизонтальных и наклонных линий. Формирование умения обводить предметы по контуру. Развитие наблюдательн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Разлиновку прописи, границы рабочей стро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риентироваться в тетради: выполнять письмо букв на листе в узкую линию; писать горизонтальные и наклонные линии; обводить предметы по контуру; повторять узор по образц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направление линий в прописи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выполненную работу с образцом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несовпад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свои действия в процессе работ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Организовывать своё рабочее место и поддерживать порядок на парт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сновным алгоритмом письма. Написание и соединение крючка и наклонной. Шесть элементов основного алгоритма пись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комство с этапами овладения алгоритмом письма с помощью маршрутного листа (6 элементов основного письма). Формирование умения писать и соединять «крючок» и наклонную линию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Гигиенические правила письма; шесть элементов основного алгоритма пись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аботать с маршрутным листом. Писать соединение крючка и наклонной 6 -го элемента основного алгоритма пись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тслеживать этапы освоения основного алгоритма письма с помощью маршрутного листа. </w:t>
            </w:r>
            <w:r>
              <w:rPr>
                <w:rStyle w:val="Emphasis"/>
                <w:rFonts w:cs="Times New Roman" w:ascii="Times New Roman" w:hAnsi="Times New Roman"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последовательность написания элементов буквы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>выполнение задания товарищем при работе в парах, корректно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сообщ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 ошибках товарищ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сновным алгоритмом письма. Седьмой элемент алгорит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-8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накомство с седьмым элементом алгоритма. Формирование умения находить основные места соединения элементов и букв между собой: 1/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/3</w:t>
            </w:r>
            <w:r>
              <w:rPr>
                <w:rFonts w:cs="Times New Roman" w:ascii="Times New Roman" w:hAnsi="Times New Roman"/>
                <w:sz w:val="20"/>
              </w:rPr>
              <w:t>, просветов в верхней и нижней частях букв и их соединений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сновной алгоритм письма; седьмой элемент алгоритм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Находить основные места соединения элементов и букв между собой 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1/2, 1/3 просветов в верхней и нижней частях букв и их соединен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Комментировать </w:t>
            </w:r>
            <w:r>
              <w:rPr>
                <w:rFonts w:cs="Times New Roman" w:ascii="Times New Roman" w:hAnsi="Times New Roman"/>
              </w:rPr>
              <w:t xml:space="preserve">этапы выполнения основного алгоритма письма (написание буквы </w:t>
            </w:r>
            <w:r>
              <w:rPr>
                <w:rStyle w:val="Emphasis"/>
                <w:rFonts w:cs="Times New Roman" w:ascii="Times New Roman" w:hAnsi="Times New Roman"/>
              </w:rPr>
              <w:t>и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характерные элементы основного алгоритма в образце пись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адекватную позитивную осознанную самооценку и самопринят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умений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ботка умений писать элементы основного алгоритма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Гигиенические правила письма; семь элементов основного алгоритма пись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элементы алгоритма на слух и воспроизводить их на бумаг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>изученные элементы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их сходство и различия. Определять </w:t>
            </w:r>
            <w:r>
              <w:rPr>
                <w:rFonts w:cs="Times New Roman" w:ascii="Times New Roman" w:hAnsi="Times New Roman"/>
              </w:rPr>
              <w:t xml:space="preserve">элементы алгоритма на слух и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оспроизводить </w:t>
            </w:r>
            <w:r>
              <w:rPr>
                <w:rFonts w:cs="Times New Roman" w:ascii="Times New Roman" w:hAnsi="Times New Roman"/>
              </w:rPr>
              <w:t>их на бумаг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адекватную позитивную осознанную самооценку и самопринят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написании элементов основного алгоритма пись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ботка умений писать элементы основного алгоритма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сновной алгоритм письма; седьмой элемент алгорит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Строи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ологическую речь в процессе выполнения графических действий. Писать элементы основного алгоритм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>изученные элементы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их сходство и различия. Определять </w:t>
            </w:r>
            <w:r>
              <w:rPr>
                <w:rFonts w:cs="Times New Roman" w:ascii="Times New Roman" w:hAnsi="Times New Roman"/>
              </w:rPr>
              <w:t xml:space="preserve">элементы алгоритма на слух и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оспроизводить </w:t>
            </w:r>
            <w:r>
              <w:rPr>
                <w:rFonts w:cs="Times New Roman" w:ascii="Times New Roman" w:hAnsi="Times New Roman"/>
              </w:rPr>
              <w:t>их на бумаг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адекватную позитивную осознанную самооценку и самопринят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бочим пространством дополнительных строк. Написание крюч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умений проводить наклонные линии, используя пространство дополнительных строк, писать «крючки»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Рабочее пространство дополнительных стро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 </w:t>
            </w:r>
            <w:r>
              <w:rPr>
                <w:rStyle w:val="Emphasis"/>
                <w:rFonts w:cs="Times New Roman" w:ascii="Times New Roman" w:hAnsi="Times New Roman"/>
              </w:rPr>
              <w:t xml:space="preserve">Тренироваться </w:t>
            </w:r>
            <w:r>
              <w:rPr>
                <w:rFonts w:cs="Times New Roman" w:ascii="Times New Roman" w:hAnsi="Times New Roman"/>
              </w:rPr>
              <w:t xml:space="preserve">в написании «крючков» и </w:t>
            </w:r>
            <w:r>
              <w:rPr>
                <w:rStyle w:val="Emphasis"/>
                <w:rFonts w:cs="Times New Roman" w:ascii="Times New Roman" w:hAnsi="Times New Roman"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свою работу (находить правильно выполненные, исправлять неверны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Ориентироваться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разлиновке прописи, </w:t>
            </w:r>
            <w:r>
              <w:rPr>
                <w:rStyle w:val="Emphasis"/>
                <w:rFonts w:cs="Times New Roman" w:ascii="Times New Roman" w:hAnsi="Times New Roman"/>
              </w:rPr>
              <w:t>различ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ую и дополнительную строч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адекватную позитивную осознанную самооценку и самопринят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писание элементов букв </w:t>
            </w:r>
            <w:r>
              <w:rPr>
                <w:rFonts w:cs="Times New Roman" w:ascii="Times New Roman" w:hAnsi="Times New Roman"/>
                <w:i/>
              </w:rPr>
              <w:t>И, Г, П, 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письма элементов букв И, Г, П, Т. развитие наблюдательн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Написание элементов букв </w:t>
            </w:r>
            <w:r>
              <w:rPr>
                <w:rStyle w:val="Emphasis"/>
                <w:rFonts w:cs="Times New Roman" w:ascii="Times New Roman" w:hAnsi="Times New Roman"/>
              </w:rPr>
              <w:t>И, Г, П, 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задание по образцу. Писать элементы букв и, г, п, т. Правильно сидеть за партой, пользоваться письменными принадлежностя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 xml:space="preserve">похожие элементы прописных букв </w:t>
            </w:r>
            <w:r>
              <w:rPr>
                <w:rStyle w:val="Emphasis"/>
                <w:rFonts w:cs="Times New Roman" w:ascii="Times New Roman" w:hAnsi="Times New Roman"/>
              </w:rPr>
              <w:t xml:space="preserve">И, Г. П, находить сходства и различия </w:t>
            </w:r>
            <w:r>
              <w:rPr>
                <w:rFonts w:cs="Times New Roman" w:ascii="Times New Roman" w:hAnsi="Times New Roman"/>
              </w:rPr>
              <w:t>в их написани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адекватную позитивную осознанную самооценку и самопринят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писание элементов букв </w:t>
            </w:r>
            <w:r>
              <w:rPr>
                <w:rFonts w:cs="Times New Roman" w:ascii="Times New Roman" w:hAnsi="Times New Roman"/>
                <w:i/>
              </w:rPr>
              <w:t>Л, Г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чение умению различать похожие элементы букв. Освоение основного алгоритма письма (письмо буквы и). Формирование умения писать букву и. знакомство с правилами работы в паре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исьмо элементов букв Л, 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исать элементы букв Л, Г; находить основные места соединений элементов и букв между собой в слове: 1/2, 1/3, просветов в верхней и нижней частях букв и их соединений; правильно сидеть за партой, пользоваться письменными принадлежностя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>похожие элементы про</w:t>
              <w:softHyphen/>
              <w:t>писных букв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Л и Г, находить сходства и различия </w:t>
            </w:r>
            <w:r>
              <w:rPr>
                <w:rFonts w:cs="Times New Roman" w:ascii="Times New Roman" w:hAnsi="Times New Roman"/>
              </w:rPr>
              <w:t>в их написании (письмо буквы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начинается сверху, а в букве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— снизу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</w:rPr>
              <w:t>в тетради товарища при обмене тетрадями (работа в пар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адекватную позитивную осознанную самооценку и самопринят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писание элементов букв </w:t>
            </w:r>
            <w:r>
              <w:rPr>
                <w:rFonts w:cs="Times New Roman" w:ascii="Times New Roman" w:hAnsi="Times New Roman"/>
                <w:i/>
              </w:rPr>
              <w:t>н, к, Э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умения выписывать новый элемент («стульчик») буквы к. Формирование умения ответственно относиться к выполнению задания, к проверке работы товарища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Элементы печатных и письменных букв русского алфави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исать элементы букв Н, К, Э; </w:t>
            </w:r>
            <w:r>
              <w:rPr>
                <w:rStyle w:val="Emphasis"/>
                <w:rFonts w:cs="Times New Roman" w:ascii="Times New Roman" w:hAnsi="Times New Roman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 соединения элементов в букве и в слов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образцы письма: </w:t>
            </w:r>
            <w:r>
              <w:rPr>
                <w:rStyle w:val="Emphasis"/>
                <w:rFonts w:cs="Times New Roman" w:ascii="Times New Roman" w:hAnsi="Times New Roman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 соединения элементов в букве и в слове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находить у</w:t>
            </w:r>
            <w:r>
              <w:rPr>
                <w:rFonts w:cs="Times New Roman" w:ascii="Times New Roman" w:hAnsi="Times New Roman"/>
              </w:rPr>
              <w:t>своенные элементы в незнакомых буквах, обозначать их условными значк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>Формировать а</w:t>
            </w:r>
            <w:r>
              <w:rPr>
                <w:rFonts w:cs="Times New Roman" w:ascii="Times New Roman" w:hAnsi="Times New Roman"/>
              </w:rPr>
              <w:t>декватную позитивную осознанную самооценку и самопринят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писание элементов букв </w:t>
            </w:r>
            <w:r>
              <w:rPr>
                <w:rFonts w:cs="Times New Roman" w:ascii="Times New Roman" w:hAnsi="Times New Roman"/>
                <w:i/>
              </w:rPr>
              <w:t>К, 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умения выписывать новый элемент («двойной крючок»), находить основные места соединения элементов и букв между собой в слове: ½, 1/3, просветов в верхней и нижней частях букв и их соединений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Нахождение основных мест соединения элементов и букв между собой в слове: ½, 1/3, просветов в верхней и нижней частях соедин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расстояние между элементами во время их напис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усвоенные элементы в незнакомых буквах, </w:t>
            </w:r>
            <w:r>
              <w:rPr>
                <w:rStyle w:val="Emphasis"/>
                <w:rFonts w:cs="Times New Roman" w:ascii="Times New Roman" w:hAnsi="Times New Roman"/>
              </w:rPr>
              <w:t>обознач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 условными значк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>Зн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моральные нормы при взаимопомощ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писание элементов буквы </w:t>
            </w:r>
            <w:r>
              <w:rPr>
                <w:rFonts w:cs="Times New Roman" w:ascii="Times New Roman" w:hAnsi="Times New Roman"/>
                <w:i/>
              </w:rPr>
              <w:t>у.</w:t>
            </w:r>
            <w:r>
              <w:rPr>
                <w:rFonts w:cs="Times New Roman" w:ascii="Times New Roman" w:hAnsi="Times New Roman"/>
              </w:rPr>
              <w:t xml:space="preserve"> Пет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-1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комство с новым элементом «петля». Отработка умений писать изученные элементы букв. Способствовать развитию наблюдательн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Элементы буквы 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>пропорции при написании петли буквы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Участвовать в анализе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ых элемент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адекватную позитивную осознанную самооценку и самопринят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писание элементов букв </w:t>
            </w:r>
            <w:r>
              <w:rPr>
                <w:rFonts w:cs="Times New Roman" w:ascii="Times New Roman" w:hAnsi="Times New Roman"/>
                <w:i/>
              </w:rPr>
              <w:t>п, Н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8-1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комство с новым элементом «бугорок». Формирование умений воспроизводить услышанный алгоритм написания элемента на письме, комментировать вслух письмо заданного элемента. Способствовать развитию внимания, усидчив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Элементы букв П, Н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Комментировать </w:t>
            </w:r>
            <w:r>
              <w:rPr>
                <w:rFonts w:cs="Times New Roman" w:ascii="Times New Roman" w:hAnsi="Times New Roman"/>
              </w:rPr>
              <w:t>вслух написание изученных элемент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Писать элементы букв п, н. Находить основные места соединения элементов и букв между собой в слове: ½, 1/3, просветов в верхней и нижней частях соедин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 xml:space="preserve">услышанный алгоритм с написанным элементом. </w:t>
            </w:r>
            <w:r>
              <w:rPr>
                <w:rStyle w:val="Emphasis"/>
                <w:rFonts w:cs="Times New Roman" w:ascii="Times New Roman" w:hAnsi="Times New Roman"/>
              </w:rPr>
              <w:t>Рассужд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сравнении выполняемых элементов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Контролировать свои действия в процессе работы. Организовывать своё рабочее место и поддерживать порядок на парт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трёх и четырёх «крючков» в связ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умений соединять «крючки» в связку. Отработка умений писать изученные элементы букв. Способствовать развитию наблюдательн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Соединение 3-х и 4-х «крючков» в связку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ы и, ш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 xml:space="preserve">наклон при письме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>выполнение задания у товарищ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Сопоставлять свою работу с образц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доброжелательность, доверие и внимательность к людям, готовность к сотрудничеству и дружбе, оказание помощи тем, кто в ней нуждаетс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ение трёх и четырёх «крючков» в связ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умений соединять «крючки» в связку. Отработка умений писать изученные элементы букв. Способствовать развитию наблюдательн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Соединение 3-х и 4-х «крючков» в связ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ы и, ш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 xml:space="preserve">наклон при письме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>выполнение задания у товарищ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Сопоставлять свою работу с образц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доброжелательность, доверие и внимательность к людям, готовность к сотрудничеству и дружбе, оказание помощи тем, кто в ней нуждаетс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написании элементов основного алгоритма пись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2-2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ботка умений писать элементы основного алгоритма письма, воспроизводить их по памяти. Способствовать развитию пространственных представлений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Элементы основного алгоритма письма; основные места соединения элементов и букв между собой в слове: 1/2, 1/3, просветов в верхней и нижней частях букв и их соедин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оспроизводить полностью основной алгоритм письма (букву и) и комментировать его при пись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Воспроизводить написание элементов по памяти (под диктовку учителя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>Разв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мпатию и сопереживание, эмоционально-нравственную отзывчивость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написании элементов бук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4-2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ботка умений писать элементы букв. Способствовать развитию пространственных представлений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е «предложение»; знаки препинания в конце предложения (точка, восклицательный и вопросительный знаки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 </w:t>
            </w:r>
            <w:r>
              <w:rPr>
                <w:rStyle w:val="Emphasis"/>
                <w:rFonts w:cs="Times New Roman" w:ascii="Times New Roman" w:hAnsi="Times New Roman"/>
              </w:rPr>
              <w:t xml:space="preserve">Тренировать </w:t>
            </w:r>
            <w:r>
              <w:rPr>
                <w:rFonts w:cs="Times New Roman" w:ascii="Times New Roman" w:hAnsi="Times New Roman"/>
              </w:rPr>
              <w:t>написание основного алгоритма письма (буквы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и),воспроизводить </w:t>
            </w:r>
            <w:r>
              <w:rPr>
                <w:rFonts w:cs="Times New Roman" w:ascii="Times New Roman" w:hAnsi="Times New Roman"/>
              </w:rPr>
              <w:t>его по образцу и на слу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Читать и запис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хему предложения; писать элементы основного алгоритма письма; находить основные места соединения элементов и букв между собой в слове: 1/2, 1/3, просветов в верхней и нижней частях букв и их соедин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 xml:space="preserve">предложенные элементы букв и соединений, </w:t>
            </w:r>
            <w:r>
              <w:rPr>
                <w:rStyle w:val="Emphasis"/>
                <w:rFonts w:cs="Times New Roman" w:ascii="Times New Roman" w:hAnsi="Times New Roman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естны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установку на здоровый и безопасный образ жизн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БУКВАРНЫЙ ПЕРИОД (90ч.+6ч. резервные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6-2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строчной буквы а. Способствовать формированию осознанного отношения к письму. Способствовать развитию наблюдательности и умению анализировать письмо новой буквы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зученную букву в алфавит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а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Style w:val="Emphasis"/>
                <w:rFonts w:cs="Times New Roman" w:ascii="Times New Roman" w:hAnsi="Times New Roman"/>
              </w:rPr>
              <w:t>выпол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хему предложения; </w:t>
            </w:r>
            <w:r>
              <w:rPr>
                <w:rStyle w:val="Emphasis"/>
                <w:rFonts w:cs="Times New Roman" w:ascii="Times New Roman" w:hAnsi="Times New Roman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ги с буквой 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написание букв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а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Style w:val="Emphasis"/>
                <w:rFonts w:cs="Times New Roman" w:ascii="Times New Roman" w:hAnsi="Times New Roman"/>
              </w:rPr>
              <w:t>и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щие элементы. </w:t>
            </w:r>
            <w:r>
              <w:rPr>
                <w:rStyle w:val="Emphasis"/>
                <w:rFonts w:cs="Times New Roman" w:ascii="Times New Roman" w:hAnsi="Times New Roman"/>
              </w:rPr>
              <w:t>Планиро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довательность написания буквы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графические ошибки в написании буквы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а. Вписывать </w:t>
            </w:r>
            <w:r>
              <w:rPr>
                <w:rFonts w:cs="Times New Roman" w:ascii="Times New Roman" w:hAnsi="Times New Roman"/>
              </w:rPr>
              <w:t>изученную букву в образец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чувство прекрасного и эстетических чувст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8-2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строчной буквы у. Формирование умений сравнивать две изученные буквы (а и у), писать две буквы в связке, показывая безотрывное соединение двух букв (отрыв-отдых при написании первой буквы). Способствовать развитию внимания на игровом материале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 </w:t>
            </w: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единять </w:t>
            </w:r>
            <w:r>
              <w:rPr>
                <w:rFonts w:cs="Times New Roman" w:ascii="Times New Roman" w:hAnsi="Times New Roman"/>
              </w:rPr>
              <w:t>две букв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Воспроизводить </w:t>
            </w:r>
            <w:r>
              <w:rPr>
                <w:rFonts w:cs="Times New Roman" w:ascii="Times New Roman" w:hAnsi="Times New Roman"/>
              </w:rPr>
              <w:t>написание буквы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у п</w:t>
            </w:r>
            <w:r>
              <w:rPr>
                <w:rFonts w:cs="Times New Roman" w:ascii="Times New Roman" w:hAnsi="Times New Roman"/>
              </w:rPr>
              <w:t xml:space="preserve">о образцу.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написание букв а и у</w:t>
            </w:r>
            <w:r>
              <w:rPr>
                <w:rStyle w:val="StrongEmphasis"/>
                <w:rFonts w:cs="Times New Roman" w:ascii="Times New Roman" w:hAnsi="Times New Roman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одинаковые элементы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 xml:space="preserve">последовательность алгоритма письма буквы </w:t>
            </w:r>
            <w:r>
              <w:rPr>
                <w:rStyle w:val="Emphasis"/>
                <w:rFonts w:cs="Times New Roman" w:ascii="Times New Roman" w:hAnsi="Times New Roman"/>
              </w:rPr>
              <w:t>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0-3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заглавной буквы А. формирование умения поэтапно выстраивать свои действия при письме и анализировать их. Способствовать развитию наблюдательности при сравнении написания букв с образцом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Выпол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этапно письмо букв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графические ошибки в написании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А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А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печатную и прописную букву 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Участво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анализе алгоритма написания заглавной буквы А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Узнавать </w:t>
            </w:r>
            <w:r>
              <w:rPr>
                <w:rFonts w:cs="Times New Roman" w:ascii="Times New Roman" w:hAnsi="Times New Roman"/>
              </w:rPr>
              <w:t>характерные элементы букв и дополнять буквы недостающими элементами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ную букву в алфавит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роя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 к новому; интерес к способу решения и общему способу действ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2-3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заглавной буквы У. Формирование умений обозначать интонацию восклицания на письме знаками завершения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единять </w:t>
            </w:r>
            <w:r>
              <w:rPr>
                <w:rFonts w:cs="Times New Roman" w:ascii="Times New Roman" w:hAnsi="Times New Roman"/>
              </w:rPr>
              <w:t xml:space="preserve">изученные буквы на письме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бозначать </w:t>
            </w:r>
            <w:r>
              <w:rPr>
                <w:rFonts w:cs="Times New Roman" w:ascii="Times New Roman" w:hAnsi="Times New Roman"/>
              </w:rPr>
              <w:t>на письме интонацию восклицания знаками заверш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У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У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печатную и прописную букву 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печатные и письменные букв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бук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4-3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крепление умений писать буквы а, у, и, А, У. Способствовать развитию внимания, интуиции.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Формы изученных письменных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единять </w:t>
            </w:r>
            <w:r>
              <w:rPr>
                <w:rFonts w:cs="Times New Roman" w:ascii="Times New Roman" w:hAnsi="Times New Roman"/>
              </w:rPr>
              <w:t xml:space="preserve">изученные буквы на письме. </w:t>
            </w:r>
            <w:r>
              <w:rPr>
                <w:rStyle w:val="Emphasis"/>
                <w:rFonts w:cs="Times New Roman" w:ascii="Times New Roman" w:hAnsi="Times New Roman"/>
              </w:rPr>
              <w:t>Обозна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письме интонацию восклицания знаками заверш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Допол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уквы недостающими элементами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 xml:space="preserve">буквы по разным признакам. Не читая, </w:t>
            </w:r>
            <w:r>
              <w:rPr>
                <w:rStyle w:val="Emphasis"/>
                <w:rFonts w:cs="Times New Roman" w:ascii="Times New Roman" w:hAnsi="Times New Roman"/>
              </w:rPr>
              <w:t>опреде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о каждого слова в записи предложения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>пропущенные буквы в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роверя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ение задания товарищем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корректно сообщать </w:t>
            </w:r>
            <w:r>
              <w:rPr>
                <w:rFonts w:cs="Times New Roman" w:ascii="Times New Roman" w:hAnsi="Times New Roman"/>
              </w:rPr>
              <w:t>об ошибка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6-3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строчной буквы м. Формирование умения писать буквы в связке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м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ги, слова с буквой м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схему предложения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слово из 4-х букв </w:t>
            </w:r>
            <w:r>
              <w:rPr>
                <w:rFonts w:cs="Times New Roman" w:ascii="Times New Roman" w:hAnsi="Times New Roman"/>
              </w:rPr>
              <w:t>(мама)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слова с опорой на рисунки, </w:t>
            </w:r>
            <w:r>
              <w:rPr>
                <w:rStyle w:val="Emphasis"/>
                <w:rFonts w:cs="Times New Roman" w:ascii="Times New Roman" w:hAnsi="Times New Roman"/>
              </w:rPr>
              <w:t>опреде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о буквы в слове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>недостающие букв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Воспроизводить </w:t>
            </w:r>
            <w:r>
              <w:rPr>
                <w:rFonts w:cs="Times New Roman" w:ascii="Times New Roman" w:hAnsi="Times New Roman"/>
              </w:rPr>
              <w:t>написание буквы по произнесённому алгоритму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>деформированное слово (дописывать недостающие элементы букв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роя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 к новому; интерес к способу решения и общему способу действ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н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8-3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строчной буквы н. Формирование умений комментировать письмо, сравнивать написание новых букв с написанием изученных. Формирование умений работать в паре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н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н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ги, слова с буквой 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у под комментирова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написание буквы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Style w:val="Emphasis"/>
                <w:rFonts w:cs="Times New Roman" w:ascii="Times New Roman" w:hAnsi="Times New Roman"/>
              </w:rPr>
              <w:t xml:space="preserve">н, находить </w:t>
            </w:r>
            <w:r>
              <w:rPr>
                <w:rFonts w:cs="Times New Roman" w:ascii="Times New Roman" w:hAnsi="Times New Roman"/>
              </w:rPr>
              <w:t xml:space="preserve">знакомые элементы письма. </w:t>
            </w:r>
            <w:r>
              <w:rPr>
                <w:rStyle w:val="Emphasis"/>
                <w:rFonts w:cs="Times New Roman" w:ascii="Times New Roman" w:hAnsi="Times New Roman"/>
              </w:rPr>
              <w:t>Угадыв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у по комментировани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роверя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у друг у друг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0-4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заглавной буквы М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ги и слова по образцу (по пунктиру и самостоятельно)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М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М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печатную и прописную букву 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Конструировать </w:t>
            </w:r>
            <w:r>
              <w:rPr>
                <w:rFonts w:cs="Times New Roman" w:ascii="Times New Roman" w:hAnsi="Times New Roman"/>
              </w:rPr>
              <w:t>слово из набора букв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уквы в связке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 xml:space="preserve">графическое задание товарищу и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>его выполн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нать основные моральные нормы при взаимопомощ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Н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2-4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умения самостоятельно строить алгоритм написания новой буквы. Освоение алгоритма написания заглавной буквы Н. Способствовать развитию графической зорк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Н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предложение, правильно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формлять </w:t>
            </w:r>
            <w:r>
              <w:rPr>
                <w:rFonts w:cs="Times New Roman" w:ascii="Times New Roman" w:hAnsi="Times New Roman"/>
              </w:rPr>
              <w:t>его на пись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Н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Н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печатную и прописную букву 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написание буквы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Н, находи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комые элементы письма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 xml:space="preserve">буквы по разным признакам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>буквы по характерным элемента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ормировать адекватную позитивную осознанную самооценку и самопринят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бук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4-4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мений писать буквы в связке; правильно оформлять предложение на письме; писать имена с большой  буквы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Формы изученных письменных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Знать, что звуки делятся на гласные и согласные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Допи</w:t>
            </w:r>
            <w:r>
              <w:rPr>
                <w:rFonts w:cs="Times New Roman" w:ascii="Times New Roman" w:hAnsi="Times New Roman"/>
              </w:rPr>
              <w:t xml:space="preserve">сывать букву в словосочетание, предлагать разные варианты. </w:t>
            </w:r>
            <w:r>
              <w:rPr>
                <w:rStyle w:val="Emphasis"/>
                <w:rFonts w:cs="Times New Roman" w:ascii="Times New Roman" w:hAnsi="Times New Roman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из слогов.</w:t>
            </w:r>
          </w:p>
          <w:p>
            <w:pPr>
              <w:pStyle w:val="Style19"/>
              <w:spacing w:before="0" w:after="0"/>
              <w:rPr/>
            </w:pPr>
            <w:r>
              <w:rPr/>
              <w:t>Уметь писать буквы на основе двигательных элементов по определённому алгоритм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 диктовку изученные письменные букв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Вычле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о в таблице, заполненной букв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свои действия в процессе работ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Организовывать своё рабочее место и поддерживать порядок на парт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ур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ПИСЬ №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-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строчной буквы о. Формирование умения проводить анализ начертания изучаемой буквы, способов соединения с другими буквам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 (слоги) по образцу (по пунктиру, самостоятельно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Экспериментировать </w:t>
            </w:r>
            <w:r>
              <w:rPr>
                <w:rFonts w:cs="Times New Roman" w:ascii="Times New Roman" w:hAnsi="Times New Roman"/>
              </w:rPr>
              <w:t xml:space="preserve">с изображением буквы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 </w:t>
            </w:r>
            <w:r>
              <w:rPr>
                <w:rFonts w:cs="Times New Roman" w:ascii="Times New Roman" w:hAnsi="Times New Roman"/>
              </w:rPr>
              <w:t xml:space="preserve">(сложение листа бумаги)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наблюдать, делать выводы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впадение верхней и нижней частей буквы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о).Участвовать в анализе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ертания буквы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о</w:t>
            </w:r>
            <w:r>
              <w:rPr>
                <w:rStyle w:val="StrongEmphasis"/>
                <w:rFonts w:cs="Times New Roman" w:ascii="Times New Roman" w:hAnsi="Times New Roman"/>
                <w:iCs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вместно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рабатывать </w:t>
            </w:r>
            <w:r>
              <w:rPr>
                <w:rFonts w:cs="Times New Roman" w:ascii="Times New Roman" w:hAnsi="Times New Roman"/>
              </w:rPr>
              <w:t xml:space="preserve">алгоритм её написания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 xml:space="preserve">верхнее и нижнее соединение букв с буквой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нать основные моральные нормы при взаимопомощ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э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-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строчной буквы э. Способствовать развитию графической зорк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э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э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ги, слова с буквой 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оспроизводить </w:t>
            </w:r>
            <w:r>
              <w:rPr>
                <w:rFonts w:cs="Times New Roman" w:ascii="Times New Roman" w:hAnsi="Times New Roman"/>
              </w:rPr>
              <w:t>изученные буквы на слух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Угадывать </w:t>
            </w:r>
            <w:r>
              <w:rPr>
                <w:rFonts w:cs="Times New Roman" w:ascii="Times New Roman" w:hAnsi="Times New Roman"/>
              </w:rPr>
              <w:t xml:space="preserve">место изученных букв в слове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писывать </w:t>
            </w:r>
            <w:r>
              <w:rPr>
                <w:rFonts w:cs="Times New Roman" w:ascii="Times New Roman" w:hAnsi="Times New Roman"/>
              </w:rPr>
              <w:t xml:space="preserve">их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>буквы по характерным элемента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ормировать адекватную позитивную осознанную самооценку и самопринят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-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заглавной буквы О. формирование умения соблюдать интервал между словами при письме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О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О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печатную и прописную букву О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Соотноси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н, она, оно </w:t>
            </w:r>
            <w:r>
              <w:rPr>
                <w:rFonts w:cs="Times New Roman" w:ascii="Times New Roman" w:hAnsi="Times New Roman"/>
              </w:rPr>
              <w:t xml:space="preserve">с названия ми предметов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возможности и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выбир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е из предложенных (письмо по пунктиру или самостоятельно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Восстанавлив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формированное слово но нижним элементам букв и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описывать </w:t>
            </w:r>
            <w:r>
              <w:rPr>
                <w:rFonts w:cs="Times New Roman" w:ascii="Times New Roman" w:hAnsi="Times New Roman"/>
              </w:rPr>
              <w:t xml:space="preserve">его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мысл пословиц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свои действия в процессе работ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Организовывать своё рабочее место и поддерживать порядок на парт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Э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-1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заглавной буквы Э. Способствовать расширению словарного запаса учащихся. Способствовать развитию наблюдательн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Э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</w:rPr>
              <w:t xml:space="preserve">в таблице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(находить </w:t>
            </w:r>
            <w:r>
              <w:rPr>
                <w:rFonts w:cs="Times New Roman" w:ascii="Times New Roman" w:hAnsi="Times New Roman"/>
              </w:rPr>
              <w:t>и вычёркивать заданную букву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письмо заглавной буквы Э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Э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печатную и прописную букву Э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начертание букв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 xml:space="preserve">их графическое сходство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определять,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каким признакам сгруппированы буквы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букву и её элемент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Развивать доброжелательность, доверие и внимательность к людям, готовность к сотрудничеству и дружбе, оказание помощи тем, кто в ней нуждаетс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бук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-1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мений писать слова по пунктиру и самостоятельно; правильно оформлять предложение на письме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Формы изученных письменных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из букв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Записыв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вет на вопрос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и предложения под диктовку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 xml:space="preserve">слова «он», «она», «оно»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дели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на слоги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тавить </w:t>
            </w:r>
            <w:r>
              <w:rPr>
                <w:rFonts w:cs="Times New Roman" w:ascii="Times New Roman" w:hAnsi="Times New Roman"/>
              </w:rPr>
              <w:t>ударение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Анализиров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написание изученной и новой букв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(м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л)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Выбир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е из предложенных (письмо по пунктиру или самостоятельное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Ориентироваться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таблице букв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(находи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среди букв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Развитие эмпатии и сопереживания, эмоционально-нравственной отзывчивост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-1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строчной буквы р, способов соединения её с другими буквами на письме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р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ги, слова с буквой 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начертание новой буквы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амостоятельно выводить алгоритм </w:t>
            </w:r>
            <w:r>
              <w:rPr>
                <w:rFonts w:cs="Times New Roman" w:ascii="Times New Roman" w:hAnsi="Times New Roman"/>
              </w:rPr>
              <w:t xml:space="preserve">её написания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Конструировать буквы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элемент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нать основные моральные нормы при взаимопомощ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-1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строчной буквы л, способов соединения её с другими буквами на письме. Формирование умения интонировать вопросительное предложение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и предложения по пунктиру и самостоятельно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Правил</w:t>
            </w:r>
            <w:r>
              <w:rPr>
                <w:rFonts w:cs="Times New Roman" w:ascii="Times New Roman" w:hAnsi="Times New Roman"/>
              </w:rPr>
              <w:t>ьно оформлять запись предложения, соблюдать интервал между слов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Анализировать графические ошибки, находить правильно написанную букву.</w:t>
            </w:r>
          </w:p>
          <w:p>
            <w:pPr>
              <w:pStyle w:val="Normal"/>
              <w:tabs>
                <w:tab w:val="clear" w:pos="708"/>
                <w:tab w:val="center" w:pos="2487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ормировать адекватную позитивную осознанную самооценку и самопринят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8-1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заглавной буквы Р, способов соединения её с другими буквами на письме. Способствовать развитию внимания, мышления, способности анализировать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Р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описывать </w:t>
            </w:r>
            <w:r>
              <w:rPr>
                <w:rFonts w:cs="Times New Roman" w:ascii="Times New Roman" w:hAnsi="Times New Roman"/>
              </w:rPr>
              <w:t>деформированные слова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заданную букву в таблиц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образец письма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вычленя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 мелкие элементы предложенного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свои действия в процессе работ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Организовывать своё рабочее место и поддерживать порядок на парт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0-2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заглавной буквы Л, способов соединения её с другими буквами на письме. Формирование навыка писать имена с большой буквы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Л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, предложения с буквой 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Сравнив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начертание буквы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с изученными буквами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за изменением слов в предложении (по родам).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Конструировать слово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заданного набора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Развивать доброжелательность, доверие и внимательность к людям, готовность к сотрудничеству и дружбе, оказание помощи тем, кто в ней нуждаетс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бук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2-2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мений писать слова по пунктиру и самостоятельно; правильно оформлять предложение на письме. Способствовать развитию внимания, наблюдательн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исьмо букв и буквосочета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и предложения под диктовку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 xml:space="preserve">слова на слоги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тавить </w:t>
            </w:r>
            <w:r>
              <w:rPr>
                <w:rFonts w:cs="Times New Roman" w:ascii="Times New Roman" w:hAnsi="Times New Roman"/>
              </w:rPr>
              <w:t>ударение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и предложения по образц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Чит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е-палиндр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Выбир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 выполнения задания (письмо по пунктиру или самостоятельно)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изменением слов по родам и по числам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свою работу с образцом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достижения с помощью листа диагности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Развитие эмпатии и сопереживания, эмоционально-нравственной отзывчивост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ы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4-2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строчной буквы ы. Способствовать развитию воображения, логики, смекал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ы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ги, слова, предложения с буквой ы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задание по образцу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Реш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бус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 xml:space="preserve">деформированные буквы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Устанавливать последовательность </w:t>
            </w:r>
            <w:r>
              <w:rPr>
                <w:rFonts w:cs="Times New Roman" w:ascii="Times New Roman" w:hAnsi="Times New Roman"/>
              </w:rPr>
              <w:t xml:space="preserve">поэтапного письма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за изменением слов по числа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чувство прекрасного и эстетических чувст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6-2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навыка писать имена и фамилии с большой буквы. Способствовать формированию коммуникативных умений, развитие реч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Комментировать </w:t>
            </w:r>
            <w:r>
              <w:rPr>
                <w:rFonts w:cs="Times New Roman" w:ascii="Times New Roman" w:hAnsi="Times New Roman"/>
              </w:rPr>
              <w:t>письмо изученных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и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ги, слова с буквой и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тавить </w:t>
            </w:r>
            <w:r>
              <w:rPr>
                <w:rFonts w:cs="Times New Roman" w:ascii="Times New Roman" w:hAnsi="Times New Roman"/>
              </w:rPr>
              <w:t>ударение в слов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 xml:space="preserve">начертание буквы и с другими буквами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Узнавать </w:t>
            </w:r>
            <w:r>
              <w:rPr>
                <w:rFonts w:cs="Times New Roman" w:ascii="Times New Roman" w:hAnsi="Times New Roman"/>
              </w:rPr>
              <w:t xml:space="preserve">деформированные слова и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 xml:space="preserve">их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Задав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просы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>задание товарищ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8-2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заглавной буквы И. Обучение умению делать паузы при письме. Формирование навыка безотрывно выполнять соединение букв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И;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И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водить </w:t>
            </w:r>
            <w:r>
              <w:rPr>
                <w:rFonts w:cs="Times New Roman" w:ascii="Times New Roman" w:hAnsi="Times New Roman"/>
              </w:rPr>
              <w:t xml:space="preserve">самостоятельно алгоритм написания буквы И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соединением букв между собой, правильно соединять их на пись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одбир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у, чтобы восстановить слово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опоставлять </w:t>
            </w:r>
            <w:r>
              <w:rPr>
                <w:rFonts w:cs="Times New Roman" w:ascii="Times New Roman" w:hAnsi="Times New Roman"/>
              </w:rPr>
              <w:t>строчные и заглавные букв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я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 к новому; интерес к способу решения и общему способу действ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строчных бук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0-3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мений писать буквы, слоги, слова, предложения по образцу (самостоятельно и по пунктиру); записывать печатный шрифт письменными буквам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исьмо букв и буквосочетаний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под диктовку и по образцу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букву на слух по заданному алгоритму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печатные слоги письменными буквами.</w:t>
            </w:r>
          </w:p>
          <w:p>
            <w:pPr>
              <w:pStyle w:val="Style19"/>
              <w:spacing w:before="0" w:after="0"/>
              <w:rPr>
                <w:sz w:val="20"/>
                <w:u w:val="single"/>
              </w:rPr>
            </w:pPr>
            <w:r>
              <w:rPr>
                <w:rStyle w:val="Emphasis"/>
                <w:i w:val="false"/>
              </w:rPr>
              <w:t>Делить</w:t>
            </w:r>
            <w:r>
              <w:rPr>
                <w:rStyle w:val="Appleconvertedspace"/>
              </w:rPr>
              <w:t xml:space="preserve"> </w:t>
            </w:r>
            <w:r>
              <w:rPr/>
              <w:t>слова на слоги,</w:t>
            </w:r>
            <w:r>
              <w:rPr>
                <w:rStyle w:val="Appleconvertedspac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ставить </w:t>
            </w:r>
            <w:r>
              <w:rPr/>
              <w:t>ударение;</w:t>
            </w:r>
            <w:r>
              <w:rPr>
                <w:rStyle w:val="Appleconvertedspace"/>
              </w:rPr>
              <w:t xml:space="preserve"> </w:t>
            </w:r>
            <w:r>
              <w:rPr>
                <w:rStyle w:val="Emphasis"/>
                <w:i w:val="false"/>
              </w:rPr>
              <w:t>Упражняться</w:t>
            </w:r>
            <w:r>
              <w:rPr>
                <w:rStyle w:val="Appleconvertedspace"/>
              </w:rPr>
              <w:t xml:space="preserve"> </w:t>
            </w:r>
            <w:r>
              <w:rPr/>
              <w:t>в соединении букв между собо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>деформированные слова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Emphasis"/>
                <w:i w:val="false"/>
              </w:rPr>
              <w:t xml:space="preserve">Сравнивать </w:t>
            </w:r>
            <w:r>
              <w:rPr/>
              <w:t>начертание букв, находить общее и отличия.</w:t>
            </w:r>
            <w:r>
              <w:rPr>
                <w:rStyle w:val="Appleconvertedspac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Восстанавливать </w:t>
            </w:r>
            <w:r>
              <w:rPr/>
              <w:t>деформированные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Сравн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вою работу с образцом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достижения с помощью листа диагности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неуспеха в учении, связывая успех с усилиями, трудолюбием, старани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чувство прекрасного и эстетические чувств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заглавных бук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2-3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мений писать буквы, слоги, слова, предложения по образцу (самостоятельно и по пунктиру); записывать печатный шрифт письменными буквами. Способствовать развитию логики, внимания, наблюдательн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исьмо букв и буквосочетаний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под диктовку и по образцу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букву на слух по заданному алгоритму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печатные слоги письменными буквами.</w:t>
            </w:r>
          </w:p>
          <w:p>
            <w:pPr>
              <w:pStyle w:val="Style19"/>
              <w:spacing w:before="0" w:after="0"/>
              <w:rPr>
                <w:sz w:val="20"/>
                <w:u w:val="single"/>
              </w:rPr>
            </w:pPr>
            <w:r>
              <w:rPr>
                <w:rStyle w:val="Emphasis"/>
                <w:i w:val="false"/>
              </w:rPr>
              <w:t>Делить</w:t>
            </w:r>
            <w:r>
              <w:rPr>
                <w:rStyle w:val="Appleconvertedspace"/>
              </w:rPr>
              <w:t xml:space="preserve"> </w:t>
            </w:r>
            <w:r>
              <w:rPr/>
              <w:t>слова на слоги,</w:t>
            </w:r>
            <w:r>
              <w:rPr>
                <w:rStyle w:val="Appleconvertedspac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ставить </w:t>
            </w:r>
            <w:r>
              <w:rPr/>
              <w:t>ударение;</w:t>
            </w:r>
            <w:r>
              <w:rPr>
                <w:rStyle w:val="Appleconvertedspace"/>
              </w:rPr>
              <w:t xml:space="preserve"> </w:t>
            </w:r>
            <w:r>
              <w:rPr>
                <w:rStyle w:val="Emphasis"/>
                <w:i w:val="false"/>
              </w:rPr>
              <w:t>Упражняться</w:t>
            </w:r>
            <w:r>
              <w:rPr>
                <w:rStyle w:val="Appleconvertedspace"/>
              </w:rPr>
              <w:t xml:space="preserve"> </w:t>
            </w:r>
            <w:r>
              <w:rPr/>
              <w:t>в соединении букв между собо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>деформированные слова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Emphasis"/>
                <w:i w:val="false"/>
              </w:rPr>
              <w:t xml:space="preserve">Сравнивать </w:t>
            </w:r>
            <w:r>
              <w:rPr/>
              <w:t>начертание букв, находить общее и отличия.</w:t>
            </w:r>
            <w:r>
              <w:rPr>
                <w:rStyle w:val="Appleconvertedspac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Восстанавливать </w:t>
            </w:r>
            <w:r>
              <w:rPr/>
              <w:t>деформированные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Сравн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вою работу с образцом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вои достижения с помощью листа диагности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неуспеха в учении, связывая успех с усилиями, трудолюбием, старани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чувство прекрасного и эстетические чувств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4-3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умений соблюдать при письме высоту и ширину букв; правильно употреблять заглавные буквы при письме (начало предложения, имена людей, клички животных)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>заглавные буквы при письме (начало предложения, имена людей, клички животных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Й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ги, слова, предложения с буквой 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Конструировать </w:t>
            </w:r>
            <w:r>
              <w:rPr>
                <w:rFonts w:cs="Times New Roman" w:ascii="Times New Roman" w:hAnsi="Times New Roman"/>
              </w:rPr>
              <w:t>слово из набора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2-4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чение самостоятельному письму по памяти (с опорой на начальные буквы слов). Развитие умения выполнять взаимопроверку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>заглавные буквы при письме (начало предложения, имена людей, клички животных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Й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ги, слова, предложения с буквой 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Конструировать </w:t>
            </w:r>
            <w:r>
              <w:rPr>
                <w:rFonts w:cs="Times New Roman" w:ascii="Times New Roman" w:hAnsi="Times New Roman"/>
              </w:rPr>
              <w:t>слово из набора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б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4-4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строчной буквы б, способов соединения её с другими буквами на письме. Способствовать развитию графической зоркости, наблюдательн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б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б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ги, слова с буквой б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начертание буквы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б, вырабатывать </w:t>
            </w:r>
            <w:r>
              <w:rPr>
                <w:rFonts w:cs="Times New Roman" w:ascii="Times New Roman" w:hAnsi="Times New Roman"/>
              </w:rPr>
              <w:t>алгоритм её написания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правильно выполненную букву среди 6 предложенных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объясня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фические ошибки в других букв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чувство прекрасного и эстетических чувст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п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6-4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строчной буквы п, способов соединения её с другими буквами на письме. Способствовать развитию графической зоркости, наблюдательн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п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Уметь выполнять письмо строчной буквы п; писать слоги, слова с буквой п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начертание буквы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п, вырабатыва</w:t>
            </w:r>
            <w:r>
              <w:rPr>
                <w:rFonts w:cs="Times New Roman" w:ascii="Times New Roman" w:hAnsi="Times New Roman"/>
              </w:rPr>
              <w:t>ть алгоритм её написания. Наблюдать за изменением значения слова при замене буквы на пись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Б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8-4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заглавной буквы Б, способов соединения её с другими буквами на письме. Способствовать развитию речи, наблюдательности, логик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Б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 графическим комментироваи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Б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, предложения с буквой Б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членять </w:t>
            </w:r>
            <w:r>
              <w:rPr>
                <w:rFonts w:cs="Times New Roman" w:ascii="Times New Roman" w:hAnsi="Times New Roman"/>
              </w:rPr>
              <w:t>известные элементы в начертании буквы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Б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парами слов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устанавливать сходство и различ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я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 к новому; интерес к способу решения и общему способу действ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П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0-5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заглавной буквы П, способов соединения её с другими буквами на письме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П; понятие «парные согласны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Коллективно составлять </w:t>
            </w:r>
            <w:r>
              <w:rPr>
                <w:rFonts w:cs="Times New Roman" w:ascii="Times New Roman" w:hAnsi="Times New Roman"/>
              </w:rPr>
              <w:t>алгоритм написания буквы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П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П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П,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произношение согласных звуков [б']-[п'] и [б]-[п]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Определя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ове графические ошибки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с образцом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Конструировать слова</w:t>
            </w:r>
            <w:r>
              <w:rPr>
                <w:rFonts w:cs="Times New Roman" w:ascii="Times New Roman" w:hAnsi="Times New Roman"/>
              </w:rPr>
              <w:t>из слогов, из заданного слова (анаграммы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бук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2-5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мений писать предложения по образцу (самостоятельно и по пунктиру). Способствовать развитию орфографической зорк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е «парные согласны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задание по образцу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равильно употреблять </w:t>
            </w:r>
            <w:r>
              <w:rPr>
                <w:rFonts w:cs="Times New Roman" w:ascii="Times New Roman" w:hAnsi="Times New Roman"/>
              </w:rPr>
              <w:t xml:space="preserve">большую букву в словах и при оформлении предложения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 и предложения под диктовку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 xml:space="preserve">слова на слоги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став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арение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произношение согласных звуков [б']-[п'] и [б]-[п]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 xml:space="preserve">буквы по характерным элементам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>деформированные слова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слова в таблице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алгоритм написания схожих письменных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4-5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строчной буквы в, способов соединения её с другими буквами на письме. Способствовать развитию монологической реч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роговаривать </w:t>
            </w:r>
            <w:r>
              <w:rPr>
                <w:rFonts w:cs="Times New Roman" w:ascii="Times New Roman" w:hAnsi="Times New Roman"/>
              </w:rPr>
              <w:t>алгоритм написания строчной буквы в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ывать буквы по алгоритму под диктовку; слова, данные печатными букв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Находить общие элементы в букв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я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 к новому; интерес к способу решения и общему способу действ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ф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6-5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строчной буквы ф, способов соединения её с другими буквами на письме. Формирование умения самостоятельно выстраивать алгоритм написания изучаемой буквы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ф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звестные элементы в новых буквах. Самостоятельно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страивать </w:t>
            </w:r>
            <w:r>
              <w:rPr>
                <w:rFonts w:cs="Times New Roman" w:ascii="Times New Roman" w:hAnsi="Times New Roman"/>
              </w:rPr>
              <w:t>алгоритм написания изучаемой букв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ф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ги, слова с буквой ф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Вычленя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ряда правильно написанную букв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8-5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заглавной буквы В, способов соединения её с другими буквами на письме. Отрабатывать умение правильно употреблять большую букву при письме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Записыв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ги под диктовку алгоритма написания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В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;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В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произношение согласных звуков [в']-[ф'] и [в]-[ф]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бразовывать </w:t>
            </w:r>
            <w:r>
              <w:rPr>
                <w:rFonts w:cs="Times New Roman" w:ascii="Times New Roman" w:hAnsi="Times New Roman"/>
              </w:rPr>
              <w:t>форму множественного числа слов «дрова», «грива», «слова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Анализиров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иды соединения с другими буквами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за изменением слов по числам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использов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ения при записи слов с глухими согласны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Ф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0-6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заглавной буквы Ф, способов соединения её с другими буквами на письме. Способствовать развитию логики, смекалки, наблюдательн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Ф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по образцу (самостоятельно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Ф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, предложения с буквой Ф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 xml:space="preserve">деформированные слова, буквы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Ориентироваться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столбцах таблицы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ополнять слова </w:t>
            </w:r>
            <w:r>
              <w:rPr>
                <w:rFonts w:cs="Times New Roman" w:ascii="Times New Roman" w:hAnsi="Times New Roman"/>
              </w:rPr>
              <w:t>букв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я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 к новому; интерес к способу решения и общему способу действ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бук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2-6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мений писать предложения по образцу (самостоятельно и по пунктиру). Способствовать развитию орфографической зорк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е «парные согласные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редложение из данных слов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Записыв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, данные печатными букв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и предложения под диктовку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 xml:space="preserve">слова на слоги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тавить </w:t>
            </w:r>
            <w:r>
              <w:rPr>
                <w:rFonts w:cs="Times New Roman" w:ascii="Times New Roman" w:hAnsi="Times New Roman"/>
              </w:rPr>
              <w:t xml:space="preserve">ударение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произношение слов типа «выли» – «вили»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редложение из данных слов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произношение согласных звуков: [в']  – [ф'] и [в] - [ф], [б'] – [п'] и [б] – [п]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за изменением слов по смыслу и на пись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ур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ПИСЬ №3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г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-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орфографической зоркости путём наблюдения за получением нового слова с помощью перестановки букв. Формирование умения дополнять предложенные слова недостающими элементами в буквах; выдерживать интервал между словам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Предметные УУД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Комментировать </w:t>
            </w:r>
            <w:r>
              <w:rPr>
                <w:rFonts w:cs="Times New Roman" w:ascii="Times New Roman" w:hAnsi="Times New Roman"/>
              </w:rPr>
              <w:t xml:space="preserve">алгоритм буквы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ги, слова, предложения с буквой г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равильность написания и пути устранения графических ошибок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написание слов по образц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получением нового слова с помощью перестановки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чувство прекрасного и эстетических чувст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-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буквы к. Формирование знаний о месте соединения новой буквы. Формирование умения правильно записывать слова по образцу; соблюдать точный интервал между словам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письмо строчной буквы к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ги, слова, предложения с буквой к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бразовывать </w:t>
            </w:r>
            <w:r>
              <w:rPr>
                <w:rFonts w:cs="Times New Roman" w:ascii="Times New Roman" w:hAnsi="Times New Roman"/>
              </w:rPr>
              <w:t>слова в форме множественного числ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устранение графических ошибок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Рассужд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 дописывании в слове недостающих элементов букв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владевать </w:t>
            </w:r>
            <w:r>
              <w:rPr>
                <w:rFonts w:cs="Times New Roman" w:ascii="Times New Roman" w:hAnsi="Times New Roman"/>
              </w:rPr>
              <w:t>графической зоркость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Г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-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буквы Г. Формирование умения чётко, аккуратно, соблюдая высоту и ширину букв, записывать слова по образцу; правильно вписывать парный согласный на конце заданных слов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Г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страивать </w:t>
            </w:r>
            <w:r>
              <w:rPr>
                <w:rFonts w:cs="Times New Roman" w:ascii="Times New Roman" w:hAnsi="Times New Roman"/>
              </w:rPr>
              <w:t xml:space="preserve">алгоритм написания изучаемой буквы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роговаривать </w:t>
            </w:r>
            <w:r>
              <w:rPr>
                <w:rFonts w:cs="Times New Roman" w:ascii="Times New Roman" w:hAnsi="Times New Roman"/>
              </w:rPr>
              <w:t>алгоритм буквы для записи одноклассниками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Различат</w:t>
            </w:r>
            <w:r>
              <w:rPr>
                <w:rFonts w:cs="Times New Roman" w:ascii="Times New Roman" w:hAnsi="Times New Roman"/>
              </w:rPr>
              <w:t xml:space="preserve">ь на письме парные согласные и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их подчеркивани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Г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, предложения с буквой Г 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Классифицировать слова по обозна</w:t>
              <w:softHyphen/>
              <w:t>ченному призна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я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терес к новому; интерес к способу решения и общему способу действия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-1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умения сравнивать заглавную и строчную буквы; правильно и точно писать по обводке. Формирование навыка написания имён с большой буквы и записи вопросительных предложений. Способствовать развитию логик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К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; 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К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проверочные слова к парным согласным на конц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анаграммы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>ребус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образцом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выпол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дания по образцу. Самостоятельно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допис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буквах недостающие элементы. Правильно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ереводить </w:t>
            </w:r>
            <w:r>
              <w:rPr>
                <w:rFonts w:cs="Times New Roman" w:ascii="Times New Roman" w:hAnsi="Times New Roman"/>
              </w:rPr>
              <w:t>печатный текст в письменны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бук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-1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навыка записи парных согласных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арные согласные: Б-П, В-Ф, Г-К; алгоритм письма изученных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и предложения под диктовку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 xml:space="preserve">слова на слоги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тавить </w:t>
            </w:r>
            <w:r>
              <w:rPr>
                <w:rFonts w:cs="Times New Roman" w:ascii="Times New Roman" w:hAnsi="Times New Roman"/>
              </w:rPr>
              <w:t>удар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заглавные буквы по предложенному графическому признаку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интонацию и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 xml:space="preserve">предложения по интонации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Восстанавл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помощью учителя деформированное предложение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Допол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о недостающим слог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написанием слов и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виде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них одинаковую часть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д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-1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умения самостоятельно строить алгоритм написания новой буквы. Освоение алгоритма написания буквы д. Формирование умений объяснять, из каких частей букв можно «собрать» новую букву и как устранить в ней допущенные графические ошибк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д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объяс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роговаривать </w:t>
            </w:r>
            <w:r>
              <w:rPr>
                <w:rFonts w:cs="Times New Roman" w:ascii="Times New Roman" w:hAnsi="Times New Roman"/>
              </w:rPr>
              <w:t>алгоритм написания буквы 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д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ги, слова, предложения с буквой д. Без ошибок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ереводить </w:t>
            </w:r>
            <w:r>
              <w:rPr>
                <w:rFonts w:cs="Times New Roman" w:ascii="Times New Roman" w:hAnsi="Times New Roman"/>
              </w:rPr>
              <w:t xml:space="preserve">печатный текст в письменный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идеть </w:t>
            </w:r>
            <w:r>
              <w:rPr>
                <w:rFonts w:cs="Times New Roman" w:ascii="Times New Roman" w:hAnsi="Times New Roman"/>
              </w:rPr>
              <w:t xml:space="preserve">в словах «опасные» места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из слогов слова, знать, какие из них всегда пишутся с большой буквы и почем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предложенную группу слов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их изменени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я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 к новому; интерес к способу решения и общему способу действ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-1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буквы т. Отработка всех видов соединения т с другими буквам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Алгоритм написания строчной буквы т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Виде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букве т уже изученную букву п. Находить графические ошибки в заданных слов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т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ги, слова, предложения с буквой 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ть правильность выбора буквы из группы с графическими ошибк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Составлять самостоятельно алгоритм проговаривания для напис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Д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8-1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заглавной буквы Д. Формирование умения читать предложенные пословицы и понимать их значение; работать с анаграммами (из разбросанных слогов составлять слово)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Д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Д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оспроизводить </w:t>
            </w:r>
            <w:r>
              <w:rPr>
                <w:rFonts w:cs="Times New Roman" w:ascii="Times New Roman" w:hAnsi="Times New Roman"/>
              </w:rPr>
              <w:t xml:space="preserve">написание по образцу под комментирование алгоритма учителем. Точно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овторять </w:t>
            </w:r>
            <w:r>
              <w:rPr>
                <w:rFonts w:cs="Times New Roman" w:ascii="Times New Roman" w:hAnsi="Times New Roman"/>
              </w:rPr>
              <w:t xml:space="preserve">различные виды соединений с другими буквами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 xml:space="preserve">правильный интервал между словами на письме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>деформированное предложение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имена и фамилии с большой букв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предложенные пословицы и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их значение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рабо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анаграммами (из разбросанных слогов составлять слово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Овладев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чным графическим письмом по образц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веря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ение задания товарищем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корректно сообщать </w:t>
            </w:r>
            <w:r>
              <w:rPr>
                <w:rFonts w:cs="Times New Roman" w:ascii="Times New Roman" w:hAnsi="Times New Roman"/>
              </w:rPr>
              <w:t>об ошибка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0-2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умения самостоятельно строить алгоритм написания новой буквы. Освоение алгоритма написания заглавной буквы Т. закрепление написания имён с большой буквы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Выполнят</w:t>
            </w:r>
            <w:r>
              <w:rPr>
                <w:rFonts w:cs="Times New Roman" w:ascii="Times New Roman" w:hAnsi="Times New Roman"/>
              </w:rPr>
              <w:t>ь письмо заглавной буквы Г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Т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произношение согласных звуков [д']-[т'] и [д]-[т] на конце слова. Самостоятельно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работу по образц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водить </w:t>
            </w:r>
            <w:r>
              <w:rPr>
                <w:rFonts w:cs="Times New Roman" w:ascii="Times New Roman" w:hAnsi="Times New Roman"/>
              </w:rPr>
              <w:t>алгоритм написания буквы 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чувство прекрасного и эстетические чувств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бук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2-2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навыка записи парных согласных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арные согласные: Б-П, В-Ф, Г-К, Д-Т; алгоритм письма изученных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и предложения под диктовку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 xml:space="preserve">слова на слоги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тавить </w:t>
            </w:r>
            <w:r>
              <w:rPr>
                <w:rFonts w:cs="Times New Roman" w:ascii="Times New Roman" w:hAnsi="Times New Roman"/>
              </w:rPr>
              <w:t xml:space="preserve">ударение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произношение согласных звуков [д']-[т'] и [д]-[т] на конце слова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писывать </w:t>
            </w:r>
            <w:r>
              <w:rPr>
                <w:rFonts w:cs="Times New Roman" w:ascii="Times New Roman" w:hAnsi="Times New Roman"/>
              </w:rPr>
              <w:t xml:space="preserve">печатный текст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заданных букв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Разли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слух и при письме парные согласны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Различат</w:t>
            </w:r>
            <w:r>
              <w:rPr>
                <w:rFonts w:cs="Times New Roman" w:ascii="Times New Roman" w:hAnsi="Times New Roman"/>
              </w:rPr>
              <w:t>ь слова в единственном и множественном числе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изменя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 по заданному образц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ж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4-2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строчной буквы ж. Формирование умения разбирать букву на мелкие графические детали; выполнять работу по образцу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ж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ж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ги, слова, предложения с буквой ж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деформированным предложени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печатные слова письменными букв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аходит</w:t>
            </w:r>
            <w:r>
              <w:rPr>
                <w:rFonts w:cs="Times New Roman" w:ascii="Times New Roman" w:hAnsi="Times New Roman"/>
              </w:rPr>
              <w:t>ь в группе слов одинаковую часть и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оказывать </w:t>
            </w:r>
            <w:r>
              <w:rPr>
                <w:rFonts w:cs="Times New Roman" w:ascii="Times New Roman" w:hAnsi="Times New Roman"/>
              </w:rPr>
              <w:t xml:space="preserve">сходство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Виде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едложенных буквах графические ошибки и показывать пути их устранения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предложенные слова по образц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я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 к новому; интерес к способу решения и общему способу действ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6-2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умений объяснять алгоритм написания новой буквы; находить сходство в написании с уже изученными буквами; дописывать в предложении недостающее слово; самостоятельно проводить устный графический диктант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ш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ж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ги, слова, предложения с буквой ш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произношение согласных звуков [ж]-[ш] на конце слова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Изменять </w:t>
            </w:r>
            <w:r>
              <w:rPr>
                <w:rFonts w:cs="Times New Roman" w:ascii="Times New Roman" w:hAnsi="Times New Roman"/>
              </w:rPr>
              <w:t xml:space="preserve">слова по образцу. Самостоятельно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составлят</w:t>
            </w:r>
            <w:r>
              <w:rPr>
                <w:rFonts w:cs="Times New Roman" w:ascii="Times New Roman" w:hAnsi="Times New Roman"/>
              </w:rPr>
              <w:t>ь слова из слогов и записывать в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словами с общей частью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находит</w:t>
            </w:r>
            <w:r>
              <w:rPr>
                <w:rFonts w:cs="Times New Roman" w:ascii="Times New Roman" w:hAnsi="Times New Roman"/>
              </w:rPr>
              <w:t xml:space="preserve">ь эту часть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сходство в написании слов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ополнять </w:t>
            </w:r>
            <w:r>
              <w:rPr>
                <w:rFonts w:cs="Times New Roman" w:ascii="Times New Roman" w:hAnsi="Times New Roman"/>
              </w:rPr>
              <w:t xml:space="preserve">элементы до букв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 xml:space="preserve">их по заданным признакам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графические ошибки в заданных букв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Ж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8-2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 алгоритма написания буквы Ж и установление сходства в написании заглавной и прописной букв. Формирование умения оценивать свои возможности, например, через написание образца по подсказке (по точкам) или самостоятельно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Ж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Ж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, предложения с буквой Ж; составлять слова из заданных слог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Различ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с написанием с большой буквы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Работат</w:t>
            </w:r>
            <w:r>
              <w:rPr>
                <w:rFonts w:cs="Times New Roman" w:ascii="Times New Roman" w:hAnsi="Times New Roman"/>
              </w:rPr>
              <w:t xml:space="preserve">ь с образцом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ове мелкие элементы письма и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обознач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х значками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оспроизводить </w:t>
            </w:r>
            <w:r>
              <w:rPr>
                <w:rFonts w:cs="Times New Roman" w:ascii="Times New Roman" w:hAnsi="Times New Roman"/>
              </w:rPr>
              <w:t>слово по заданным слога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Доказывать</w:t>
            </w:r>
            <w:r>
              <w:rPr>
                <w:rFonts w:cs="Times New Roman" w:ascii="Times New Roman" w:hAnsi="Times New Roman"/>
              </w:rPr>
              <w:t>, почему в середине предложения слово пишется с большой букв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Объяс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мысл пословицы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Отгад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бусы, решать кроссворды, загад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Ш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0-3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 алгоритма написания буквы Ш (соотнести графику с изученными буквами). Способствовать развитию графической зорк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Ш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Ш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, предложения с буквой Ш; составлять слова из заданных слог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словами, которые имеют изменения на конце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до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ницу между ними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Emphasis"/>
                <w:i w:val="false"/>
              </w:rPr>
              <w:t>Наблюдать</w:t>
            </w:r>
            <w:r>
              <w:rPr>
                <w:rStyle w:val="Appleconvertedspace"/>
              </w:rPr>
              <w:t xml:space="preserve"> </w:t>
            </w:r>
            <w:r>
              <w:rPr/>
              <w:t>за написанием слов со слогом ш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Работать с анаграммами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ые элементы в букве Ш. Различать слова, которые всегда пишутся с большой буквы. Подбирать в слово правильные недостающие элемент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я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 к новому; интерес к способу решения и общему способу действ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букв. Письмо слов с сочета-ниями жи – ш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2-3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ение парных согласных и формулировка правила написания жи-ши. Формирование умения правильно выполнять письменный ответ на поставленный вопрос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арные согласные: б-п, в –ф, г – к, д – т, ж – ш; правило написания сочетаний жи – ши; алгоритм письма изученных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рфографически грамотно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 с сочетаниями жи-ши. Чётко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рочитывать </w:t>
            </w:r>
            <w:r>
              <w:rPr>
                <w:rFonts w:cs="Times New Roman" w:ascii="Times New Roman" w:hAnsi="Times New Roman"/>
              </w:rPr>
              <w:t>скороговор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Изменя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по образцу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выделять в изученных буквах заданный элемен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з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4-3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буквы з. Формирование умений выделять уже известный элемент; воспроизводить на слух алгоритм проговаривания слогов; записывать слова по образцу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3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з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ги, слова, предложения с буквой 3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Emphasis"/>
                <w:i w:val="false"/>
              </w:rPr>
              <w:t xml:space="preserve">Формулировать </w:t>
            </w:r>
            <w:r>
              <w:rPr/>
              <w:t>пути устранения графических ошибок в букв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и предложения под диктовку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 xml:space="preserve">слова на слоги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став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ар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 xml:space="preserve">буквы с дописанными недостающими элементами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оказывать </w:t>
            </w:r>
            <w:r>
              <w:rPr>
                <w:rFonts w:cs="Times New Roman" w:ascii="Times New Roman" w:hAnsi="Times New Roman"/>
              </w:rPr>
              <w:t xml:space="preserve">обоснованность предложенной классификации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группе предложенных слов общую часть, сходства и различия между ними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 xml:space="preserve">слова с пропущенными элементами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>ребус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Разв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мпатию и сопереживание, эмоционально-нравственную отзывчивость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6-3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оение алгоритма написания строчной буквы с. Упражнение в написании слов по образцу с соблюдением всех правил графического письма: соблюдать отступы в начале и конце строки, интервал между словами, точно соединять буквы и элементы в буквах. Обучение отдыху при письме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с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ги, слова, предложения с буквой с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произношение согласных звуков [з']-[с'] и [з]-[с] на конце слова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к заданному элементу буквы, в которых он встречаетс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за словами,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 находить </w:t>
            </w:r>
            <w:r>
              <w:rPr>
                <w:rFonts w:cs="Times New Roman" w:ascii="Times New Roman" w:hAnsi="Times New Roman"/>
              </w:rPr>
              <w:t>различия в ни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слова в предложени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установку на здоровый и безопасный образ жизн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З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8-3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комство с алгоритмом написания буквы З (анализ её поэлементного состава). Сравнение написания буквы З с изученными ранее. Формирование умения вычленять новый элемент и усвоение алгоритма его написания. Обсуждение написания слов с парными согласными на конце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3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3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3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из данных слогов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с парными согласными на конце слова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имена и фамилии с большой буквы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Работ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образц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начертание заглавной и строчной буквы, слова над видами соединений изучаемой буквы с другими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анаграммы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>ребус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0-4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алгоритма написания буквы С на основе образца. Формирование умений записывать буквы по алгоритму, заданному учителем; находить в предлагаемых словах мелкие элементы письма и обозначать значками места соединений элементов, букв и просветы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С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С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писывать </w:t>
            </w:r>
            <w:r>
              <w:rPr>
                <w:rFonts w:cs="Times New Roman" w:ascii="Times New Roman" w:hAnsi="Times New Roman"/>
              </w:rPr>
              <w:t>печатный тек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д изменением слов по родам и числам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>букву из заданных элементов, слова с недостающими элемент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>письменный ответ на поставленный вопро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являть</w:t>
            </w:r>
            <w:r>
              <w:rPr>
                <w:rFonts w:cs="Times New Roman" w:ascii="Times New Roman" w:hAnsi="Times New Roman"/>
              </w:rPr>
              <w:t>интерес к новому; интерес к способу решения и общему способу действ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6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5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букв. Письмо слов с удвоенными согласны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2-4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жнение в правильном определении парных согласных в словах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Написание слов с удвоенными согласными. Парные согласные: Б-П, В-Ф, Г-К, Д-Т, Ж-Ш, 3-С, алгоритм письма изученных букв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писывать </w:t>
            </w:r>
            <w:r>
              <w:rPr>
                <w:rFonts w:cs="Times New Roman" w:ascii="Times New Roman" w:hAnsi="Times New Roman"/>
              </w:rPr>
              <w:t xml:space="preserve">предложения с образца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Овладе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ым написанием слов с удвоенными согласны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и предложения под диктовку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 xml:space="preserve">слова на слоги, ставить ударение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образование сложных слов (самовар, самокат, самосвал)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с удвоенными согласными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деформированным предложени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 xml:space="preserve">деформированное предложение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изменением слов с помощью вопрос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и тренинг по теме: Парные согласны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4—4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жнение в правильном определении парных согласных в словах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Написание слов с удвоенными согласными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Парные согласные: Б-П, В-Ф, Г-К, Д-Т, Ж-Ш, 3-С, алгоритм письма изученных бук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Списыват</w:t>
            </w:r>
            <w:r>
              <w:rPr>
                <w:rFonts w:cs="Times New Roman" w:ascii="Times New Roman" w:hAnsi="Times New Roman"/>
              </w:rPr>
              <w:t xml:space="preserve">ь слова по образцу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писывать </w:t>
            </w:r>
            <w:r>
              <w:rPr>
                <w:rFonts w:cs="Times New Roman" w:ascii="Times New Roman" w:hAnsi="Times New Roman"/>
              </w:rPr>
              <w:t>печатный тек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изменением слов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различ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знаки их изменения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описывать </w:t>
            </w:r>
            <w:r>
              <w:rPr>
                <w:rFonts w:cs="Times New Roman" w:ascii="Times New Roman" w:hAnsi="Times New Roman"/>
              </w:rPr>
              <w:t>недостающие элементы в букве, классифицировать их по графическому признаку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 xml:space="preserve">ребусы. Изменять слова по образцу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оказывать </w:t>
            </w:r>
            <w:r>
              <w:rPr>
                <w:rFonts w:cs="Times New Roman" w:ascii="Times New Roman" w:hAnsi="Times New Roman"/>
              </w:rPr>
              <w:t>обоснованность своего выбо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6-4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под руководством учителя алгоритма написания строчной буквы е. Объяснение правила её  соединения с другими буквам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письмо строчной буквы е, писать слоги, слова, предложения с буквой е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писывать </w:t>
            </w:r>
            <w:r>
              <w:rPr>
                <w:rFonts w:cs="Times New Roman" w:ascii="Times New Roman" w:hAnsi="Times New Roman"/>
              </w:rPr>
              <w:t xml:space="preserve">слова по образцу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писывать </w:t>
            </w:r>
            <w:r>
              <w:rPr>
                <w:rFonts w:cs="Times New Roman" w:ascii="Times New Roman" w:hAnsi="Times New Roman"/>
              </w:rPr>
              <w:t>печатный тек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изменением слов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различ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знаки их изменения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описывать </w:t>
            </w:r>
            <w:r>
              <w:rPr>
                <w:rFonts w:cs="Times New Roman" w:ascii="Times New Roman" w:hAnsi="Times New Roman"/>
              </w:rPr>
              <w:t>недостающие элементы в букве, классифицировать их по графическому признаку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 xml:space="preserve">ребусы. Изменять слова по образцу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доказ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снованность своего выбор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чувство прекрасного и эстетических чувст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8-4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под руководством учителя алгоритма написания строчной буквы ё. Объяснение правила её соединения с другими буквам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ё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ё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ги, слова, предложения с буквой ё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Спис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по образцу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писывать </w:t>
            </w:r>
            <w:r>
              <w:rPr>
                <w:rFonts w:cs="Times New Roman" w:ascii="Times New Roman" w:hAnsi="Times New Roman"/>
              </w:rPr>
              <w:t>печатный текс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изменением слов, различать признаки их изменения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описывать </w:t>
            </w:r>
            <w:r>
              <w:rPr>
                <w:rFonts w:cs="Times New Roman" w:ascii="Times New Roman" w:hAnsi="Times New Roman"/>
              </w:rPr>
              <w:t>недостающие элементы в букве, классифицировать их по графическому признаку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 xml:space="preserve">ребусы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Изменять </w:t>
            </w:r>
            <w:r>
              <w:rPr>
                <w:rFonts w:cs="Times New Roman" w:ascii="Times New Roman" w:hAnsi="Times New Roman"/>
              </w:rPr>
              <w:t xml:space="preserve">слова по образцу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доказ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снованность своего выбо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0-5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алгоритма написания заглавной буквы Е.Сравнение изучаемой буквы с пройденными ранее. Способствовать развитию наблюдательн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Е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Е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из данных слогов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чатного текс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изучаемые буквы с ранее изученными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изучаемых буквах уже известные элементы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Допис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едложении окончания у некоторых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я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 к новому; интерес к способу решения и общему способу действ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Ё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2-5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алгоритма написания заглавной буквы Ё.Сравнение изучаемой буквы с пройденными ранее. Способствовать развитию наблюдательн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Ё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Ё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, предложения с буквой Ё;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деформированные предложения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словосочет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изучаемые буквы с ранее изученными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изучаемых буквах уже известные элементы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Допис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едложении окончания у некоторых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букв. Письмо с печатного текс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4-5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авнение букв Е и З по графическому признаку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сновные правила письма: соблюдение наклона, ширины, высоты букв, интервалов между букв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и предложения под диктовку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, делить </w:t>
            </w:r>
            <w:r>
              <w:rPr>
                <w:rFonts w:cs="Times New Roman" w:ascii="Times New Roman" w:hAnsi="Times New Roman"/>
              </w:rPr>
              <w:t xml:space="preserve">слова на слоги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став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арение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слова из данных слогов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печатного текста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Собир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разбросанных слогов слов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печатный и письменный шриф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соблюдение высоты, ширины наклона букв, интервала между словами, отступов на стро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веря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ение задания товарищем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корректно сообщать </w:t>
            </w:r>
            <w:r>
              <w:rPr>
                <w:rFonts w:cs="Times New Roman" w:ascii="Times New Roman" w:hAnsi="Times New Roman"/>
              </w:rPr>
              <w:t>об ошибка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ю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6-5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алгоритма написания буквы ю. Формирование умения воспринимать на слух алгоритмы изученных букв и угадывать их без фиксирования на бумаге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ю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ги, слова, предложения с буквой ю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изме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 слова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Конструировать </w:t>
            </w:r>
            <w:r>
              <w:rPr>
                <w:rFonts w:cs="Times New Roman" w:ascii="Times New Roman" w:hAnsi="Times New Roman"/>
              </w:rPr>
              <w:t xml:space="preserve">букву ю из знакомых элементов.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недочёты в графическом написании предложенной ленты букв 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начертание новой буквы с изученными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членять </w:t>
            </w:r>
            <w:r>
              <w:rPr>
                <w:rFonts w:cs="Times New Roman" w:ascii="Times New Roman" w:hAnsi="Times New Roman"/>
              </w:rPr>
              <w:t>схожие элемент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вид соединения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устанавлив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у недочёт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эмпатию и сопереживание, эмоционально-нравственную отзывчивость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7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58-5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алгоритма написания буквы я. Письмо по образцу под комментирование учителя. Формирование умения писать в заданном темпе. Способствовать расширению словарного запаса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я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ги, слова, предложения с буквой я;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изме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Воспроизводи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ённые имена по образцу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Вступ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диалог с учителем при объяснении новой букв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родственных словах общую часть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устанавл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 лексическое значение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доказыва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снованность своего выбо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установку на здоровый и безопасный  образ жизн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ПИСЬ №4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Ю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-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 алгоритма написания буквы Ю (разбить букву Ю на известные элементы, определить, из каких букв они взяты)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Ю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, предложения с буквой 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Комментировать </w:t>
            </w:r>
            <w:r>
              <w:rPr>
                <w:rFonts w:cs="Times New Roman" w:ascii="Times New Roman" w:hAnsi="Times New Roman"/>
              </w:rPr>
              <w:t>написание известных букв по алгоритму или писать их под диктовку учителя, учащихся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по заданному образцу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тмечать </w:t>
            </w:r>
            <w:r>
              <w:rPr>
                <w:rFonts w:cs="Times New Roman" w:ascii="Times New Roman" w:hAnsi="Times New Roman"/>
              </w:rPr>
              <w:t xml:space="preserve">в слове заданными значками мелкие элементы письма в буквах и соединениях. </w:t>
            </w:r>
            <w:r>
              <w:rPr>
                <w:rStyle w:val="Emphasis"/>
                <w:rFonts w:cs="Times New Roman" w:ascii="Times New Roman" w:hAnsi="Times New Roman"/>
              </w:rPr>
              <w:t>Собир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элементов буквы и составлять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выполнение задания товарищем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корректно сообщать </w:t>
            </w:r>
            <w:r>
              <w:rPr>
                <w:rFonts w:cs="Times New Roman" w:ascii="Times New Roman" w:hAnsi="Times New Roman"/>
              </w:rPr>
              <w:t>об ошибка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-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следование написания буквы Я. Расширение знаний по написанию имён собственных с большой буквы. Письмо под диктовку. Способствовать развитию графической зорк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Я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Я; </w:t>
            </w:r>
            <w:r>
              <w:rPr>
                <w:rStyle w:val="Emphasis"/>
                <w:rFonts w:cs="Times New Roman" w:ascii="Times New Roman" w:hAnsi="Times New Roman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печатного текста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Дописывать </w:t>
            </w:r>
            <w:r>
              <w:rPr>
                <w:rFonts w:cs="Times New Roman" w:ascii="Times New Roman" w:hAnsi="Times New Roman"/>
              </w:rPr>
              <w:t xml:space="preserve">недостающие элементы в буквах слова. Самостоятельно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графические ошибки в слов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Объяс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мысл пословицы. </w:t>
            </w:r>
            <w:r>
              <w:rPr>
                <w:rStyle w:val="Emphasis"/>
                <w:rFonts w:cs="Times New Roman" w:ascii="Times New Roman" w:hAnsi="Times New Roman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слогов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чувство прекрасного и эстетических чувст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по образцу с комментировани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Письмо по образцу под комментирование учителя. Формирование умения писать в заданном темпе. Способствовать расширению словарного запаса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письма изученных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и предложения под диктовку, по образцу с комментированием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 xml:space="preserve">слова на слоги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став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ар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>слова путём дописывания недостающих элемент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Проверять</w:t>
            </w:r>
            <w:r>
              <w:rPr>
                <w:rStyle w:val="Appleconvertedspace"/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ение задания товарищем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корректно сообщать </w:t>
            </w:r>
            <w:r>
              <w:rPr>
                <w:rFonts w:cs="Times New Roman" w:ascii="Times New Roman" w:hAnsi="Times New Roman"/>
              </w:rPr>
              <w:t>об ошибка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Письмо изученных букв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-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жнение в написании изученных букв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письма изученных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и предложения под диктовку, </w:t>
            </w:r>
            <w:r>
              <w:rPr>
                <w:rStyle w:val="Emphasis"/>
                <w:rFonts w:cs="Times New Roman" w:ascii="Times New Roman" w:hAnsi="Times New Roman"/>
              </w:rPr>
              <w:t>дел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на слоги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тавить </w:t>
            </w:r>
            <w:r>
              <w:rPr>
                <w:rFonts w:cs="Times New Roman" w:ascii="Times New Roman" w:hAnsi="Times New Roman"/>
              </w:rPr>
              <w:t xml:space="preserve">ударение; </w:t>
            </w:r>
            <w:r>
              <w:rPr>
                <w:rStyle w:val="Emphasis"/>
                <w:rFonts w:cs="Times New Roman" w:ascii="Times New Roman" w:hAnsi="Times New Roman"/>
              </w:rPr>
              <w:t>изме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по образцу; вставлять пропущенные буквы в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 xml:space="preserve">соблюдение высоты, ширины наклона букв, интервала между словами, отступов на строке. </w:t>
            </w:r>
            <w:r>
              <w:rPr>
                <w:rStyle w:val="Emphasis"/>
                <w:rFonts w:cs="Times New Roman" w:ascii="Times New Roman" w:hAnsi="Times New Roman"/>
              </w:rPr>
              <w:t>Объяс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ысл пословиц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выде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изученных буквах заданный элемен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-1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людение за элементами буквы ь. Формирование умений сопоставлять изучаемую букву с известными буквами и выделять в них схожие элементы; различать мягкий знак смягчающий (показывающий мягкость) и разделительный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ь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ь; </w:t>
            </w:r>
            <w:r>
              <w:rPr>
                <w:rStyle w:val="Emphasis"/>
                <w:rFonts w:cs="Times New Roman" w:ascii="Times New Roman" w:hAnsi="Times New Roman"/>
              </w:rPr>
              <w:t>изме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по образцу. Правильно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став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ар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образец, работать по образцу. </w:t>
            </w:r>
            <w:r>
              <w:rPr>
                <w:rStyle w:val="Emphasis"/>
                <w:rFonts w:cs="Times New Roman" w:ascii="Times New Roman" w:hAnsi="Times New Roman"/>
              </w:rPr>
              <w:t>Отгадыват</w:t>
            </w:r>
            <w:r>
              <w:rPr>
                <w:rFonts w:cs="Times New Roman" w:ascii="Times New Roman" w:hAnsi="Times New Roman"/>
              </w:rPr>
              <w:t xml:space="preserve">ь загадки. </w:t>
            </w:r>
            <w:r>
              <w:rPr>
                <w:rStyle w:val="Emphasis"/>
                <w:rFonts w:cs="Times New Roman" w:ascii="Times New Roman" w:hAnsi="Times New Roman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изменением слов при добавлении ь. </w:t>
            </w:r>
            <w:r>
              <w:rPr>
                <w:rStyle w:val="Emphasis"/>
                <w:rFonts w:cs="Times New Roman" w:ascii="Times New Roman" w:hAnsi="Times New Roman"/>
              </w:rPr>
              <w:t>Допол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ный элемент с целью получения буквы, рассматривая разные варианты дополн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роя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 к новому; интерес к способу решения и общему способу действ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как показатель мягк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2-1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людение за элементами буквы ь. Формирование умений сопоставлять изучаемую букву с известными буквами и выделять в них схожие элементы; различать мягкий знак смягчающий (показывающий мягкость) и разделительный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Роль мягкого знака после согласног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с ь – показателем мягкости согласного; </w:t>
            </w:r>
            <w:r>
              <w:rPr>
                <w:rStyle w:val="Emphasis"/>
                <w:rFonts w:cs="Times New Roman" w:ascii="Times New Roman" w:hAnsi="Times New Roman"/>
              </w:rPr>
              <w:t>изме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по образцу. Правильно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тавить </w:t>
            </w:r>
            <w:r>
              <w:rPr>
                <w:rFonts w:cs="Times New Roman" w:ascii="Times New Roman" w:hAnsi="Times New Roman"/>
              </w:rPr>
              <w:t>удар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образец, работать по образцу. Уметь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тгадывать </w:t>
            </w:r>
            <w:r>
              <w:rPr>
                <w:rFonts w:cs="Times New Roman" w:ascii="Times New Roman" w:hAnsi="Times New Roman"/>
              </w:rPr>
              <w:t xml:space="preserve">загадки. </w:t>
            </w:r>
            <w:r>
              <w:rPr>
                <w:rStyle w:val="Emphasis"/>
                <w:rFonts w:cs="Times New Roman" w:ascii="Times New Roman" w:hAnsi="Times New Roman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изменением слов при добавлении ь. </w:t>
            </w:r>
            <w:r>
              <w:rPr>
                <w:rStyle w:val="Emphasis"/>
                <w:rFonts w:cs="Times New Roman" w:ascii="Times New Roman" w:hAnsi="Times New Roman"/>
              </w:rPr>
              <w:t>Допол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ный элемент с целью получения буквы, рассматривая разные варианты дополн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й мягкий зна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-1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людение за элементами буквы ь. Формирование умений сопоставлять изучаемую букву с известными буквами и выделять в них схожие элементы; различать мягкий знак смягчающий (показывающий мягкость) и разделительный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Роль мягкого знака после согласного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ь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ь; </w:t>
            </w:r>
            <w:r>
              <w:rPr>
                <w:rStyle w:val="Emphasis"/>
                <w:rFonts w:cs="Times New Roman" w:ascii="Times New Roman" w:hAnsi="Times New Roman"/>
              </w:rPr>
              <w:t>изме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по образцу. Правильно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став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ар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образец, работать по образцу. Уметь </w:t>
            </w:r>
            <w:r>
              <w:rPr>
                <w:rStyle w:val="Emphasis"/>
                <w:rFonts w:cs="Times New Roman" w:ascii="Times New Roman" w:hAnsi="Times New Roman"/>
              </w:rPr>
              <w:t>отгад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гадки. </w:t>
            </w:r>
            <w:r>
              <w:rPr>
                <w:rStyle w:val="Emphasis"/>
                <w:rFonts w:cs="Times New Roman" w:ascii="Times New Roman" w:hAnsi="Times New Roman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изменением слов при добавлении ь. </w:t>
            </w:r>
            <w:r>
              <w:rPr>
                <w:rStyle w:val="Emphasis"/>
                <w:rFonts w:cs="Times New Roman" w:ascii="Times New Roman" w:hAnsi="Times New Roman"/>
              </w:rPr>
              <w:t>Допол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ный элемент с целью получения буквы, рассматривая разные варианты дополн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выполнение задания товарищем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корректно сообщать </w:t>
            </w:r>
            <w:r>
              <w:rPr>
                <w:rFonts w:cs="Times New Roman" w:ascii="Times New Roman" w:hAnsi="Times New Roman"/>
              </w:rPr>
              <w:t>об ошибка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делительный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мягкий знак как показатель мягк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-1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людение за элементами буквы ь. Формирование умений сопоставлять изучаемую букву с известными буквами и выделять в них схожие элементы; различать мягкий знак смягчающий (показывающий мягкость) и разделительный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я: разделительный ь; ь как показатель мягкости согласног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с разделительным ь и ь как показателем мягкости Правильно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став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ар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образец, работать по образцу. Уметь </w:t>
            </w:r>
            <w:r>
              <w:rPr>
                <w:rStyle w:val="Emphasis"/>
                <w:rFonts w:cs="Times New Roman" w:ascii="Times New Roman" w:hAnsi="Times New Roman"/>
              </w:rPr>
              <w:t>отгад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гадки. </w:t>
            </w:r>
            <w:r>
              <w:rPr>
                <w:rStyle w:val="Emphasis"/>
                <w:rFonts w:cs="Times New Roman" w:ascii="Times New Roman" w:hAnsi="Times New Roman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изменением слов при добавлении ь. </w:t>
            </w:r>
            <w:r>
              <w:rPr>
                <w:rStyle w:val="Emphasis"/>
                <w:rFonts w:cs="Times New Roman" w:ascii="Times New Roman" w:hAnsi="Times New Roman"/>
              </w:rPr>
              <w:t>Допол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ный элемент с целью получения буквы, рассматривая разные варианты дополн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>Разв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мпатию и сопереживание, эмоционально-нравственную отзывчивость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8-1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алгоритма написания буквы ъ. Анализ двух видов соединения ъ с другими буквам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ъ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ъ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ъ; </w:t>
            </w:r>
            <w:r>
              <w:rPr>
                <w:rStyle w:val="Emphasis"/>
                <w:rFonts w:cs="Times New Roman" w:ascii="Times New Roman" w:hAnsi="Times New Roman"/>
              </w:rPr>
              <w:t>изме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по образцу. </w:t>
            </w:r>
            <w:r>
              <w:rPr>
                <w:rStyle w:val="Emphasis"/>
                <w:rFonts w:cs="Times New Roman" w:ascii="Times New Roman" w:hAnsi="Times New Roman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написанием буквы ъ в слов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Наблюдат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за словами типа сесть — съесть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написание ъ в слов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установку на здоровый и безопасный  образ жизн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й твёрдый зна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0-2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умений сопоставлять изучаемую букву с известными буквами и выделять в них схожие элементы. Анализ двух видов соединения ъ с другими буквам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Роль разделительного ъ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написанием буквы ъ в словах. П</w:t>
            </w:r>
            <w:r>
              <w:rPr>
                <w:rStyle w:val="Emphasis"/>
                <w:rFonts w:cs="Times New Roman" w:ascii="Times New Roman" w:hAnsi="Times New Roman"/>
              </w:rPr>
              <w:t>иса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с разделительным ъ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чатного текс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словами типа сесть— съесть, объяснять написание ъ в слов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выполнение задания товарищем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корректно сообщать </w:t>
            </w:r>
            <w:r>
              <w:rPr>
                <w:rFonts w:cs="Times New Roman" w:ascii="Times New Roman" w:hAnsi="Times New Roman"/>
              </w:rPr>
              <w:t>об ошибка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2-2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лективный анализ алгоритма написания буквы х. Упражнение в написании буквы самостоятельно. Знакомство с антонимами. Формирование умения правильно ставить ударение в словах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х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ги, слова, предложения с буквой х;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антонимы.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>при списывании заданные параметры написания букв и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изменением слов по родам. </w:t>
            </w:r>
            <w:r>
              <w:rPr>
                <w:rStyle w:val="Emphasis"/>
                <w:rFonts w:cs="Times New Roman" w:ascii="Times New Roman" w:hAnsi="Times New Roman"/>
              </w:rPr>
              <w:t>Анализиро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ё письмо и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указ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ти исправления графических ошибо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>Разв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мпатию и сопереживание, эмоционально-нравственную отзывчивость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ц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4-2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людение над образцом написания новой буквы ц. упражнение в написании буквы. Формирование умения правильно выписывать букву в словах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ц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ц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ги, слова, предложения с буквой ц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имена собственные и нарицательны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графические ошибки в заданных буквах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>деформированное предлож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>Наблюд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словами, </w:t>
            </w:r>
            <w:r>
              <w:rPr>
                <w:rStyle w:val="Emphasis"/>
                <w:rFonts w:cs="Times New Roman" w:ascii="Times New Roman" w:hAnsi="Times New Roman"/>
              </w:rPr>
              <w:t>делать выводы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написании слова в одном случае с большой буквы, а в другом — с маленькой (в середине предложения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Собир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заданных элемент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чувство прекрасного и эстетических чувст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6-2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лективный анализ алгоритма написания буквы Х. Упражнение в написании буквы самостоятельно. Способствовать развитию графической зоркост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X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X</w:t>
            </w:r>
            <w:r>
              <w:rPr>
                <w:rStyle w:val="Emphasis"/>
                <w:rFonts w:cs="Times New Roman" w:ascii="Times New Roman" w:hAnsi="Times New Roman"/>
              </w:rPr>
              <w:t>;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X; </w:t>
            </w:r>
            <w:r>
              <w:rPr>
                <w:rStyle w:val="Emphasis"/>
                <w:rFonts w:cs="Times New Roman" w:ascii="Times New Roman" w:hAnsi="Times New Roman"/>
              </w:rPr>
              <w:t>работат</w:t>
            </w:r>
            <w:r>
              <w:rPr>
                <w:rFonts w:cs="Times New Roman" w:ascii="Times New Roman" w:hAnsi="Times New Roman"/>
              </w:rPr>
              <w:t xml:space="preserve">ь с деформированным предложением; подбирать антонимы. </w:t>
            </w:r>
            <w:r>
              <w:rPr>
                <w:rStyle w:val="Emphasis"/>
                <w:rFonts w:cs="Times New Roman" w:ascii="Times New Roman" w:hAnsi="Times New Roman"/>
              </w:rPr>
              <w:t>Соблюд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списывании заданные параметры написания сл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Анализироват</w:t>
            </w:r>
            <w:r>
              <w:rPr>
                <w:rFonts w:cs="Times New Roman" w:ascii="Times New Roman" w:hAnsi="Times New Roman"/>
              </w:rPr>
              <w:t>ь своё письмо и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указывать </w:t>
            </w:r>
            <w:r>
              <w:rPr>
                <w:rFonts w:cs="Times New Roman" w:ascii="Times New Roman" w:hAnsi="Times New Roman"/>
              </w:rPr>
              <w:t>пути исправления графических ошибок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Собир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заданных элементов как можно больше букв, а из них слов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8-2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 поэлементного написания буквы Ц (выделить изученные элементы, соотнести с буквами, в которых эти элементы встречались)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Ц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Ц;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ать слова, предложения с буквой Ц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Соста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а по заданию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за изменением слов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>работу товарищ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Конструировать </w:t>
            </w:r>
            <w:r>
              <w:rPr>
                <w:rFonts w:cs="Times New Roman" w:ascii="Times New Roman" w:hAnsi="Times New Roman"/>
              </w:rPr>
              <w:t>модель изучаемой букв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рояв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 к новому; интерес к способу решения и общему способу действ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Письмо изученных букв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0-3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жнение в написании изученных букв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письма изученных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и предложения под диктовку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 xml:space="preserve">слова на слоги,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тавить </w:t>
            </w:r>
            <w:r>
              <w:rPr>
                <w:rFonts w:cs="Times New Roman" w:ascii="Times New Roman" w:hAnsi="Times New Roman"/>
              </w:rPr>
              <w:t xml:space="preserve">ударение; </w:t>
            </w:r>
            <w:r>
              <w:rPr>
                <w:rStyle w:val="Emphasis"/>
                <w:rFonts w:cs="Times New Roman" w:ascii="Times New Roman" w:hAnsi="Times New Roman"/>
              </w:rPr>
              <w:t>изменят</w:t>
            </w:r>
            <w:r>
              <w:rPr>
                <w:rFonts w:cs="Times New Roman" w:ascii="Times New Roman" w:hAnsi="Times New Roman"/>
                <w:i/>
              </w:rPr>
              <w:t xml:space="preserve">ь </w:t>
            </w:r>
            <w:r>
              <w:rPr>
                <w:rFonts w:cs="Times New Roman" w:ascii="Times New Roman" w:hAnsi="Times New Roman"/>
              </w:rPr>
              <w:t>слова по образцу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выде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изученных буквах заданный элемен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мысл пословиц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соблюдение высоты, ширины наклона букв, интервала между словами, отступов на стро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ч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2-3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авнение начертания буквы ч с изученными ранее буквами. Наблюдение за правописанием сочетаний чк, чу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ч; правило написания сочетания «чу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строчной буквы ч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ги, слова, предложения с буквой ч; </w:t>
            </w:r>
            <w:r>
              <w:rPr>
                <w:rStyle w:val="Emphasis"/>
                <w:rFonts w:cs="Times New Roman" w:ascii="Times New Roman" w:hAnsi="Times New Roman"/>
              </w:rPr>
              <w:t>изме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по образцу Самостоятельно, без помощи учителя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алгоритм написания буквы 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Собир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слогов слова и самостоятельно их записывать с предварительным анализ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>Разв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мпатию и сопереживание, эмоционально-нравственную отзывчивость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</w:rPr>
              <w:t>щ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4-3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яснение написания буквы щ (соотнести с написанием схожих букв). Письмо буквы под графическое комментирование учителя (с соблюдением заданного темпа)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строчной буквы щ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 xml:space="preserve">письмо строчной буквы щ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ги, слова, предложения с буквой щ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 с сочетаниями «ща», «щу». Самостоятельно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писывать </w:t>
            </w:r>
            <w:r>
              <w:rPr>
                <w:rFonts w:cs="Times New Roman" w:ascii="Times New Roman" w:hAnsi="Times New Roman"/>
              </w:rPr>
              <w:t xml:space="preserve">печатный текст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>письменный ответ на поставленный вопро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>
                <w:rStyle w:val="Emphasis"/>
                <w:rFonts w:cs="Times New Roman" w:ascii="Times New Roman" w:hAnsi="Times New Roman"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допущенное количество графических ошибок в слове, </w:t>
            </w:r>
            <w:r>
              <w:rPr>
                <w:rStyle w:val="Emphasis"/>
                <w:rFonts w:cs="Times New Roman" w:ascii="Times New Roman" w:hAnsi="Times New Roman"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>пути их устран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>установку на здоровый и безопасный образ жизн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Ч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6-3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алгоритма написания буквы Ч. Знакомство с новыми именами собственными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написания заглавной буквы 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Ч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Ч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 xml:space="preserve">названия детенышей животных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элементы буквы Ч в изученных буквах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конструировать </w:t>
            </w:r>
            <w:r>
              <w:rPr>
                <w:rFonts w:cs="Times New Roman" w:ascii="Times New Roman" w:hAnsi="Times New Roman"/>
              </w:rPr>
              <w:t xml:space="preserve">новую букву из изученных элементов.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редложения по образцу и </w:t>
            </w:r>
            <w:r>
              <w:rPr>
                <w:rStyle w:val="Emphasis"/>
                <w:rFonts w:cs="Times New Roman" w:ascii="Times New Roman" w:hAnsi="Times New Roman"/>
              </w:rPr>
              <w:t>записыват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анаграммы. Составлять буквы из заданных элемент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Проверять </w:t>
            </w:r>
            <w:r>
              <w:rPr>
                <w:rFonts w:cs="Times New Roman" w:ascii="Times New Roman" w:hAnsi="Times New Roman"/>
              </w:rPr>
              <w:t xml:space="preserve">выполнение задания товарищем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корректно сообщать </w:t>
            </w:r>
            <w:r>
              <w:rPr>
                <w:rFonts w:cs="Times New Roman" w:ascii="Times New Roman" w:hAnsi="Times New Roman"/>
              </w:rPr>
              <w:t>об ошибка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i/>
              </w:rPr>
              <w:t>Щ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8-3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людение за написанием слов с сочетаниями ча-ща, чу-щу. Упражнение в написании фамилии, имени, отчества, названия города с большой буквы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Алгоритм написания заглавной буквы Щ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письмо заглавной буквы Щ;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 xml:space="preserve">слова, предложения с буквой Щ;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писывать </w:t>
            </w:r>
            <w:r>
              <w:rPr>
                <w:rFonts w:cs="Times New Roman" w:ascii="Times New Roman" w:hAnsi="Times New Roman"/>
              </w:rPr>
              <w:t xml:space="preserve">печатный текст Самостоятельно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алгоритм написания буквы Щ. Строго </w:t>
            </w:r>
            <w:r>
              <w:rPr>
                <w:rStyle w:val="Emphasis"/>
                <w:rFonts w:cs="Times New Roman" w:ascii="Times New Roman" w:hAnsi="Times New Roman"/>
              </w:rPr>
              <w:t>следо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цу при письме, соблюдать все правила графического начертания букв, их соединений, интервала между словами, отступов на стро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</w:rPr>
              <w:t>Самостоятельно составлять алгоритм написания буквы Щ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>Разви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мпатию и сопереживание, эмоционально-нравственную отзывчивость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Письмо изученных букв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0-4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жнение в написании изученных букв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письма изученных букв; правило написания сочетаний ча, ща, чу, щ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и предложения под диктовку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 xml:space="preserve">слова на слоги,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тавить </w:t>
            </w:r>
            <w:r>
              <w:rPr>
                <w:rFonts w:cs="Times New Roman" w:ascii="Times New Roman" w:hAnsi="Times New Roman"/>
              </w:rPr>
              <w:t xml:space="preserve">ударение; </w:t>
            </w:r>
            <w:r>
              <w:rPr>
                <w:rStyle w:val="Emphasis"/>
                <w:rFonts w:cs="Times New Roman" w:ascii="Times New Roman" w:hAnsi="Times New Roman"/>
              </w:rPr>
              <w:t>спис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чатного текс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Style w:val="Emphasis"/>
                <w:rFonts w:cs="Times New Roman" w:ascii="Times New Roman" w:hAnsi="Times New Roman"/>
              </w:rPr>
              <w:t>выде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изученных буквах заданный элемен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Style w:val="Emphasis"/>
                <w:rFonts w:cs="Times New Roman" w:ascii="Times New Roman" w:hAnsi="Times New Roman"/>
              </w:rPr>
              <w:t>выде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изученных буквах заданный элемент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Emphasis"/>
              </w:rPr>
              <w:t>Объяснять</w:t>
            </w:r>
            <w:r>
              <w:rPr>
                <w:rStyle w:val="Appleconvertedspace"/>
              </w:rPr>
              <w:t xml:space="preserve"> </w:t>
            </w:r>
            <w:r>
              <w:rPr/>
              <w:t>смысл пословиц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соблюдение высоты, ширины наклона букв, интервала между словами, отступов на стро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роверя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ение задания товарищем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корректно сообщать </w:t>
            </w:r>
            <w:r>
              <w:rPr>
                <w:rFonts w:cs="Times New Roman" w:ascii="Times New Roman" w:hAnsi="Times New Roman"/>
              </w:rPr>
              <w:t>об ошибка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Письмо изученных букв». Алфави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2-4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ить уровень знаний учащихся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письма изученных букв; правило написания сочетаний ча, ща, чу, щ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и предложения под диктовку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 xml:space="preserve">слова на слоги,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тавить </w:t>
            </w:r>
            <w:r>
              <w:rPr>
                <w:rFonts w:cs="Times New Roman" w:ascii="Times New Roman" w:hAnsi="Times New Roman"/>
              </w:rPr>
              <w:t xml:space="preserve">ударение; </w:t>
            </w:r>
            <w:r>
              <w:rPr>
                <w:rStyle w:val="Emphasis"/>
                <w:rFonts w:cs="Times New Roman" w:ascii="Times New Roman" w:hAnsi="Times New Roman"/>
              </w:rPr>
              <w:t>списыв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чатного текс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Style w:val="Emphasis"/>
                <w:rFonts w:cs="Times New Roman" w:ascii="Times New Roman" w:hAnsi="Times New Roman"/>
              </w:rPr>
              <w:t>выде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изученных буквах заданный элемен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>Наход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в изученных буквах заданный элемент. </w:t>
            </w:r>
            <w:r>
              <w:rPr>
                <w:rStyle w:val="Emphasis"/>
                <w:rFonts w:cs="Times New Roman" w:ascii="Times New Roman" w:hAnsi="Times New Roman"/>
              </w:rPr>
              <w:t>Объясн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ысл пословиц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соблюдение высоты, ширины наклона букв, интервала между словами, отступов на стро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роверять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ение задания товарищем, </w:t>
            </w:r>
            <w:r>
              <w:rPr>
                <w:rStyle w:val="Emphasis"/>
                <w:rFonts w:cs="Times New Roman" w:ascii="Times New Roman" w:hAnsi="Times New Roman"/>
              </w:rPr>
              <w:t xml:space="preserve">корректно сообщать </w:t>
            </w:r>
            <w:r>
              <w:rPr>
                <w:rFonts w:cs="Times New Roman" w:ascii="Times New Roman" w:hAnsi="Times New Roman"/>
              </w:rPr>
              <w:t>об ошибка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ьшая буква в предложени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С.44-4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ить уровень знаний уча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авила употребления заглавной буквы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задание по образцу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равильно употреблять </w:t>
            </w:r>
            <w:r>
              <w:rPr>
                <w:rFonts w:cs="Times New Roman" w:ascii="Times New Roman" w:hAnsi="Times New Roman"/>
              </w:rPr>
              <w:t>большую букву в словах и при оформлении предл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>Писа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 и предложения под диктовку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 xml:space="preserve">слова на слоги, </w:t>
            </w:r>
            <w:r>
              <w:rPr>
                <w:rStyle w:val="Emphasis"/>
                <w:rFonts w:cs="Times New Roman" w:ascii="Times New Roman" w:hAnsi="Times New Roman"/>
              </w:rPr>
              <w:t>стави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арение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 xml:space="preserve">буквы по характерным элементам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</w:rPr>
              <w:t>деформированные слова.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слова в таблице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алгоритм написания схожих письменных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в и предложений с комментировани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С. 46 – 4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роверить уровень знаний учащихс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письма изученных бук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Уметь: </w:t>
            </w:r>
            <w:r>
              <w:rPr>
                <w:rStyle w:val="Emphasis"/>
                <w:rFonts w:cs="Times New Roman" w:ascii="Times New Roman" w:hAnsi="Times New Roman"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 и предложения под диктовку,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 xml:space="preserve">слова на слоги, </w:t>
            </w:r>
            <w:r>
              <w:rPr>
                <w:rStyle w:val="Emphasis"/>
                <w:rFonts w:cs="Times New Roman" w:ascii="Times New Roman" w:hAnsi="Times New Roman"/>
              </w:rPr>
              <w:t xml:space="preserve">ставить </w:t>
            </w:r>
            <w:r>
              <w:rPr>
                <w:rFonts w:cs="Times New Roman" w:ascii="Times New Roman" w:hAnsi="Times New Roman"/>
              </w:rPr>
              <w:t xml:space="preserve">ударение; </w:t>
            </w:r>
            <w:r>
              <w:rPr>
                <w:rStyle w:val="Emphasis"/>
                <w:rFonts w:cs="Times New Roman" w:ascii="Times New Roman" w:hAnsi="Times New Roman"/>
              </w:rPr>
              <w:t>изменят</w:t>
            </w:r>
            <w:r>
              <w:rPr>
                <w:rFonts w:cs="Times New Roman" w:ascii="Times New Roman" w:hAnsi="Times New Roman"/>
              </w:rPr>
              <w:t>ь слова по образцу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Style w:val="Emphasis"/>
                <w:rFonts w:cs="Times New Roman" w:ascii="Times New Roman" w:hAnsi="Times New Roman"/>
              </w:rPr>
              <w:t>выделять</w:t>
            </w:r>
            <w:r>
              <w:rPr>
                <w:rStyle w:val="Appleconvertedspace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изученных буквах заданный элемен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етапредме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соблюдение высоты, ширины наклона букв, интервала между словами, отступов на строк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Личностные УУД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>способность адекватно судить о причинах своего успеха/ неуспеха в учении, связывая успех с усилиями, трудолюбием, старание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-1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урок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HA_Udr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Udar">
    <w:name w:val="udar"/>
    <w:basedOn w:val="Style13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jc w:val="both"/>
    </w:pPr>
    <w:rPr>
      <w:rFonts w:ascii="Arial Narrow" w:hAnsi="Arial Narrow" w:eastAsia="Times New Roman" w:cs="Arial Narro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eastAsia="Times New Roman" w:cs="HA_Udr;Times New Roman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0" w:after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21:00Z</dcterms:created>
  <dc:creator>User</dc:creator>
  <dc:description/>
  <cp:keywords/>
  <dc:language>en-US</dc:language>
  <cp:lastModifiedBy>Домик</cp:lastModifiedBy>
  <cp:lastPrinted>2011-10-23T21:09:00Z</cp:lastPrinted>
  <dcterms:modified xsi:type="dcterms:W3CDTF">2013-03-31T10:38:00Z</dcterms:modified>
  <cp:revision>122</cp:revision>
  <dc:subject/>
  <dc:title/>
</cp:coreProperties>
</file>