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0665</wp:posOffset>
                </wp:positionH>
                <wp:positionV relativeFrom="paragraph">
                  <wp:posOffset>318135</wp:posOffset>
                </wp:positionV>
                <wp:extent cx="2857500" cy="885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енецкие р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95pt;margin-top:25.05pt;width:224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енецкие р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10210</wp:posOffset>
                </wp:positionV>
                <wp:extent cx="735330" cy="718185"/>
                <wp:effectExtent l="0" t="62230" r="927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1000">
                          <a:off x="0" y="0"/>
                          <a:ext cx="735480" cy="718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0pt;margin-top:32.25pt;width:57.85pt;height:56.5pt;mso-wrap-style:none;v-text-anchor:middle;rotation:338" type="_x0000_t67">
                <v:fill o:detectmouseclick="t" type="solid" color2="black"/>
                <v:stroke color="#00206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6520" simplePos="0" locked="0" layoutInCell="0" allowOverlap="1" relativeHeight="14">
                <wp:simplePos x="0" y="0"/>
                <wp:positionH relativeFrom="column">
                  <wp:posOffset>1692910</wp:posOffset>
                </wp:positionH>
                <wp:positionV relativeFrom="paragraph">
                  <wp:posOffset>26035</wp:posOffset>
                </wp:positionV>
                <wp:extent cx="695325" cy="718185"/>
                <wp:effectExtent l="91440" t="5905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2600">
                          <a:off x="0" y="0"/>
                          <a:ext cx="695160" cy="718200"/>
                        </a:xfrm>
                        <a:prstGeom prst="downArrow">
                          <a:avLst>
                            <a:gd name="adj1" fmla="val 50000"/>
                            <a:gd name="adj2" fmla="val 2582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5pt;margin-top:2.05pt;width:54.7pt;height:56.5pt;mso-wrap-style:none;v-text-anchor:middle;rotation:25" type="_x0000_t67">
                <v:fill o:detectmouseclick="t" type="solid" color2="black"/>
                <v:stroke color="#00206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402590</wp:posOffset>
                </wp:positionV>
                <wp:extent cx="1857375" cy="60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рю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48pt;mso-wrap-distance-left:9.05pt;mso-wrap-distance-right:9.05pt;mso-wrap-distance-top:0pt;mso-wrap-distance-bottom:0pt;margin-top:31.7pt;mso-position-vertical-relative:text;margin-left:6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Харю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4215</wp:posOffset>
                </wp:positionH>
                <wp:positionV relativeFrom="paragraph">
                  <wp:posOffset>402590</wp:posOffset>
                </wp:positionV>
                <wp:extent cx="185737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нуй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43.5pt;mso-wrap-distance-left:9.05pt;mso-wrap-distance-right:9.05pt;mso-wrap-distance-top:0pt;mso-wrap-distance-bottom:0pt;margin-top:31.7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ануй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0665</wp:posOffset>
                </wp:positionH>
                <wp:positionV relativeFrom="paragraph">
                  <wp:posOffset>226695</wp:posOffset>
                </wp:positionV>
                <wp:extent cx="428625" cy="400050"/>
                <wp:effectExtent l="22225" t="5080" r="2159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17.85pt;width:33.7pt;height:31.45pt;mso-wrap-style:none;v-text-anchor:middle" type="_x0000_t67">
                <v:fill o:detectmouseclick="t" type="solid" color2="black"/>
                <v:stroke color="#c0504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4315</wp:posOffset>
                </wp:positionH>
                <wp:positionV relativeFrom="paragraph">
                  <wp:posOffset>135255</wp:posOffset>
                </wp:positionV>
                <wp:extent cx="428625" cy="400050"/>
                <wp:effectExtent l="22225" t="5080" r="2159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5pt;margin-top:10.65pt;width:33.7pt;height:31.45pt;mso-wrap-style:none;v-text-anchor:middle" type="_x0000_t67">
                <v:fill o:detectmouseclick="t" type="solid" color2="black"/>
                <v:stroke color="#c0504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330200</wp:posOffset>
                </wp:positionV>
                <wp:extent cx="1304925" cy="54686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468760"/>
                        </a:xfrm>
                        <a:custGeom>
                          <a:avLst/>
                          <a:gdLst>
                            <a:gd name="textAreaLeft" fmla="*/ 36000 w 739800"/>
                            <a:gd name="textAreaRight" fmla="*/ 703800 w 739800"/>
                            <a:gd name="textAreaTop" fmla="*/ 36000 h 3100320"/>
                            <a:gd name="textAreaBottom" fmla="*/ 3064320 h 3100320"/>
                          </a:gdLst>
                          <a:ahLst/>
                          <a:rect l="textAreaLeft" t="textAreaTop" r="textAreaRight" b="textAreaBottom"/>
                          <a:pathLst>
                            <a:path w="21600" h="904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6887"/>
                              </a:lnTo>
                              <a:arcTo wR="3600" hR="3600" stAng="10800000" swAng="-5400000"/>
                              <a:lnTo>
                                <a:pt x="18000" y="904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ва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апсу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нян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яру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тэт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ус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эротэт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ог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эси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Хабд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Харю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Хоро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Ху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д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н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птун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5pt;margin-top:26pt;width:102.7pt;height:43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е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ва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апсу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нян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яру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тэтт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ус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эротэтт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ого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эсид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Хабдю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Харюч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Хоро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Худ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д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нд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птуна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4265</wp:posOffset>
                </wp:positionH>
                <wp:positionV relativeFrom="paragraph">
                  <wp:posOffset>193040</wp:posOffset>
                </wp:positionV>
                <wp:extent cx="1238250" cy="28816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881800"/>
                        </a:xfrm>
                        <a:custGeom>
                          <a:avLst/>
                          <a:gdLst>
                            <a:gd name="textAreaLeft" fmla="*/ 34200 w 702000"/>
                            <a:gd name="textAreaRight" fmla="*/ 667800 w 702000"/>
                            <a:gd name="textAreaTop" fmla="*/ 34200 h 1633680"/>
                            <a:gd name="textAreaBottom" fmla="*/ 1599480 h 1633680"/>
                          </a:gdLst>
                          <a:ahLst/>
                          <a:rect l="textAreaLeft" t="textAreaTop" r="textAreaRight" b="textAreaBottom"/>
                          <a:pathLst>
                            <a:path w="21600" h="502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652"/>
                              </a:lnTo>
                              <a:arcTo wR="3600" hR="3600" stAng="10800000" swAng="-5400000"/>
                              <a:lnTo>
                                <a:pt x="18000" y="502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нуй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эн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ам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уй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пт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унг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95pt;margin-top:15.2pt;width:97.45pt;height:22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нуйт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эн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амд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уйк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б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пт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унг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5815</wp:posOffset>
                </wp:positionH>
                <wp:positionV relativeFrom="paragraph">
                  <wp:posOffset>461010</wp:posOffset>
                </wp:positionV>
                <wp:extent cx="3695700" cy="64770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548dd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нецкие р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45pt;margin-top:36.3pt;width:290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нецкие роды</w:t>
                      </w:r>
                    </w:p>
                  </w:txbxContent>
                </v:textbox>
                <v:fill o:detectmouseclick="t" type="solid" color2="black"/>
                <v:stroke color="#548dd4" weight="648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Фамилии нашего класс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76200" simplePos="0" locked="0" layoutInCell="0" allowOverlap="1" relativeHeight="16">
                <wp:simplePos x="0" y="0"/>
                <wp:positionH relativeFrom="column">
                  <wp:posOffset>1749425</wp:posOffset>
                </wp:positionH>
                <wp:positionV relativeFrom="paragraph">
                  <wp:posOffset>274955</wp:posOffset>
                </wp:positionV>
                <wp:extent cx="638175" cy="675005"/>
                <wp:effectExtent l="56515" t="425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400">
                          <a:off x="0" y="0"/>
                          <a:ext cx="638280" cy="675000"/>
                        </a:xfrm>
                        <a:prstGeom prst="downArrow">
                          <a:avLst>
                            <a:gd name="adj1" fmla="val 50000"/>
                            <a:gd name="adj2" fmla="val 264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21.6pt;width:50.2pt;height:53.1pt;mso-wrap-style:none;v-text-anchor:middle;rotation:2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17">
                <wp:simplePos x="0" y="0"/>
                <wp:positionH relativeFrom="column">
                  <wp:posOffset>3433445</wp:posOffset>
                </wp:positionH>
                <wp:positionV relativeFrom="paragraph">
                  <wp:posOffset>274955</wp:posOffset>
                </wp:positionV>
                <wp:extent cx="657225" cy="675005"/>
                <wp:effectExtent l="0" t="45085" r="565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2400">
                          <a:off x="0" y="0"/>
                          <a:ext cx="657360" cy="675000"/>
                        </a:xfrm>
                        <a:prstGeom prst="downArrow">
                          <a:avLst>
                            <a:gd name="adj1" fmla="val 50000"/>
                            <a:gd name="adj2" fmla="val 2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35pt;margin-top:21.6pt;width:51.7pt;height:53.1pt;mso-wrap-style:none;v-text-anchor:middle;rotation:33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173990</wp:posOffset>
                </wp:positionV>
                <wp:extent cx="2286000" cy="4838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арю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38.1pt;mso-wrap-distance-left:9.05pt;mso-wrap-distance-right:9.05pt;mso-wrap-distance-top:0pt;mso-wrap-distance-bottom:0pt;margin-top:13.7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Харю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173990</wp:posOffset>
                </wp:positionV>
                <wp:extent cx="2286000" cy="483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ануй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38.1pt;mso-wrap-distance-left:9.05pt;mso-wrap-distance-right:9.05pt;mso-wrap-distance-top:0pt;mso-wrap-distance-bottom:0pt;margin-top:13.7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ануй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7450</wp:posOffset>
                </wp:positionH>
                <wp:positionV relativeFrom="paragraph">
                  <wp:posOffset>314960</wp:posOffset>
                </wp:positionV>
                <wp:extent cx="485775" cy="489585"/>
                <wp:effectExtent l="20955" t="5715" r="196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9600"/>
                        </a:xfrm>
                        <a:prstGeom prst="downArrow">
                          <a:avLst>
                            <a:gd name="adj1" fmla="val 50000"/>
                            <a:gd name="adj2" fmla="val 25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24.8pt;width:38.2pt;height:38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3340</wp:posOffset>
                </wp:positionH>
                <wp:positionV relativeFrom="paragraph">
                  <wp:posOffset>318770</wp:posOffset>
                </wp:positionV>
                <wp:extent cx="514350" cy="485775"/>
                <wp:effectExtent l="21590" t="5715" r="215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85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2pt;margin-top:25.1pt;width:40.45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370840</wp:posOffset>
                </wp:positionV>
                <wp:extent cx="2114550" cy="2333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2333520"/>
                        </a:xfrm>
                        <a:custGeom>
                          <a:avLst/>
                          <a:gdLst>
                            <a:gd name="textAreaLeft" fmla="*/ 58320 w 1198800"/>
                            <a:gd name="textAreaRight" fmla="*/ 1140480 w 1198800"/>
                            <a:gd name="textAreaTop" fmla="*/ 58320 h 1323000"/>
                            <a:gd name="textAreaBottom" fmla="*/ 1264680 h 1323000"/>
                          </a:gdLst>
                          <a:ahLst/>
                          <a:rect l="textAreaLeft" t="textAreaTop" r="textAreaRight" b="textAreaBottom"/>
                          <a:pathLst>
                            <a:path w="21600" h="238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37"/>
                              </a:lnTo>
                              <a:arcTo wR="3600" hR="3600" stAng="10800000" swAng="-5400000"/>
                              <a:lnTo>
                                <a:pt x="18000" y="238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ер (1 че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вай (2 че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эротэтто (1 че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эсида (3 че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линдер (3 че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птунай (1 че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ндо (1 че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29.2pt;width:166.45pt;height:1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ер (1 че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вай (2 че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эротэтто (1 че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эсида (3 че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линдер (3 че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птунай (1 че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ндо (1 че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7540</wp:posOffset>
                </wp:positionH>
                <wp:positionV relativeFrom="paragraph">
                  <wp:posOffset>370840</wp:posOffset>
                </wp:positionV>
                <wp:extent cx="1924050" cy="10255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02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 (4 че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0.2pt;margin-top:29.2pt;width:151.45pt;height: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 (4 чел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1770</wp:posOffset>
                </wp:positionH>
                <wp:positionV relativeFrom="paragraph">
                  <wp:posOffset>147320</wp:posOffset>
                </wp:positionV>
                <wp:extent cx="3097530" cy="7042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70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линд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1pt;margin-top:11.6pt;width:243.85pt;height:5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линд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0715</wp:posOffset>
                </wp:positionH>
                <wp:positionV relativeFrom="paragraph">
                  <wp:posOffset>417830</wp:posOffset>
                </wp:positionV>
                <wp:extent cx="791210" cy="485775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28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45pt;margin-top:32.9pt;width:62.2pt;height:38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2790</wp:posOffset>
                </wp:positionH>
                <wp:positionV relativeFrom="paragraph">
                  <wp:posOffset>417830</wp:posOffset>
                </wp:positionV>
                <wp:extent cx="638810" cy="485775"/>
                <wp:effectExtent l="3175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32.9pt;width:50.3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2619375" cy="8096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линдер варнгэ (воро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1.1pt;width:206.2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линдер варнгэ (воро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1815</wp:posOffset>
                </wp:positionH>
                <wp:positionV relativeFrom="paragraph">
                  <wp:posOffset>140970</wp:posOffset>
                </wp:positionV>
                <wp:extent cx="2619375" cy="8096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алиндер хар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хаби (живущие среди лиственни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45pt;margin-top:11.1pt;width:206.2pt;height:6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алиндер харв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хаби (живущие среди лиственниц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9815</wp:posOffset>
                </wp:positionH>
                <wp:positionV relativeFrom="paragraph">
                  <wp:posOffset>151130</wp:posOffset>
                </wp:positionV>
                <wp:extent cx="1819275" cy="7194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птун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45pt;margin-top:11.9pt;width:143.2pt;height:5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птуна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8690</wp:posOffset>
                </wp:positionH>
                <wp:positionV relativeFrom="paragraph">
                  <wp:posOffset>3175</wp:posOffset>
                </wp:positionV>
                <wp:extent cx="1819910" cy="495935"/>
                <wp:effectExtent l="0" t="5080" r="127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052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0.25pt;width:143.25pt;height:3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9040</wp:posOffset>
                </wp:positionH>
                <wp:positionV relativeFrom="paragraph">
                  <wp:posOffset>3175</wp:posOffset>
                </wp:positionV>
                <wp:extent cx="1000760" cy="638810"/>
                <wp:effectExtent l="3175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0.25pt;width:78.8pt;height:5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1790</wp:posOffset>
                </wp:positionH>
                <wp:positionV relativeFrom="paragraph">
                  <wp:posOffset>3175</wp:posOffset>
                </wp:positionV>
                <wp:extent cx="48260" cy="715010"/>
                <wp:effectExtent l="3302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25pt;width:3.7pt;height:56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7565</wp:posOffset>
                </wp:positionH>
                <wp:positionV relativeFrom="paragraph">
                  <wp:posOffset>3175</wp:posOffset>
                </wp:positionV>
                <wp:extent cx="1270" cy="148653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8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0.25pt;width:0.1pt;height:11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385</wp:posOffset>
                </wp:positionH>
                <wp:positionV relativeFrom="paragraph">
                  <wp:posOffset>55245</wp:posOffset>
                </wp:positionV>
                <wp:extent cx="1628775" cy="79057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птунай хаб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гарка (имеющий крупных бы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2.25pt;mso-wrap-distance-left:9.05pt;mso-wrap-distance-right:9.05pt;mso-wrap-distance-top:0pt;mso-wrap-distance-bottom:0pt;margin-top:4.3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Яптунай хаб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нгарка (имеющий крупных бы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4065</wp:posOffset>
                </wp:positionH>
                <wp:positionV relativeFrom="paragraph">
                  <wp:posOffset>274320</wp:posOffset>
                </wp:positionV>
                <wp:extent cx="1714500" cy="5715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птунай ненэй (настоящ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5pt;mso-wrap-distance-left:9.05pt;mso-wrap-distance-right:9.05pt;mso-wrap-distance-top:0pt;mso-wrap-distance-bottom:0pt;margin-top:21.6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Яптунай ненэй (настоящ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1145</wp:posOffset>
                </wp:positionH>
                <wp:positionV relativeFrom="paragraph">
                  <wp:posOffset>198120</wp:posOffset>
                </wp:positionV>
                <wp:extent cx="1925320" cy="5905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птунай нелёко (маленькие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46.5pt;mso-wrap-distance-left:9.05pt;mso-wrap-distance-right:9.05pt;mso-wrap-distance-top:0pt;mso-wrap-distance-bottom:0pt;margin-top:15.6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Яптунай нелёко (маленькие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5695</wp:posOffset>
                </wp:positionH>
                <wp:positionV relativeFrom="paragraph">
                  <wp:posOffset>178435</wp:posOffset>
                </wp:positionV>
                <wp:extent cx="1991995" cy="5715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птунай сыногк (гусь-гуменн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85pt;height:45pt;mso-wrap-distance-left:9.05pt;mso-wrap-distance-right:9.05pt;mso-wrap-distance-top:0pt;mso-wrap-distance-bottom:0pt;margin-top:14.05pt;mso-position-vertical-relative:text;margin-left:18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Яптунай сыногк (гусь-гуменн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32385</wp:posOffset>
                </wp:positionV>
                <wp:extent cx="2037080" cy="7524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7pt;margin-top:2.55pt;width:160.3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ragraph">
                  <wp:posOffset>170180</wp:posOffset>
                </wp:positionV>
                <wp:extent cx="1172210" cy="314960"/>
                <wp:effectExtent l="0" t="5080" r="1270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25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13.4pt;width:92.2pt;height:2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0670</wp:posOffset>
                </wp:positionH>
                <wp:positionV relativeFrom="paragraph">
                  <wp:posOffset>103505</wp:posOffset>
                </wp:positionV>
                <wp:extent cx="830580" cy="334010"/>
                <wp:effectExtent l="1905" t="4445" r="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088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1pt;margin-top:8.15pt;width:65.3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4215</wp:posOffset>
                </wp:positionH>
                <wp:positionV relativeFrom="paragraph">
                  <wp:posOffset>351155</wp:posOffset>
                </wp:positionV>
                <wp:extent cx="19685" cy="266700"/>
                <wp:effectExtent l="24130" t="635" r="330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27.65pt;width:1.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351155</wp:posOffset>
                </wp:positionV>
                <wp:extent cx="629285" cy="1210310"/>
                <wp:effectExtent l="0" t="254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2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27.65pt;width:49.45pt;height:9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2910</wp:posOffset>
                </wp:positionH>
                <wp:positionV relativeFrom="paragraph">
                  <wp:posOffset>127000</wp:posOffset>
                </wp:positionV>
                <wp:extent cx="2171700" cy="8858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рю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Яр («упрямый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 Леони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.3pt;margin-top:10pt;width:170.95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рюй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Яр («упрямый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 Леони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3340</wp:posOffset>
                </wp:positionH>
                <wp:positionV relativeFrom="paragraph">
                  <wp:posOffset>50800</wp:posOffset>
                </wp:positionV>
                <wp:extent cx="241935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а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ŋэва Яр («голова дикого оленя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 Окс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2pt;margin-top:4pt;width:190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ар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ŋэва Яр («голова дикого оленя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 Окс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4040</wp:posOffset>
                </wp:positionH>
                <wp:positionV relativeFrom="paragraph">
                  <wp:posOffset>127000</wp:posOffset>
                </wp:positionV>
                <wp:extent cx="1857375" cy="8858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Лэмор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 («птица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 Снеж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2pt;margin-top:10pt;width:146.2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Лэмор 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 («птица»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 Снеж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0</wp:posOffset>
                </wp:positionH>
                <wp:positionV relativeFrom="paragraph">
                  <wp:posOffset>316865</wp:posOffset>
                </wp:positionV>
                <wp:extent cx="2723515" cy="8858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Яр («живущие в тундре») Яр Васс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5pt;margin-top:24.95pt;width:214.4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 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Яр («живущие в тундре») Яр Васс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9:00Z</dcterms:created>
  <dc:creator>Admin</dc:creator>
  <dc:description/>
  <cp:keywords/>
  <dc:language>en-US</dc:language>
  <cp:lastModifiedBy>Admin</cp:lastModifiedBy>
  <dcterms:modified xsi:type="dcterms:W3CDTF">2012-12-20T15:13:00Z</dcterms:modified>
  <cp:revision>3</cp:revision>
  <dc:subject/>
  <dc:title/>
</cp:coreProperties>
</file>