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Рассмотрено                                                Утверждаю </w:t>
      </w:r>
    </w:p>
    <w:p>
      <w:pPr>
        <w:pStyle w:val="TextBody"/>
        <w:rPr/>
      </w:pPr>
      <w:r>
        <w:rPr/>
        <w:t>на заседании районного                             начальник управления образованием</w:t>
      </w:r>
    </w:p>
    <w:p>
      <w:pPr>
        <w:pStyle w:val="TextBody"/>
        <w:rPr/>
      </w:pPr>
      <w:r>
        <w:rPr/>
        <w:t>методического совета                                 В.В. Милютин _________________</w:t>
      </w:r>
    </w:p>
    <w:p>
      <w:pPr>
        <w:pStyle w:val="TextBody"/>
        <w:rPr/>
      </w:pPr>
      <w:r>
        <w:rPr/>
        <w:t>протокол № _______ от_____                    приказ № _______от____________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</w:t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рганизация специального и коррекционного образования в районе»</w:t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680" w:hanging="0"/>
        <w:rPr/>
      </w:pPr>
      <w:r>
        <w:rPr>
          <w:bCs/>
          <w:iCs/>
          <w:sz w:val="24"/>
        </w:rPr>
        <w:t xml:space="preserve"> </w:t>
      </w:r>
      <w:r>
        <w:rPr>
          <w:b/>
          <w:bCs/>
          <w:iCs/>
          <w:sz w:val="24"/>
        </w:rPr>
        <w:t xml:space="preserve">Муниципальное специальное (коррекционное) </w:t>
      </w:r>
    </w:p>
    <w:p>
      <w:pPr>
        <w:pStyle w:val="TextBody"/>
        <w:ind w:left="4680" w:hanging="0"/>
        <w:rPr>
          <w:b/>
          <w:b/>
          <w:sz w:val="24"/>
        </w:rPr>
      </w:pPr>
      <w:r>
        <w:rPr>
          <w:b/>
          <w:bCs/>
          <w:iCs/>
          <w:sz w:val="24"/>
        </w:rPr>
        <w:t xml:space="preserve">образовательное учреждение </w:t>
      </w:r>
      <w:r>
        <w:rPr>
          <w:b/>
          <w:iCs/>
          <w:sz w:val="24"/>
        </w:rPr>
        <w:t>для обучающихся, воспитанников с ограниченными возможностями здоровья с</w:t>
      </w:r>
      <w:r>
        <w:rPr>
          <w:b/>
          <w:sz w:val="24"/>
        </w:rPr>
        <w:t xml:space="preserve">пециальная (коррекционная) общеобразовательная  школа-интернат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вида г. Советска Кировской области</w:t>
      </w:r>
    </w:p>
    <w:p>
      <w:pPr>
        <w:pStyle w:val="TextBody"/>
        <w:ind w:left="46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6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68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szCs w:val="28"/>
        </w:rPr>
        <w:t>Советск</w:t>
      </w:r>
      <w:r>
        <w:rPr>
          <w:b/>
        </w:rPr>
        <w:t xml:space="preserve">  2009</w:t>
      </w:r>
    </w:p>
    <w:p>
      <w:pPr>
        <w:pStyle w:val="TextBody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</w:rPr>
        <w:t>Информационная справка о школе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Муниципальное специальное (коррекционное) образовательное учреждение </w:t>
      </w:r>
      <w:r>
        <w:rPr>
          <w:iCs/>
        </w:rPr>
        <w:t>для обучающихся, воспитанников с ограниченными возможностями здоровья с</w:t>
      </w:r>
      <w:r>
        <w:rPr/>
        <w:t xml:space="preserve">пециальная (коррекционная) общеобразовательная  школа-интернат </w:t>
      </w:r>
      <w:r>
        <w:rPr>
          <w:lang w:val="en-US"/>
        </w:rPr>
        <w:t>II</w:t>
      </w:r>
      <w:r>
        <w:rPr/>
        <w:t xml:space="preserve"> вида г. Советска Кировской области расположена в районном центре. </w:t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 xml:space="preserve">В 2007 году школа продлила лицензию и прошла аттестацию и аккредитацию на право осуществления образовательной деятельности по программам: 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общеобразовательные программами дошкольного образования (учреждений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 видов);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II</w:t>
      </w:r>
      <w:r>
        <w:rPr/>
        <w:t xml:space="preserve"> вида;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>общеобразовательные программы основного общего образования;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>общеобразовательные программы среднего (полного) общего образования;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II</w:t>
      </w:r>
      <w:r>
        <w:rPr/>
        <w:t xml:space="preserve"> вида для специальных классов;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программы подготовительного и 1-4 классов коррекционных образовательных учреждений </w:t>
      </w:r>
      <w:r>
        <w:rPr>
          <w:lang w:val="en-US"/>
        </w:rPr>
        <w:t>VIII</w:t>
      </w:r>
      <w:r>
        <w:rPr/>
        <w:t xml:space="preserve"> вида. Воронкова В.В.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программы специальной (коррекционной) образовательной школы </w:t>
      </w:r>
      <w:r>
        <w:rPr>
          <w:lang w:val="en-US"/>
        </w:rPr>
        <w:t>VIII</w:t>
      </w:r>
      <w:r>
        <w:rPr/>
        <w:t xml:space="preserve"> вида. 5-9 классы. Воронкова В.В.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программы классов с углубленной трудовой подготовкой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</w:t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Начиная с 1993 года Школа-интернат </w:t>
      </w:r>
      <w:r>
        <w:rPr>
          <w:bCs/>
          <w:lang w:val="en-US"/>
        </w:rPr>
        <w:t>II</w:t>
      </w:r>
      <w:r>
        <w:rPr>
          <w:bCs/>
        </w:rPr>
        <w:t xml:space="preserve"> вида г.Советска осуществляет интегрированное обучение детей слабослышащих и слышащи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 2001 года комплектуются дошкольные группы детьми с нарушениями слуха, детьми с тяжелыми нарушениями речи и детьми со сложной структурой дефекта, что даёт возможность ранней диагностики и коррекции. </w:t>
      </w:r>
    </w:p>
    <w:p>
      <w:pPr>
        <w:pStyle w:val="Normal"/>
        <w:ind w:firstLine="708"/>
        <w:jc w:val="both"/>
        <w:rPr/>
      </w:pPr>
      <w:r>
        <w:rPr/>
        <w:t xml:space="preserve">В 2006 году школа официально признана опорным центром по коррекционной работе для образовательных учреждений Советского района (Приказ Управления Образования администрации Советского района от 19.09.2006г № 108а). </w:t>
      </w:r>
    </w:p>
    <w:p>
      <w:pPr>
        <w:pStyle w:val="Normal"/>
        <w:ind w:firstLine="708"/>
        <w:jc w:val="both"/>
        <w:rPr/>
      </w:pPr>
      <w:r>
        <w:rPr/>
        <w:t>В 2008г. открыт класс для детей с ЗПР. Обучение ведется по УМК «Перспективная начальная школ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b/>
        </w:rPr>
        <w:t>Актуальность.</w:t>
      </w:r>
      <w:r>
        <w:rPr>
          <w:rFonts w:cs="Tahoma" w:ascii="Tahoma" w:hAnsi="Tahoma"/>
          <w:color w:val="000000"/>
        </w:rPr>
        <w:t xml:space="preserve">       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стоящее время воспитание и образование детей становятся ключевыми проблемами государственного внимания, которое формирует не только бюджет системы образования, но и  осуществляет контроль за его эффективным исполнением и качеством образовательных</w:t>
      </w:r>
      <w:r>
        <w:rPr/>
        <w:t xml:space="preserve"> услуг. Консервативность современной образовательной системы, когда педагог отвечает только за свое направление работы, обусловила несоответствие ситуации сегодняшнего дня. Педагог не может гарантировать качество образовательного процесса из-за ресурсного несоответствия реальных возможностей педагога и потребностей современ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Ребёнок успешен в том случае, если находится в адекватной образовательной среде. </w:t>
      </w:r>
    </w:p>
    <w:p>
      <w:pPr>
        <w:pStyle w:val="Normal"/>
        <w:ind w:firstLine="708"/>
        <w:jc w:val="both"/>
        <w:rPr/>
      </w:pPr>
      <w:r>
        <w:rPr/>
        <w:t xml:space="preserve">Анализ работы межрайонной ПМПК при Советском РУО показывает, что за последние годы наблюдается увеличение количества детей дошкольного возраста, обследуемых на ПМПК (см. приложение № 1)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>Не</w:t>
      </w:r>
      <w:r>
        <w:rPr>
          <w:rFonts w:cs="Tahoma" w:ascii="Tahoma" w:hAnsi="Tahoma"/>
          <w:color w:val="000000"/>
        </w:rPr>
        <w:t xml:space="preserve"> </w:t>
      </w:r>
      <w:r>
        <w:rPr>
          <w:color w:val="000000"/>
        </w:rPr>
        <w:t xml:space="preserve">хватает информированности населения о необходимости обследования детей у невролога, логопеда, психолога. </w:t>
      </w:r>
      <w:r>
        <w:rPr/>
        <w:t>Отсутствие ряда специалистов в большинстве образовательных учреждений  зачастую приводят к тому, что ребенок переводится в разряд неуспешного только по причине логопедического или психологического неблагополучия. Это и отсутствие позитивного языкового опыта, позитивных личностных контактов, тревожности, что достаточно характерно для ряда детей, механизмы регуляции и контроля собственного развития которых еще недостаточно сформированы, только находятся в стадии становления. Оказание своевременной квалифицированной помощи является решающим фактором в дальнейшей судьбе ребенка. Зачастую в районе нет возможности оказать такую помощь.</w:t>
      </w:r>
    </w:p>
    <w:p>
      <w:pPr>
        <w:pStyle w:val="Normal"/>
        <w:ind w:firstLine="708"/>
        <w:jc w:val="both"/>
        <w:rPr/>
      </w:pPr>
      <w:r>
        <w:rPr/>
        <w:t xml:space="preserve">Выход из сложившейся ситуации  - разработка и внедрение проектов  силами педагогического потенциала образовательных учреждений при методической  поддержке и сотрудничестве со специалистами различных ведомств. 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ль проекта:</w:t>
      </w:r>
      <w:r>
        <w:rPr/>
        <w:t xml:space="preserve"> создать условия для организации методического взаимодействия с педагогами района в соответствии с современными достижениями педагогической теории и практики в области коррекционной педагог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rPr>
          <w:b/>
          <w:b/>
        </w:rPr>
      </w:pPr>
      <w:r>
        <w:rPr>
          <w:b/>
        </w:rPr>
        <w:t>Задачи:</w:t>
      </w:r>
    </w:p>
    <w:p>
      <w:pPr>
        <w:pStyle w:val="Style15"/>
        <w:spacing w:before="0" w:after="0"/>
        <w:ind w:firstLine="708"/>
        <w:rPr/>
      </w:pPr>
      <w:r>
        <w:rPr/>
        <w:t>1.Раннее оказание помощи детям с ОВЗ в целях оптимального развития каждого ребенка на основе педагогической поддержки его индивидуальности (возраста, способностей, интересов, склонностей, развития) в условиях специально организованной учебной деятельности.</w:t>
      </w:r>
    </w:p>
    <w:p>
      <w:pPr>
        <w:pStyle w:val="Normal"/>
        <w:jc w:val="both"/>
        <w:rPr/>
      </w:pPr>
      <w:r>
        <w:rPr/>
        <w:tab/>
        <w:t>2.Распространение опыта и оказание методической помощи ОУ района по вопросам коррекционной педагогики в образовании.</w:t>
      </w:r>
    </w:p>
    <w:p>
      <w:pPr>
        <w:pStyle w:val="Normal"/>
        <w:jc w:val="both"/>
        <w:rPr/>
      </w:pPr>
      <w:r>
        <w:rPr/>
        <w:tab/>
        <w:t>3.Просвещение и оказание практической помощи по вопросам диагностики, обучения и воспитания детей с ОВЗ.</w:t>
      </w:r>
    </w:p>
    <w:p>
      <w:pPr>
        <w:pStyle w:val="Normal"/>
        <w:jc w:val="both"/>
        <w:rPr/>
      </w:pPr>
      <w:r>
        <w:rPr/>
        <w:tab/>
        <w:t>4.Организация сетевого взаимодействия со структурами, оказывающими помощь детям с ОВЗ.</w:t>
      </w:r>
    </w:p>
    <w:p>
      <w:pPr>
        <w:pStyle w:val="Normal"/>
        <w:jc w:val="both"/>
        <w:rPr/>
      </w:pPr>
      <w:r>
        <w:rPr/>
        <w:tab/>
        <w:t>5.Создание единого информационного простран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Этапы работы по реализации про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 - Подготовительный </w:t>
      </w:r>
      <w:r>
        <w:rPr/>
        <w:t>(2009-2010 уч.г.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участников проекта и распределение их функ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 200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документов, методической литературы по теме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-февраль,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ханизма реализации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-февраль,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еализации первого этапа проекта. Корректировка программы рабо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,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ритериев мониторинга реализации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апрель, 2010</w:t>
            </w:r>
          </w:p>
        </w:tc>
      </w:tr>
    </w:tbl>
    <w:p>
      <w:pPr>
        <w:pStyle w:val="Normal"/>
        <w:ind w:left="-540"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-  Основной </w:t>
      </w:r>
      <w:r>
        <w:rPr/>
        <w:t>(2010 – 2011уч.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965"/>
        <w:gridCol w:w="1970"/>
        <w:gridCol w:w="1914"/>
        <w:gridCol w:w="190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коррекционных занятий  для детей, прошедших обследование на ПМП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ики, учащиеся первых клас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группа под руководством Мининой О 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, 2010 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лагеря с группами кратковременного пребывания для детей после ПМП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школьники, учащиес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педагоги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июль, 2010 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ПМПК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0 до 18 л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педагоги школы, специалисты ЦР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членов ПМП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ПМП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 коррекционной педагогики КИПК и ПР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октябрь, 2010 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школы для родителей, имеющих детей с ограниченными возможностями здоровь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педагоги школ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работы (открытые уроки и занятия, мастер-классы, круглый стол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 образовательных учреждений район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 педагог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стоянно действующего семинара для педагогов  по вопросам коррекционной педагогики (по направления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 педагоги ДОУ, ОУ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педагоги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информационных материалов для педагогов и родителей по вопросам коррекционной педагогики, в том числе на сайте школ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, родители, обществен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педагоги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овместно с педагогами-психологами ОУ диагностики школьной готовности по диагностике Ясюковой </w:t>
            </w:r>
          </w:p>
          <w:p>
            <w:pPr>
              <w:pStyle w:val="Normal"/>
              <w:rPr/>
            </w:pPr>
            <w:r>
              <w:rPr/>
              <w:t>Л. 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-психоло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группа педагогов-психологов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2010 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и распространение опыта работы по новому УМК «Перспективная начальная школ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У,педагоги шко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группа педагогов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2009г., Апрель, 2010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нового УМК по предшколе «Школа нового поколени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 педагоги ДО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Кафедра коррекционной педагогики КИПК и ПР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трудничества с детской консультаци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ЦР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по анализу раннего развития детей в район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ектологи, психологи. педиатры, психиатр, невропатоло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Б, РУ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рудничество с РМО по вопросам школьной готовности детей, имеющих нарушения развит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дефектологов, РМО учителей начальных классов, РМО дошкольников, РМО психолог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группа педагогов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ресс-диагностика детей по запросу род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род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, педагоги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полнительных платных образовательных усл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род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администрация школы, педагог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июнь, 2011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этап - Заключительный </w:t>
      </w:r>
      <w:r>
        <w:rPr/>
        <w:t>(2011 – 2012 уч.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реализации проек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половина 2011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сборника методических материал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ловина 201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результатов работы по проекту в С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реализации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ый доклад директора школы о реализации проекта школы – интерната </w:t>
            </w:r>
            <w:r>
              <w:rPr>
                <w:lang w:val="en-US"/>
              </w:rPr>
              <w:t>II</w:t>
            </w:r>
            <w:r>
              <w:rPr/>
              <w:t xml:space="preserve"> вида г. Советска Кировской обла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сурсное обеспечение проек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дним из основных ресурсов реализации проекта является кадровый. В школе работает компетентный педагогический коллектив. 92 % учителей имеют высшее образование; 72 % - специальное (дефектологическое или психологическое) образование. Имеют квалификационную категории 95 % педагогов: высшую -32 %, первую – 60 %, вторую – 3 %. За последние три года педагоги школы заняли  14 призовых мест в районных  и областных конкурсах педагогического мастерства: «Учитель года», «Урок года», «Мои педагогические инновации». </w:t>
      </w:r>
    </w:p>
    <w:p>
      <w:pPr>
        <w:pStyle w:val="Normal"/>
        <w:ind w:firstLine="708"/>
        <w:jc w:val="both"/>
        <w:rPr/>
      </w:pPr>
      <w:r>
        <w:rPr/>
        <w:t xml:space="preserve">Педагоги в составе творческих групп занимаются инновационной деятельностью. В школе разработаны и успешно реализуются проекты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Программа развития школы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Мониторинг качества образования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Единое информационное пространство в коррекционной школе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Внедрение верботонального метода реабилитации детей с нарушением слуха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Пчеловодство – перспективное направление подсобного хозяйства школы-интерната»</w:t>
      </w:r>
    </w:p>
    <w:p>
      <w:pPr>
        <w:pStyle w:val="Normal"/>
        <w:ind w:firstLine="708"/>
        <w:jc w:val="both"/>
        <w:rPr/>
      </w:pPr>
      <w:r>
        <w:rPr/>
        <w:t>Педагоги школы входят в состав районной ПМПК при Советском РУ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рганизация управления проектом </w:t>
      </w:r>
    </w:p>
    <w:p>
      <w:pPr>
        <w:pStyle w:val="Normal"/>
        <w:ind w:firstLine="708"/>
        <w:rPr/>
      </w:pPr>
      <w:r>
        <w:rPr/>
        <w:t>Общее руководство проектом осуществляется РУО (Руководитель проекта – Туева А.М., заведующая ИМЦ УО Советского района)</w:t>
      </w:r>
    </w:p>
    <w:p>
      <w:pPr>
        <w:pStyle w:val="Normal"/>
        <w:ind w:firstLine="708"/>
        <w:rPr/>
      </w:pPr>
      <w:r>
        <w:rPr/>
        <w:t xml:space="preserve">Оперативное управление проектом осуществляется советом проекта в составе: директор школы-интерната </w:t>
      </w:r>
      <w:r>
        <w:rPr>
          <w:lang w:val="en-US"/>
        </w:rPr>
        <w:t>II</w:t>
      </w:r>
      <w:r>
        <w:rPr/>
        <w:t xml:space="preserve"> вида Перминова Н. М.; зам. директора по УР Жданова О.В.; председатель ПМПК Минина О.И. </w:t>
      </w:r>
    </w:p>
    <w:p>
      <w:pPr>
        <w:pStyle w:val="Normal"/>
        <w:ind w:firstLine="708"/>
        <w:rPr/>
      </w:pPr>
      <w:r>
        <w:rPr/>
        <w:t>Анализ деятельности по реализации проекта осуществляет по следующей структуре: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мониторинга.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факторов, способствующих достижению успеха.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причин, вызывающих появление недостатков и определение путей коррек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жидаемые результаты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 (для детей)</w:t>
      </w:r>
    </w:p>
    <w:p>
      <w:pPr>
        <w:pStyle w:val="Normal"/>
        <w:numPr>
          <w:ilvl w:val="0"/>
          <w:numId w:val="2"/>
        </w:numPr>
        <w:rPr/>
      </w:pPr>
      <w:r>
        <w:rPr/>
        <w:t>Качественная диагностика детей до поступления в школу;</w:t>
      </w:r>
    </w:p>
    <w:p>
      <w:pPr>
        <w:pStyle w:val="Normal"/>
        <w:numPr>
          <w:ilvl w:val="0"/>
          <w:numId w:val="2"/>
        </w:numPr>
        <w:rPr/>
      </w:pPr>
      <w:r>
        <w:rPr/>
        <w:t>Ранняя психолого-педагогическая коррекция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соответствующего образовательного маршрута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 (для педагогов)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ая поддержка работы по сопровождению детей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стратегии совмест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Получение обратной связи по вопросам потребности в услугах и обсуждение перспектив сотрудничества.</w:t>
      </w:r>
    </w:p>
    <w:p>
      <w:pPr>
        <w:pStyle w:val="Normal"/>
        <w:numPr>
          <w:ilvl w:val="0"/>
          <w:numId w:val="3"/>
        </w:numPr>
        <w:rPr/>
      </w:pPr>
      <w:r>
        <w:rPr/>
        <w:t>Овладение педагогами-стажерами практическими методами индивидуально-дифференцированной работы  с проблемным ребенком.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 (для родителей)</w:t>
      </w:r>
    </w:p>
    <w:p>
      <w:pPr>
        <w:pStyle w:val="Normal"/>
        <w:numPr>
          <w:ilvl w:val="0"/>
          <w:numId w:val="6"/>
        </w:numPr>
        <w:rPr/>
      </w:pPr>
      <w:r>
        <w:rPr/>
        <w:t>Психолого-медико-педагогическое просвещение по вопросам развития детей;</w:t>
      </w:r>
    </w:p>
    <w:p>
      <w:pPr>
        <w:pStyle w:val="Normal"/>
        <w:numPr>
          <w:ilvl w:val="0"/>
          <w:numId w:val="6"/>
        </w:numPr>
        <w:rPr/>
      </w:pPr>
      <w:r>
        <w:rPr/>
        <w:t>Консультирование по особенностям развития детей;</w:t>
      </w:r>
    </w:p>
    <w:p>
      <w:pPr>
        <w:pStyle w:val="Normal"/>
        <w:numPr>
          <w:ilvl w:val="0"/>
          <w:numId w:val="6"/>
        </w:numPr>
        <w:rPr/>
      </w:pPr>
      <w:r>
        <w:rPr/>
        <w:t>Совместное проектирование образовательного маршру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бследованных на ПМПК дошколь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480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91.25pt" filled="f" o:ole="">
            <v:imagedata r:id="rId3" o:title=""/>
          </v:shape>
          <o:OLEObject Type="Embed" ProgID="" ShapeID="ole_rId2" DrawAspect="Content" ObjectID="_914524736" r:id="rId2"/>
        </w:objec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09:00Z</dcterms:created>
  <dc:creator>user5</dc:creator>
  <dc:description/>
  <cp:keywords/>
  <dc:language>en-US</dc:language>
  <cp:lastModifiedBy>Admin</cp:lastModifiedBy>
  <cp:lastPrinted>2011-06-23T07:33:00Z</cp:lastPrinted>
  <dcterms:modified xsi:type="dcterms:W3CDTF">2012-05-04T16:48:00Z</dcterms:modified>
  <cp:revision>8</cp:revision>
  <dc:subject/>
  <dc:title>Рассмотрено                                                 Утверждаю </dc:title>
</cp:coreProperties>
</file>