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 для ученика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готовить домашние за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о работай на уроке: внимательно слушай и отвечай на вопрос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что-то непонятно, не стесняйся задать вопрос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и подробно записывай задания по каждому предмет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сь пользоваться справочниками и словарями, чтобы уметь выяснить значение незнакомых слов и выражени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сь находить интересующую нужную информацию с помощью ком</w:t>
        <w:softHyphen/>
        <w:t xml:space="preserve">пьютер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ый материал урока повтори в тот же день дома, чтобы сразу закрепить его и запомни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я домашнее задание, не просто думай над тем, что надо сделать, а еще и решай, с помощью каких средств и приемов этого можно добить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стесняйся обращаться за помощью к взрослым и одноклассникам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ыполнением домашней работы убедись, что в дневнике записаны все зада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и для себя, в какой последовательности лучше выполнять задания и сколько времени понадобится на каждое из ни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исьменном столе должно лежать только то, что необходимо для выполнения одного задания. После его завершения убери со стола уже использованные материалы и выложи те учебные принадлежности, которые необходимы для выполнения задания по следующему предмет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приготовления домашнего задания делай небольшие перерыв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я заданный материал, сначала его надо понять, а уже потом – запомни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ыполнением письменной работы выучи все правила, которые тебе могут пригодить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тая учебник, задавай себе вопросы по текст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знавая новые понятия и явления, связывай их по смыслу с уже известными ране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е задание необходимо разбивать на части и работать над каждой из них в отдельност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иться к сочинениям и докладам следует заранее, равномерно распределяя нагрузку, а не оставляя такую ответственную работу на последний ден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 уметь пользоваться картами и схемами и использовать их при подготовке устных уроков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й план устного ответа и проверяй себ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16:00Z</dcterms:created>
  <dc:creator>Алексей</dc:creator>
  <dc:description/>
  <cp:keywords/>
  <dc:language>en-US</dc:language>
  <cp:lastModifiedBy>Алексей</cp:lastModifiedBy>
  <dcterms:modified xsi:type="dcterms:W3CDTF">2013-02-03T07:17:00Z</dcterms:modified>
  <cp:revision>1</cp:revision>
  <dc:subject/>
  <dc:title/>
</cp:coreProperties>
</file>