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БОУ СОШ №1 г. Горб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учебного кабинета №5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чальных  классов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ственный  за  кабинет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Веретенникова Ирина Пав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>
            <w:top w:val="single" w:sz="18" w:space="2" w:color="000000"/>
            <w:left w:val="single" w:sz="18" w:space="2" w:color="000000"/>
            <w:bottom w:val="single" w:sz="18" w:space="2" w:color="000000"/>
            <w:right w:val="single" w:sz="18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г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>
            <w:top w:val="single" w:sz="18" w:space="2" w:color="000000"/>
            <w:left w:val="single" w:sz="18" w:space="2" w:color="000000"/>
            <w:bottom w:val="single" w:sz="18" w:space="2" w:color="000000"/>
            <w:right w:val="single" w:sz="18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кабинету      начальных  классов   как базы для успешного выполнения образовательной программ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sz w:val="28"/>
          <w:szCs w:val="28"/>
        </w:rPr>
        <w:t>. Общие требования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каз об открытии учебного кабинета и его функционировании для обеспечения условий успешного выполнения образовательной программы (по профилю кабинета; хранится у зав. кабинетом в папке «Нормативно-правовая документац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вентарная ведомость на имеющееся оборудование (хранится  в папке «Паспорт кабинета»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кт приемки учебного кабинета администрацией школы на предмет подготовки кабинета к функционированию (хранится  в папке «Паспорт кабинета»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токол решения методического совета школы о готовности учебного кабинета к обеспечению условий для реализации образовательной программы (по профилю кабинета) на конкретный учебный год (хранится  в папке «Паспорт кабинета»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ан работы кабинета на учебный год и перспективу (хранится  в папке «Паспорт кабинета»).</w:t>
      </w:r>
    </w:p>
    <w:p>
      <w:pPr>
        <w:pStyle w:val="Normal"/>
        <w:jc w:val="both"/>
        <w:rPr/>
      </w:pPr>
      <w:r>
        <w:rPr/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/>
      </w:pPr>
      <w:r>
        <w:rPr/>
        <w:t>1.3. Соблюдение эстетических требований к оформлению учебного кабин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/>
      </w:pPr>
      <w:r>
        <w:rPr/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/>
      </w:pPr>
      <w:r>
        <w:rPr/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/>
      </w:pPr>
      <w:r>
        <w:rPr/>
        <w:t>1.8. Открытое и наглядное предъявление учащимися стандарта образования.</w:t>
      </w:r>
    </w:p>
    <w:p>
      <w:pPr>
        <w:pStyle w:val="Normal"/>
        <w:jc w:val="both"/>
        <w:rPr/>
      </w:pPr>
      <w:r>
        <w:rPr/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/>
      </w:pPr>
      <w:r>
        <w:rPr/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/>
          <w:sz w:val="28"/>
          <w:szCs w:val="28"/>
        </w:rPr>
        <w:t>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, переводу ее в режим работы школы как развивающей, так и развивающейся</w:t>
      </w:r>
      <w:r>
        <w:rPr>
          <w:b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работка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недрение методики развивающего обуч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звитие программы школы по выбору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ифференциация обуч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уманизация обуч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ичностно-ориентированное  об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деятельности кабинета за учебный год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амооценка учителей. Оценка учащимис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воды по дальнейшей работе кабинет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ттестация учебного кабинета (подготовка к следующему учебному год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кабинету начальных  классов.</w:t>
      </w:r>
    </w:p>
    <w:p>
      <w:pPr>
        <w:pStyle w:val="Normal"/>
        <w:jc w:val="both"/>
        <w:rPr/>
      </w:pPr>
      <w:r>
        <w:rPr/>
        <w:t>Кабинет начальных  классов должен удовлетворять следующим требованиям:</w:t>
      </w:r>
    </w:p>
    <w:p>
      <w:pPr>
        <w:pStyle w:val="Normal"/>
        <w:jc w:val="both"/>
        <w:rPr/>
      </w:pPr>
      <w:r>
        <w:rPr/>
        <w:t>4.1. Кабинет начальных  классов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/>
      </w:pPr>
      <w:r>
        <w:rPr/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ин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ранно-звуковыми пособиями: диафильмами, диапозитивами, транспарантами для графопроектора, кинофрагментами.</w:t>
      </w:r>
    </w:p>
    <w:p>
      <w:pPr>
        <w:pStyle w:val="Normal"/>
        <w:jc w:val="both"/>
        <w:rPr/>
      </w:pPr>
      <w:r>
        <w:rPr/>
        <w:t>4.3. В кабинете  начальных  классов должны быть экспозиционные материал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ражающие события внутренней и внешней жизн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ующие учащихся на овладение приемами учебной работ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голок по изучению своего края.</w:t>
      </w:r>
    </w:p>
    <w:p>
      <w:pPr>
        <w:pStyle w:val="Normal"/>
        <w:jc w:val="both"/>
        <w:rPr/>
      </w:pPr>
      <w:r>
        <w:rPr/>
        <w:t>4.4. В кабинете должна иметься литература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Справочная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Научно-популярная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Учебники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Научно-методические пособия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бразцы практических и самостоятельных работ учащихся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Подборки олимпиадных заданий и т.д.</w:t>
      </w:r>
    </w:p>
    <w:p>
      <w:pPr>
        <w:pStyle w:val="Normal"/>
        <w:jc w:val="both"/>
        <w:rPr/>
      </w:pPr>
      <w:r>
        <w:rPr/>
        <w:t>4.5. В кабинете начальных  классов средства обучения должны быть систематизирова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видам (карты, схемы, таблицы и т.п.)</w:t>
      </w:r>
    </w:p>
    <w:p>
      <w:pPr>
        <w:pStyle w:val="Normal"/>
        <w:jc w:val="both"/>
        <w:rPr/>
      </w:pPr>
      <w:r>
        <w:rPr/>
        <w:t>4.6. В кабинете должны находиться раздаточные материалы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ля проверки знаний, умений (карточки-задания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ля подготовки опережающих заданий.</w:t>
      </w:r>
    </w:p>
    <w:p>
      <w:pPr>
        <w:pStyle w:val="Normal"/>
        <w:jc w:val="both"/>
        <w:rPr/>
      </w:pPr>
      <w:r>
        <w:rPr/>
        <w:t>4.7. Кабинет начальных  классов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Основное назначение кабинета начальных классов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Кабинет</w:t>
      </w:r>
      <w:r>
        <w:rPr>
          <w:sz w:val="28"/>
          <w:szCs w:val="28"/>
        </w:rPr>
        <w:t xml:space="preserve"> – помещение, предназначенное для специальных занятий с необходимым для этого оборудование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Учебный кабинет</w:t>
      </w:r>
      <w:r>
        <w:rPr>
          <w:sz w:val="28"/>
          <w:szCs w:val="28"/>
        </w:rPr>
        <w:t xml:space="preserve"> –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учащими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аспортизации учебного кабине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ость кабинета начальных классов на 2012-2013гг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0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амилия, имя, отчество ответственного  за   кабинет,   приказа по школ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етенникова Ирина Пав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ответственный за кабине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абинета в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2     кв.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адочных мес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     места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</w:rPr>
        <w:t>Оснащение  кабинета  начальных 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27"/>
        <w:gridCol w:w="34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учительск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ья  ученические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шт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 учительск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 шту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открыты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шту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дос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у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ы закрытые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ы- плакатниц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опись составляется исходя из наличного имущества и его кол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вентарная ведомость на технические средства обучения учебного кабинета №5 начальных 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91"/>
        <w:gridCol w:w="31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риобрет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№ по шко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этбу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нитофо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left="720" w:hanging="0"/>
        <w:rPr/>
      </w:pPr>
      <w:r>
        <w:rPr>
          <w:b/>
          <w:sz w:val="32"/>
          <w:szCs w:val="32"/>
        </w:rPr>
        <w:t>Перспективный план развития кабинета  начальных 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278"/>
        <w:gridCol w:w="1370"/>
        <w:gridCol w:w="1423"/>
        <w:gridCol w:w="2225"/>
        <w:gridCol w:w="1533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планирует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0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-13 учебный год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 материалы  по  тестированию  учащихся  в  начальных  класс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  18 шт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етенникова И.П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ять  банк  данных  о  материалах олимпиад начальных  классов из   Интернет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етенникова И.П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и  обновлять стенд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голок природ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Классный уголок»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етенникова И.П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 работу  по  накоплению раздаточного   материала   по  математике  для  устных  вычислений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ретенникова И.П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классную  библиотечку  для  внеклассного  чте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етенникова И.П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ить учебные диски для начальных клас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ить коллекцию Э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никова И.П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>
            <w:top w:val="single" w:sz="18" w:space="2" w:color="000000"/>
            <w:left w:val="single" w:sz="18" w:space="2" w:color="000000"/>
            <w:bottom w:val="single" w:sz="18" w:space="2" w:color="000000"/>
            <w:right w:val="single" w:sz="18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Расписание работы в кабинете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rFonts w:eastAsia="Calibri"/>
          <w:sz w:val="28"/>
          <w:szCs w:val="28"/>
          <w:lang w:eastAsia="en-US"/>
        </w:rPr>
        <w:t>Расписание уроков 4 класса</w:t>
      </w:r>
    </w:p>
    <w:p>
      <w:pPr>
        <w:pStyle w:val="Normal"/>
        <w:spacing w:lineRule="auto" w:line="276" w:before="0" w:after="200"/>
        <w:ind w:left="1416"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недельник</w:t>
        <w:tab/>
        <w:tab/>
        <w:tab/>
        <w:tab/>
        <w:tab/>
        <w:t>Вторник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р</w:t>
        <w:tab/>
        <w:tab/>
        <w:tab/>
        <w:tab/>
        <w:tab/>
        <w:tab/>
        <w:t>1.Мате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м.</w:t>
        <w:tab/>
        <w:tab/>
        <w:tab/>
        <w:tab/>
        <w:tab/>
        <w:t>2. Русский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гл.</w:t>
        <w:tab/>
        <w:tab/>
        <w:tab/>
        <w:tab/>
        <w:tab/>
        <w:tab/>
        <w:t>3. Инфор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сский</w:t>
        <w:tab/>
        <w:tab/>
        <w:tab/>
        <w:tab/>
        <w:tab/>
        <w:t>4.Физкультур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Среда</w:t>
        <w:tab/>
        <w:tab/>
        <w:tab/>
        <w:tab/>
        <w:tab/>
        <w:tab/>
        <w:t>Четверг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гл.</w:t>
        <w:tab/>
        <w:tab/>
        <w:tab/>
        <w:tab/>
        <w:tab/>
        <w:tab/>
        <w:t>1.ОПК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м.</w:t>
        <w:tab/>
        <w:tab/>
        <w:tab/>
        <w:tab/>
        <w:tab/>
        <w:t>2.Матем.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р</w:t>
        <w:tab/>
        <w:tab/>
        <w:tab/>
        <w:tab/>
        <w:tab/>
        <w:tab/>
        <w:t>3.Русский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ение</w:t>
        <w:tab/>
        <w:tab/>
        <w:tab/>
        <w:tab/>
        <w:tab/>
        <w:t>4.Изо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ологи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ятница</w:t>
        <w:tab/>
        <w:tab/>
        <w:tab/>
        <w:tab/>
        <w:tab/>
        <w:tab/>
        <w:t>Суббота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ение</w:t>
        <w:tab/>
        <w:tab/>
        <w:tab/>
        <w:tab/>
        <w:tab/>
        <w:t>1.Русский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сский</w:t>
        <w:tab/>
        <w:tab/>
        <w:tab/>
        <w:tab/>
        <w:tab/>
        <w:t>2. Чтение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рия</w:t>
        <w:tab/>
        <w:tab/>
        <w:tab/>
        <w:tab/>
        <w:tab/>
        <w:t>3. Физ-ра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ехнология</w:t>
        <w:tab/>
        <w:tab/>
        <w:tab/>
        <w:tab/>
        <w:tab/>
        <w:t>4. Му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неурочные часы работы кабин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41"/>
        <w:gridCol w:w="941"/>
        <w:gridCol w:w="941"/>
        <w:gridCol w:w="1130"/>
        <w:gridCol w:w="939"/>
        <w:gridCol w:w="939"/>
        <w:gridCol w:w="917"/>
        <w:gridCol w:w="1186"/>
        <w:gridCol w:w="908"/>
      </w:tblGrid>
      <w:tr>
        <w:trPr>
          <w:trHeight w:val="367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/>
              <w:t>ФИО  педагог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лассы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</w:tr>
      <w:tr>
        <w:trPr>
          <w:trHeight w:val="16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-верг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ят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</w:tr>
      <w:tr>
        <w:trPr>
          <w:trHeight w:val="127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еретенникова И.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 14.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, 3К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к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БИБЛИОТ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2352"/>
        <w:gridCol w:w="2692"/>
        <w:gridCol w:w="1246"/>
        <w:gridCol w:w="16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Дерекл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классного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Я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Ж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Барыл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Об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ы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Персид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Фонова и д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в 1-4 класс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ерасим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играючи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центр «Сфер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.Дьяч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В.В ол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Максименк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 классного руководител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Лобод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в начальной шко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. Артюх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классного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проекта: Плешаков А. 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рабочих программ «Школа Росси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 «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ыбъяк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формационные технологии на уроках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гоград 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8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цева Е.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. Ступеньки к мастерству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Издательство  «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Павл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у младших школьник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Моисее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бу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Ситникова, И.Ф.Яценк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математике к УМК М.И.Мо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ова О.В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 задач  по  математи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емьер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Жиренко,Л.А.Обух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обучению грамот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левина, М.М.Турга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рамоте. Поурочные пла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Фефило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курсу «Окружающий мир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Дмитрие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русскому язык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люхи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е разработки по литературному чтен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ВАКО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786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03"/>
        <w:gridCol w:w="2298"/>
        <w:gridCol w:w="2182"/>
        <w:gridCol w:w="1246"/>
        <w:gridCol w:w="200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-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рова Т.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 для  начальной  школ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«Просвещение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ников  И.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ный  словарь  русского  язы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«Просвещение «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кз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ск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60979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4251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8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3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3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3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Лучшая классическая музы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«Большая энциклопедия Кирилла и Мефодия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Учебное проектировани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Музыка и песни для занятий с детьми 4-7 ле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Волшебный мир ориг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Информатика и ИКТ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Уроки математики 1-4 классы. Мультимедийное приложение к урокам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Уроки русского языка 1-4 класс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Уроки технологии 1-4 класс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Уроки Кирилла и Мефодия. Окружающий мир. 3 класс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бучение чтению и грамоте. 1 кла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Мир вокруг нас. 1 клас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Гражданское образование. 1 клас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Мультипликационные уроки хорошего повед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Мультипликационные уроки осторож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Мультипликационные времена года с тетушкой Сово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 Мультипликационные чудеса света с тетушкой Совой и домовенком Непослухо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Пер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Хорват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Венец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Бразил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Париж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Непал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Восточная Канад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Австрали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Норвег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Египет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Испа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Мекси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Кита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Коллекция «Золотой глобус». Национальные парки СШ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Романтические звуки прир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«В некотором царстве, в некотором государстве. Самые лучшие русские сказк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 кассеты «Еще 77 лучших песен для дете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Мр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Мр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Мр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кассе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841.9pt;mso-wrap-distance-left:9pt;mso-wrap-distance-right:9pt;mso-wrap-distance-top:0pt;mso-wrap-distance-bottom:0pt;margin-top:0.3pt;mso-position-vertical-relative:text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4251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0768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3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3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3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Лучшая классическая музы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«Большая энциклопедия Кирилла и Мефодия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Учебное проектирова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Музыка и песни для занятий с детьми 4-7 л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Волшебный мир орига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Информатика и ИКТ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Уроки математики 1-4 классы. Мультимедийное приложение к урока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Уроки русского языка 1-4 класс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Уроки технологии 1-4 классы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Уроки Кирилла и Мефодия. Окружающий мир. 3 класс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учение чтению и грамоте. 1 клас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Мир вокруг нас. 1 клас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Гражданское образование. 1 клас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Мультипликационные уроки хорошего повед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Мультипликационные уроки осторожно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Мультипликационные времена года с тетушкой Сово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 Мультипликационные чудеса света с тетушкой Совой и домовенком Непослухо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Пер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Хорват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Венец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Бразил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Париж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Непал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Восточная Канад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Австрал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Норвег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Египет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Исп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Мекси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Кита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Коллекция «Золотой глобус». Национальные парки СШ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Романтические звуки прир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«В некотором царстве, в некотором государстве. Самые лучшие русские сказ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 кассеты «Еще 77 лучших песен для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Мр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en-US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Мр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Мр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касс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2124" w:firstLine="708"/>
        <w:rPr>
          <w:rFonts w:eastAsia="Calibri"/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9.Печатные пособия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</w:p>
    <w:p>
      <w:pPr>
        <w:pStyle w:val="Normal"/>
        <w:spacing w:before="0" w:after="200"/>
        <w:ind w:left="2124" w:firstLine="708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арты по  истории для 4 класса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08"/>
        <w:gridCol w:w="28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ражданская война и иностранная интервенция в России 1918 -1922 века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разование и расширение российского государства в 14-16 веках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Великая отечественная война в 1941-1945 годах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ссия в 17 век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ссия в начале 20 века. Русско-японская война.1 мировая война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осква сквозь века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ссия на рубеже 20-21 веков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бирание земель вокруг Москв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рическое наследие Росси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left="2124" w:firstLine="708"/>
        <w:rPr/>
      </w:pPr>
      <w:r>
        <w:rPr>
          <w:rFonts w:eastAsia="Calibri"/>
          <w:b/>
          <w:sz w:val="28"/>
          <w:szCs w:val="28"/>
          <w:lang w:eastAsia="en-US"/>
        </w:rPr>
        <w:t>Карты по окружающему миру 4 класс</w:t>
      </w:r>
      <w:r>
        <w:rPr/>
        <w:t xml:space="preserve"> </w:t>
      </w:r>
    </w:p>
    <w:tbl>
      <w:tblPr>
        <w:tblW w:w="9818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879"/>
        <w:gridCol w:w="3268"/>
      </w:tblGrid>
      <w:tr>
        <w:trPr>
          <w:trHeight w:val="103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зва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>
          <w:trHeight w:val="106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ейшие озёра м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ейшие острова м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ейшие реки м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ые объекты неживой прир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 полушар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ые растения и животные мир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е объекты природ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одина-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а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ind w:left="212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124" w:firstLine="708"/>
        <w:rPr/>
      </w:pPr>
      <w:r>
        <w:rPr/>
        <w:t xml:space="preserve">Таблицы по русскому языку 4 класс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760"/>
        <w:gridCol w:w="348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и склонения имён существительны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деж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ончания имён существительны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 определить спряжение глаголов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имения, склонения личных местоимений 3 лиц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онение личных местоимений 1 и 2 склонения с предлогам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онения личных местоимений 3 лиц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гкий знак после шипящи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ородные члены предложения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окоренные слов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ологический разбор слов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ряжение глаголов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онение имён существительных во множественном числе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ставк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фавит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логи пиши отдельно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произносимые согласные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 имён прилагательны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онение имён существительны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 глаголов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ряжение глаголов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ончание имён существительны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дежи и падежные окончания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ударные окончания прилагательны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деж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ородные члены предложения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склонения имён существительны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нетический разбор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дежи существительных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 по литературному чтению 4 класс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06"/>
        <w:gridCol w:w="34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упицы народной мудрост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аницы старины седой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фы народов мир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сни и баснописцы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, книги, книг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А.Жуковский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С.Пушкин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.Ю.Лермонтов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ские писатели 19 век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ные поэты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сатели 20 века детям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рубежные писател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черки и воспоминания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ниги о путешествиях и приключениях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вари, справочники, энциклопеди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мире книг.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 по математике 4 класс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48"/>
        <w:gridCol w:w="3445"/>
      </w:tblGrid>
      <w:tr>
        <w:trPr>
          <w:trHeight w:val="3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3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став числ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ждение доли числ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хождение числа по доле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ы времен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ы массы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ение чисе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и, дроб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авнение чисе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по содержанию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е на равные част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ножение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авнение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ры площад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фигур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таблиц «Праздники России»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446"/>
        <w:gridCol w:w="3344"/>
      </w:tblGrid>
      <w:tr>
        <w:trPr>
          <w:trHeight w:val="3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1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весны и труд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дународный женский ден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ый год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России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ждество Христово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Защитника Отечества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нь побед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народного един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 пособия.</w:t>
      </w:r>
    </w:p>
    <w:p>
      <w:pPr>
        <w:pStyle w:val="Normal"/>
        <w:tabs>
          <w:tab w:val="clear" w:pos="708"/>
          <w:tab w:val="left" w:pos="4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06"/>
        <w:gridCol w:w="34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бор чертёжный 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иферблат 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бор логических упражнений для 1 класс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бор денежных знаков 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иферблат часовой учебный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ртон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дукты переработки шерсти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аточный материал по русскому языку 1 кл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риал разделочных горных пород и минералов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ьбом сюжетных разрезных картинок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Лён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Шерсть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образцов бумаги и картон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лекция «Шёлк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асы демонстрационные пластиковые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обие «Круговорот воды в природе»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ьбом по трудовому обучению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ьбом рисунков для логических упражнений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обус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плекта по 10 шт.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составлению плана работы учебного кабинета на учебный год (и перспективу)</w:t>
        <w:br/>
      </w:r>
      <w:r>
        <w:rPr>
          <w:sz w:val="28"/>
          <w:szCs w:val="28"/>
        </w:rPr>
        <w:t>План составляется учителем-предметником, отвечающим за кабинет в соответствии с профилем кабинета. Структурно план работы кабинета состоит из трех частей.</w:t>
        <w:br/>
      </w:r>
      <w:r>
        <w:rPr>
          <w:b/>
          <w:bCs/>
          <w:sz w:val="28"/>
          <w:szCs w:val="28"/>
        </w:rPr>
        <w:t>1 часть.</w:t>
      </w:r>
      <w:r>
        <w:rPr>
          <w:sz w:val="28"/>
          <w:szCs w:val="28"/>
        </w:rPr>
        <w:t xml:space="preserve"> Анализ работы кабинета в прошлом учебном году.</w:t>
        <w:br/>
        <w:t>1.1. Для работы с какими классами использовался кабинет и находящиеся в нем материалы?</w:t>
        <w:br/>
        <w:t>1.2. Что сделано по оформлению и ремонту кабинета?</w:t>
        <w:br/>
        <w:t>1.3. Что приобретено для кабинета?</w:t>
        <w:br/>
        <w:t>1.4. Какие были проблемы в работе кабинета?</w:t>
        <w:br/>
      </w:r>
      <w:r>
        <w:rPr>
          <w:b/>
          <w:bCs/>
          <w:sz w:val="28"/>
          <w:szCs w:val="28"/>
        </w:rPr>
        <w:t>2 часть.</w:t>
      </w:r>
      <w:r>
        <w:rPr>
          <w:sz w:val="28"/>
          <w:szCs w:val="28"/>
        </w:rPr>
        <w:t xml:space="preserve"> Задачи на новый учебный год, в которых отражается тематическое планирование, обновление дидактического материала, составление опорных конспектов, диагностических карт, схем, приобретение видеофильмов, таблиц, учебно-методического материала по профилю кабинета, мероприятия по обеспечению сохранности материально-технической базы кабинета.</w:t>
        <w:br/>
      </w:r>
      <w:r>
        <w:rPr>
          <w:b/>
          <w:bCs/>
          <w:sz w:val="28"/>
          <w:szCs w:val="28"/>
        </w:rPr>
        <w:t>3 часть.</w:t>
      </w:r>
      <w:r>
        <w:rPr>
          <w:sz w:val="28"/>
          <w:szCs w:val="28"/>
        </w:rPr>
        <w:t xml:space="preserve"> Часы работы кабинета (учебные занятия, дополнительные занятия, факультативные).</w:t>
        <w:br/>
        <w:br/>
      </w:r>
      <w:r>
        <w:rPr>
          <w:rFonts w:cs="Arial" w:ascii="Arial" w:hAnsi="Arial"/>
          <w:b/>
          <w:bCs/>
          <w:sz w:val="28"/>
          <w:szCs w:val="28"/>
        </w:rPr>
        <w:t>      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1.АКТ  ГОТОВНОСТИ  КАБИНЕТА К   </w:t>
      </w:r>
      <w:r>
        <w:rPr>
          <w:b/>
          <w:sz w:val="32"/>
          <w:szCs w:val="32"/>
          <w:u w:val="single"/>
        </w:rPr>
        <w:t>2011/2012</w:t>
      </w:r>
      <w:r>
        <w:rPr>
          <w:b/>
          <w:sz w:val="32"/>
          <w:szCs w:val="32"/>
        </w:rPr>
        <w:t xml:space="preserve"> УЧЕБНОМУ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373"/>
        <w:gridCol w:w="1373"/>
        <w:gridCol w:w="1373"/>
        <w:gridCol w:w="3455"/>
      </w:tblGrid>
      <w:tr>
        <w:trPr>
          <w:trHeight w:val="26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аспор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вила техники безопас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авила пользования кабине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лан работы кабине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списание работы  учебного кабине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УЧЕБНО-МЕТОДИЧЕСКОЕ ОБЕСПЕЧЕНИЕ  КАБИНЕТА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71"/>
        <w:gridCol w:w="1380"/>
        <w:gridCol w:w="1380"/>
        <w:gridCol w:w="3472"/>
      </w:tblGrid>
      <w:tr>
        <w:trPr>
          <w:trHeight w:val="556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7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комплектованнос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Учебным     </w:t>
            </w:r>
          </w:p>
          <w:p>
            <w:pPr>
              <w:pStyle w:val="Normal"/>
              <w:ind w:left="360" w:hanging="0"/>
              <w:rPr/>
            </w:pPr>
            <w:r>
              <w:rPr/>
              <w:t>Оборудованием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Учебно-методическим комплексом ( методической литературой, книгами для учителя, рабочими тетрадями)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плексом средств обучения (ТСО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8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личие комплекта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идактических материалов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естов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нтрольных работ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здаточных материалов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таблиц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учеб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КАБИН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349"/>
        <w:gridCol w:w="1350"/>
        <w:gridCol w:w="1349"/>
        <w:gridCol w:w="3445"/>
      </w:tblGrid>
      <w:tr>
        <w:trPr>
          <w:trHeight w:val="638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тимальная организация пространства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педагог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х мес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тоянных и сменных учебно-информационных стендо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1"/>
        </w:numPr>
        <w:rPr/>
      </w:pPr>
      <w:r>
        <w:rPr/>
        <w:t>СОБЛЮДЕНИЕ В КАБИНЕТЕ</w:t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34"/>
        <w:gridCol w:w="1335"/>
        <w:gridCol w:w="1334"/>
        <w:gridCol w:w="3539"/>
      </w:tblGrid>
      <w:tr>
        <w:trPr>
          <w:trHeight w:val="62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ила техники безопас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нитарно-гигиенических норм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ность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мебели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кабинета в целом ( пол, стены, окн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КАБИНЕТА ПО ИТОГАМ ПРОВЕРКИ ГОТОВНОСТИ К НОВОМУ 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7008"/>
      </w:tblGrid>
      <w:tr>
        <w:trPr>
          <w:trHeight w:val="27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 рекомендации</w:t>
            </w:r>
          </w:p>
        </w:tc>
      </w:tr>
      <w:tr>
        <w:trPr>
          <w:trHeight w:val="56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7" w:footer="0" w:bottom="567"/>
          <w:pgBorders w:display="allPages" w:offsetFrom="text">
            <w:top w:val="single" w:sz="18" w:space="2" w:color="000000"/>
            <w:left w:val="single" w:sz="18" w:space="23" w:color="000000"/>
            <w:bottom w:val="single" w:sz="18" w:space="2" w:color="000000"/>
            <w:right w:val="single" w:sz="18" w:space="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нструкция по правилам безопасности для учащихся в кабинете начальных классов</w:t>
      </w:r>
    </w:p>
    <w:p>
      <w:pPr>
        <w:pStyle w:val="Style1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. Общие требования безопасности </w:t>
      </w:r>
    </w:p>
    <w:p>
      <w:pPr>
        <w:pStyle w:val="Style17"/>
        <w:rPr/>
      </w:pPr>
      <w:r>
        <w:rPr>
          <w:rFonts w:cs="Arial" w:ascii="Arial" w:hAnsi="Arial"/>
        </w:rPr>
        <w:t>1. Соблюдение данной инструкции обязательно для всех обучающихся, занимающихся в кабинете.</w:t>
      </w:r>
    </w:p>
    <w:p>
      <w:pPr>
        <w:pStyle w:val="Style17"/>
        <w:rPr/>
      </w:pPr>
      <w:r>
        <w:rPr>
          <w:rFonts w:cs="Arial" w:ascii="Arial" w:hAnsi="Arial"/>
        </w:rPr>
        <w:t>2. Спокойно, не торопясь, соблюдая дисциплину и порядок, входить и выходить из кабинет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Не загромождать проходы сумками и портфеля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4. Не включать электроосвещение и средства ТС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5. Не открывать форточки и окн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6. Не передвигать учебные столы и стуль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7. Не трогать руками электрические розет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8. Травмоопасность в кабинете :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при включении электроосвещения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при включении приборов ТСО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при переноске оборудования и т.п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9. Не приносить на занятия посторонние, ненужные предметы , чтобы не отвлекаться и не травмировать своих товарище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0.Не играть в кабинете на переменах мяч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1.Не садиться на трубы и радиаторы водяного отопления.</w:t>
      </w:r>
    </w:p>
    <w:p>
      <w:pPr>
        <w:pStyle w:val="Style1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Требования безопасности перед началом занятий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. Не открывать ключом дверь кабинет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2. Входить в кабинет спокойно, не торопя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Подготовить своё рабочее место., учебные принадлежности.</w:t>
      </w:r>
    </w:p>
    <w:p>
      <w:pPr>
        <w:pStyle w:val="Style17"/>
        <w:rPr>
          <w:sz w:val="28"/>
          <w:szCs w:val="28"/>
        </w:rPr>
      </w:pPr>
      <w:r>
        <w:rPr>
          <w:rFonts w:cs="Arial" w:ascii="Arial" w:hAnsi="Arial"/>
        </w:rPr>
        <w:t>4. Не менять рабочее место без разрешения учител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I. Требования безопасности во время занятий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. Внимательно слушать объяснения и указания учител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2. Соблюдать порядок и дисциплину во время урок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Не включать самостоятельно приборы ТС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4. Не переносить оборудование и ТСО 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5. Всю учебную работу выполнять после указания учител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6. Поддерживать чистоту и порядок на рабочем мест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7. При работе с острыми, режущими инструментами на уроках трудового обучения соблюдать инструкции учителя по технике безопасност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8. Во время учебных экскурсий соблюдать дисциплину и порядо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9. Не отходить от группы без разрешения учител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0. Соблюдать инструкцию по правилам безопасности при лабораторно - практических работах по природоведению ( Окружающий мир ).</w:t>
      </w:r>
    </w:p>
    <w:p>
      <w:pPr>
        <w:pStyle w:val="Style1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V. Требования безопасности в аварийных ситуациях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. При возникновении аварийных ситуаций (пожар и т.д.), покинуть кабинет по указанию учителя в организованном порядке, без пани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2. В случае травматизма обратитесь к учителю за помощь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При плохом самочувствии или внезапном заболевании сообщите учителю.</w:t>
      </w:r>
    </w:p>
    <w:p>
      <w:pPr>
        <w:pStyle w:val="Style1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. Требования безопасности по окончании занятий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. Приведите своё рабочее место в порядо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2. Не покидайте рабочее место без разрешения учител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О всех недостатках, обнаруженных во время занятий, сообщите учител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4. Выходите из кабинета спокойно, не толкаясь, соблюдая дисциплину.</w:t>
      </w:r>
    </w:p>
    <w:p>
      <w:pPr>
        <w:pStyle w:val="Style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13.</w:t>
      </w:r>
      <w:r>
        <w:rPr>
          <w:rFonts w:cs="Arial" w:ascii="Arial" w:hAnsi="Arial"/>
          <w:b/>
          <w:bCs/>
          <w:sz w:val="32"/>
          <w:szCs w:val="32"/>
        </w:rPr>
        <w:t>Инструкция по технике безопасности для учащихся на занятиях по трудовому обучению в начальных классах</w:t>
      </w:r>
    </w:p>
    <w:p>
      <w:pPr>
        <w:pStyle w:val="Style1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щие требования безопасности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К занятиям допускаются учащиеся, прошедшие ме</w:t>
        <w:softHyphen/>
        <w:t>дицинский осмотр и инструктаж по технике безопасност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пасность возникновения травм: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и работе с острыми и режущими инструментами;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работе с конторским клеем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нарушении инструкции по ТБ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3. В кабинете должна быть аптечка, укомп</w:t>
        <w:softHyphen/>
        <w:t>лектованная необходимыми</w:t>
      </w:r>
    </w:p>
    <w:p>
      <w:pPr>
        <w:pStyle w:val="Style17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медикаментами и перевязочными сред</w:t>
        <w:softHyphen/>
        <w:t>ствами для оказания первой помощи пострадавшим.</w:t>
      </w:r>
    </w:p>
    <w:p>
      <w:pPr>
        <w:pStyle w:val="Style17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ебования безопасности перед началом занятий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1. Приготовить необходимые материалы и инструменты.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2. Внимательно выслушать инструктаж по ТБ при выполнении работы.</w:t>
      </w:r>
    </w:p>
    <w:p>
      <w:pPr>
        <w:pStyle w:val="Style17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3. Входить в кабинет спокойно, не торопя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ри слабом зрении надеть очки.</w:t>
      </w:r>
    </w:p>
    <w:p>
      <w:pPr>
        <w:pStyle w:val="Style17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ебования безопасности во время занятий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. Выполнять все действия только по указанию учител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2. Ножницы передавать друг другу острым концом вниз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При резании бумаги, ткани не направлять ножницы к себе или товарищ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4. Не делать резких движений во время работ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5. Соблюдать порядок на рабочем месте и дисциплину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6. При работе швейной иглой одеть напёрсто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7. Осторожно пользоваться конторским клее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8. Не покидать рабочее место без разрешения учителя.</w:t>
      </w:r>
    </w:p>
    <w:p>
      <w:pPr>
        <w:pStyle w:val="Style1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ебования безопасности в аварийных ситуациях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. При плохом самочув</w:t>
        <w:softHyphen/>
        <w:t>ствии прекратить занятия и сообщить об этом учителю 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2. При возникновении пожара в кабинете, немедленно пре</w:t>
        <w:softHyphen/>
        <w:t>кратить занятия, по команде учителя организованно, без паники покинуть помещени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3 При получении травмы немедленно сообщить о случившемся учителю. </w:t>
      </w:r>
    </w:p>
    <w:p>
      <w:pPr>
        <w:pStyle w:val="Style1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ебования безопасности по окончании занятий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1. После окончания работы произведите уборку своего мест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2. Вложите ножницы в футляр, швейные иглы в подушечку-игольниц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Проверьте безопасность рабочего места, убраны ли все иголки 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4. Вымойте лицо и руки с мыл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5. О всех недостатках, обнаруженных во время работы, сообщите учителю.</w:t>
      </w:r>
    </w:p>
    <w:p>
      <w:pPr>
        <w:pStyle w:val="Style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>
            <w:top w:val="single" w:sz="18" w:space="2" w:color="000000"/>
            <w:left w:val="single" w:sz="18" w:space="2" w:color="000000"/>
            <w:bottom w:val="single" w:sz="18" w:space="2" w:color="000000"/>
            <w:right w:val="single" w:sz="18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Анализ работы кабинета начальных классов № 5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за 2011/2012 учебный год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прошедшем учебном году кабинет начальных классов № 7 был организован как учебно-воспитательное подразделение образовательного учреждения, оснащённое комплектом учебной техники, учебно-наглядными пособиями, учебным оборудованием, мебелью, оргтехникой и приспособлениями для проведения теоретических и практических, классных и внеклассных занятий по предметам. Кроме того, кабинет использовался  в преподавании различных учебных предметов, трудового обучения, в организации общественно полезного труда учащихся, внеурочной деятельности, дополнительного образования, для эффективного управления учебно-воспитательным процессом. Классное помещение просторное, хорошо проветриваемое и в меру светлое. Для защиты от яркого солнечного света предусмотрены жалюзи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 2011/2012 учебном году кабинет и находящиеся в нём материалы использовались для работы с учащимися начальной школы. Ежедневно в первой половине дня в кабинете проводились уроки в 3 классе по утверждённому расписанию, во второй половине  ГПД.  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сихологически и гигиенически комфортная среда в кабинете организована так, чтобы в максимальной степени содействовать успешному преподаванию, умственному развитию и формированию учебной культуры учащихся, приобретению ими прочных знаний, умений и навыков по предметам и основам наук при полном обеспечении требований к охране здоровья и безопасности труда учителя и учащихся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На основании результатов учебной и внеурочной деятельности учащихся можно сделать вывод о том, что занятия в кабинете способствовали:</w:t>
      </w:r>
    </w:p>
    <w:p>
      <w:pPr>
        <w:pStyle w:val="Normal"/>
        <w:numPr>
          <w:ilvl w:val="0"/>
          <w:numId w:val="24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ю у учащихся общеучебных умений, навыков и знаний об окружающем мире;</w:t>
      </w:r>
    </w:p>
    <w:p>
      <w:pPr>
        <w:pStyle w:val="Normal"/>
        <w:numPr>
          <w:ilvl w:val="0"/>
          <w:numId w:val="24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лению учащихся с применениями полученных знаний в учебном процессе на практике;</w:t>
      </w:r>
    </w:p>
    <w:p>
      <w:pPr>
        <w:pStyle w:val="Normal"/>
        <w:numPr>
          <w:ilvl w:val="0"/>
          <w:numId w:val="24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ю методов обучения и организации учебно-воспитательного процесса в школе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прошедшем учебном году проведена большая и плодотворная работа по обновлению материально-технической базы кабинета  и совершенствованию образовательного процесса, а именно:</w:t>
      </w:r>
    </w:p>
    <w:p>
      <w:pPr>
        <w:pStyle w:val="Normal"/>
        <w:numPr>
          <w:ilvl w:val="0"/>
          <w:numId w:val="4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лен нетбук</w:t>
      </w:r>
    </w:p>
    <w:p>
      <w:pPr>
        <w:pStyle w:val="Normal"/>
        <w:numPr>
          <w:ilvl w:val="0"/>
          <w:numId w:val="4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ункционирует программное обеспечение для проведения сетевых демонстраций во время уроков;</w:t>
      </w:r>
    </w:p>
    <w:p>
      <w:pPr>
        <w:pStyle w:val="Normal"/>
        <w:numPr>
          <w:ilvl w:val="0"/>
          <w:numId w:val="4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тся оргтехника:   проектор, экран;</w:t>
      </w:r>
    </w:p>
    <w:p>
      <w:pPr>
        <w:pStyle w:val="Normal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брана коллекция мультимедийных уроков, тестов по предметам на </w:t>
      </w:r>
      <w:r>
        <w:rPr>
          <w:rFonts w:eastAsia="Calibri"/>
          <w:sz w:val="28"/>
          <w:szCs w:val="28"/>
          <w:lang w:val="en-US" w:eastAsia="en-US"/>
        </w:rPr>
        <w:t>DVD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rFonts w:eastAsia="Calibri"/>
          <w:sz w:val="28"/>
          <w:szCs w:val="28"/>
          <w:lang w:val="en-US" w:eastAsia="en-US"/>
        </w:rPr>
        <w:t>CD</w:t>
      </w:r>
      <w:r>
        <w:rPr>
          <w:rFonts w:eastAsia="Calibri"/>
          <w:sz w:val="28"/>
          <w:szCs w:val="28"/>
          <w:lang w:eastAsia="en-US"/>
        </w:rPr>
        <w:t xml:space="preserve"> дисках.</w:t>
      </w:r>
    </w:p>
    <w:p>
      <w:pPr>
        <w:pStyle w:val="Normal"/>
        <w:numPr>
          <w:ilvl w:val="0"/>
          <w:numId w:val="4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тизирован демонстрационный материал;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Использование сменных стендов, тестовых технологий, презентаций, введение информатизации позволяют соблюдать преемственность в использовании наглядности  между младшим и средним звеном образования в школе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ланируется в следующем учебном году:</w:t>
      </w:r>
    </w:p>
    <w:p>
      <w:pPr>
        <w:pStyle w:val="Normal"/>
        <w:numPr>
          <w:ilvl w:val="0"/>
          <w:numId w:val="23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ь дальнейшее внедрение средств ИКТ в образовательный процесс;</w:t>
      </w:r>
    </w:p>
    <w:p>
      <w:pPr>
        <w:pStyle w:val="Normal"/>
        <w:numPr>
          <w:ilvl w:val="0"/>
          <w:numId w:val="23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полнение фонда электронных пособий, электронных учебников и программ;</w:t>
      </w:r>
    </w:p>
    <w:p>
      <w:pPr>
        <w:pStyle w:val="Normal"/>
        <w:numPr>
          <w:ilvl w:val="0"/>
          <w:numId w:val="23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удовать кабинет современным стендовым и раздаточным материалом;</w:t>
      </w:r>
    </w:p>
    <w:p>
      <w:pPr>
        <w:pStyle w:val="Normal"/>
        <w:numPr>
          <w:ilvl w:val="0"/>
          <w:numId w:val="23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ать пособия, методические указания и конкретный учебный материал для работы с одарёнными детьми, индивидуальных и групповых занятий.</w:t>
      </w:r>
    </w:p>
    <w:p>
      <w:pPr>
        <w:pStyle w:val="Normal"/>
        <w:numPr>
          <w:ilvl w:val="0"/>
          <w:numId w:val="23"/>
        </w:numPr>
        <w:spacing w:lineRule="auto" w:line="276" w:before="0" w:after="2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426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Анализ работы по оборудованию и оснащению </w:t>
      </w:r>
    </w:p>
    <w:p>
      <w:pPr>
        <w:pStyle w:val="Normal"/>
        <w:spacing w:lineRule="auto" w:line="276"/>
        <w:ind w:left="426" w:hanging="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абинета начальных классов №  5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Кабинет предназначен для организации учебного процесса учащихся   4 класса, включающего проведение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бных занятий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ой работы с учащимися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ассных часов, досуга учащихся во время перемен и после занятий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ПД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</w:t>
      </w:r>
      <w:r>
        <w:rPr>
          <w:rFonts w:eastAsia="Calibri"/>
          <w:sz w:val="28"/>
          <w:szCs w:val="28"/>
          <w:lang w:eastAsia="en-US"/>
        </w:rPr>
        <w:t xml:space="preserve"> работы кабинета: обеспечение здоровьесберегающей,  развивающей предметно-пространственной среды для учащихся начальных классов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и кабинета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ть комфортные санитарно-гигиенические условия, соответствующие возрастным особенностям учащихся начальных классов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ть дидактическое сопровождение учебных занятий на основе дифференциации и индивидуализации процесса обуче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тически обновлять стендовые материалы кабинета для создания развивающей среды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овать формированию эстетической культуры личности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ыми направлениями деятельности кабинета являются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здоровьесберегающей образовательной среды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дактическое обеспечение учебных занятий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развивающей образовательной среды.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Проведённые анализ позволяет сделать </w:t>
      </w:r>
      <w:r>
        <w:rPr>
          <w:rFonts w:eastAsia="Calibri"/>
          <w:b/>
          <w:sz w:val="28"/>
          <w:szCs w:val="28"/>
          <w:lang w:eastAsia="en-US"/>
        </w:rPr>
        <w:t>вывод</w:t>
      </w:r>
      <w:r>
        <w:rPr>
          <w:rFonts w:eastAsia="Calibri"/>
          <w:sz w:val="28"/>
          <w:szCs w:val="28"/>
          <w:lang w:eastAsia="en-US"/>
        </w:rPr>
        <w:t xml:space="preserve">, что данные направления работы кабинета актуальны и в предстоящем учебном году необходимо направить усилия на решение следующих </w:t>
      </w:r>
      <w:r>
        <w:rPr>
          <w:rFonts w:eastAsia="Calibri"/>
          <w:b/>
          <w:sz w:val="28"/>
          <w:szCs w:val="28"/>
          <w:lang w:eastAsia="en-US"/>
        </w:rPr>
        <w:t>задач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ть комфортные санитарно-гигиенические условия, соответствующие возрастным особенностям учащихся начальных классов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ть дидактическое сопровождение учебных занятий на основе дифференциации и индивидуализации процесса обучения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тически обновлять стендовые материалы кабинета для создания развивающей среды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426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овать формированию эстетической культуры  личности.</w:t>
      </w:r>
    </w:p>
    <w:p>
      <w:pPr>
        <w:pStyle w:val="Normal"/>
        <w:spacing w:lineRule="auto" w:line="276" w:before="0" w:after="200"/>
        <w:ind w:left="426" w:hanging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auto" w:line="276" w:before="0" w:after="240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80" w:after="280"/>
        <w:ind w:left="426" w:hanging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ind w:left="42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left="4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4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0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8" w:space="2" w:color="000000"/>
        <w:left w:val="single" w:sz="18" w:space="2" w:color="000000"/>
        <w:bottom w:val="single" w:sz="18" w:space="2" w:color="000000"/>
        <w:right w:val="single" w:sz="18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Blackadder ITC"/>
    <w:charset w:val="01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C;Blackadder ITC" w:hAnsi="PragmaticaC;Blackadder ITC" w:cs="PragmaticaC;Blackadder ITC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  <w:jc w:val="center"/>
    </w:pPr>
    <w:rPr>
      <w:rFonts w:ascii="Arial" w:hAnsi="Arial" w:cs="Arial"/>
      <w:b/>
      <w:bCs/>
      <w:sz w:val="31"/>
      <w:szCs w:val="3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7:00Z</dcterms:created>
  <dc:creator>Я</dc:creator>
  <dc:description/>
  <cp:keywords/>
  <dc:language>en-US</dc:language>
  <cp:lastModifiedBy>User</cp:lastModifiedBy>
  <cp:lastPrinted>2013-03-10T12:58:00Z</cp:lastPrinted>
  <dcterms:modified xsi:type="dcterms:W3CDTF">2013-03-10T10:10:00Z</dcterms:modified>
  <cp:revision>5</cp:revision>
  <dc:subject/>
  <dc:title>Требования к кабинету      начальных  классов   как базы для успешного выполнения образовательной программы</dc:title>
</cp:coreProperties>
</file>