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outlineLvl w:val="0"/>
        <w:rPr>
          <w:rFonts w:ascii="Comic Sans MS" w:hAnsi="Comic Sans MS" w:cs="Comic Sans MS"/>
          <w:color w:val="FF00FF"/>
          <w:sz w:val="36"/>
          <w:szCs w:val="36"/>
        </w:rPr>
      </w:pPr>
      <w:r>
        <w:rPr>
          <w:rStyle w:val="StrongEmphasis"/>
          <w:rFonts w:cs="Comic Sans MS" w:ascii="Comic Sans MS" w:hAnsi="Comic Sans MS"/>
          <w:color w:val="FF00FF"/>
          <w:sz w:val="36"/>
          <w:szCs w:val="36"/>
        </w:rPr>
        <w:t xml:space="preserve">Причины детского дорожно-транспортного травматизма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умение наблюдать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внимательность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достаточный надзор взрослых за поведением детей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sz w:val="28"/>
          <w:szCs w:val="28"/>
        </w:rPr>
        <w:t xml:space="preserve">Рекомендации по обучению детей ПДД. 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FF"/>
          <w:sz w:val="28"/>
          <w:szCs w:val="28"/>
        </w:rPr>
        <w:t xml:space="preserve">При выходе из дома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8995</wp:posOffset>
            </wp:positionH>
            <wp:positionV relativeFrom="paragraph">
              <wp:posOffset>61595</wp:posOffset>
            </wp:positionV>
            <wp:extent cx="2676525" cy="3429000"/>
            <wp:effectExtent l="0" t="0" r="0" b="0"/>
            <wp:wrapTight wrapText="bothSides">
              <wp:wrapPolygon edited="0">
                <wp:start x="-101" y="0"/>
                <wp:lineTo x="-101" y="21521"/>
                <wp:lineTo x="21600" y="21521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Если у подъезда дома возможно движение, сразу обратите внимание ребенка, нет ли приближающегося транспорта. Если у подъезда стоят транспортные средства или растут деревья, приостановите свое движение и оглядитесь – нет ли опасности. 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FF"/>
          <w:sz w:val="28"/>
          <w:szCs w:val="28"/>
        </w:rPr>
        <w:t xml:space="preserve">При движении по тротуар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идерживайтесь правой сторон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зрослый должен находиться со стороны проезжей част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Если тротуар находится рядом с дорогой, родители должны держать ребенка за рук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иучите ребенка, идя по тротуару, внимательно наблюдать за выездом машин со двор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 приучайте детей выходить на проезжую часть, коляски и санки везите только по тротуару.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Style15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FF"/>
          <w:sz w:val="28"/>
          <w:szCs w:val="28"/>
        </w:rPr>
        <w:t xml:space="preserve">Готовясь перейти дорогу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становитесь, осмотрите проезжую часть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Развивайте у ребенка наблюдательность за дорогой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черкивайте свои движения: поворот головы для осмотра дороги. Остановку для осмотра дороги, остановку для пропуска автомобилей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Учите ребенка всматриваться вдаль, различать приближающиеся машины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стойте с ребенком на краю тротуара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братите внимание ребенка на транспортное средство, готовящееся к повороту, расскажите о сигналах указателей поворота у машин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кажите, как транспортное средство останавливается у перехода, как оно движется по инерции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FF"/>
          <w:sz w:val="28"/>
          <w:szCs w:val="28"/>
        </w:rPr>
        <w:t xml:space="preserve">При переходе проезжей части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1828800" cy="2924175"/>
            <wp:effectExtent l="0" t="0" r="0" b="0"/>
            <wp:wrapTight wrapText="bothSides">
              <wp:wrapPolygon edited="0">
                <wp:start x="-112" y="0"/>
                <wp:lineTo x="-112" y="21526"/>
                <wp:lineTo x="21600" y="21526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Переходите дорогу только по пешеходному переходу или на перекрестке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дите только на зеленый сигнал светофора, даже если нет машин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ходя на проезжую часть, прекращайте разговоры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спешите, не бегите, переходите дорогу размеренно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переходите улицу под углом, объясните ребенку, что так хуже видно дорогу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выходите на проезжую часть с ребенком из-за транспорта или кустов, не осмотрев предварительно улицу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торопитесь перейти дорогу, если на другой стороне вы увидели друзей, нужный автобус, приучите ребенка, что это опасно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и переходе по нерегулируемому перекрестку учите ребенка внимательно следить за началом движения транспорта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бъясните ребенку, что даже на дороге, где мало машин, переходить надо осторожно, так как машина может выехать со двора, из переулка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412115</wp:posOffset>
            </wp:positionV>
            <wp:extent cx="1704975" cy="1428750"/>
            <wp:effectExtent l="0" t="0" r="0" b="0"/>
            <wp:wrapTight wrapText="bothSides">
              <wp:wrapPolygon edited="0">
                <wp:start x="-120" y="0"/>
                <wp:lineTo x="-120" y="21336"/>
                <wp:lineTo x="21600" y="21336"/>
                <wp:lineTo x="21600" y="0"/>
                <wp:lineTo x="-1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FF"/>
          <w:sz w:val="28"/>
          <w:szCs w:val="28"/>
        </w:rPr>
        <w:t xml:space="preserve">При посадке и высадке из транспорта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ходите первыми, впереди ребенка, иначе ребенок может упасть, выбежать на проезжую часть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дходите для посадки к двери только после полной остановки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садитесь в транспорт в последний момент (может прищемить дверями).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иучите ребенка быть внимательным в зоне остановки – это опасное место (плохой обзор дороги, пассажиры могут вытолкнуть ребенка на дорогу). 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0000FF"/>
          <w:sz w:val="28"/>
          <w:szCs w:val="28"/>
        </w:rPr>
        <w:t xml:space="preserve">При ожидании транспорта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тойте только на посадочных площадках, на тротуаре или обочине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sz w:val="28"/>
          <w:szCs w:val="28"/>
        </w:rPr>
        <w:t xml:space="preserve">Рекомендации по формированию навыков поведения на улицах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вык переключения на улицу: подходя к дороге, остановитесь, осмотрите улицу в обоих направлениях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вык спокойного, уверенного поведения на улице: уходя из дома, не опаздывайте, выходите заблаговременно, чтобы при спокойной ходьбе иметь запас времени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вык переключения на самоконтроль: умение следить за своим поведением формируется ежедневно под руководством родителей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вык предвидения опасности: ребенок должен видеть своими глазами, что за разными предметами на улице часто скрывается опасность. </w:t>
      </w:r>
    </w:p>
    <w:p>
      <w:pPr>
        <w:pStyle w:val="Style1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 </w:t>
      </w:r>
    </w:p>
    <w:p>
      <w:pPr>
        <w:pStyle w:val="Style15"/>
        <w:rPr>
          <w:rFonts w:ascii="Comic Sans MS" w:hAnsi="Comic Sans MS" w:cs="Comic Sans MS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539115</wp:posOffset>
            </wp:positionV>
            <wp:extent cx="2628900" cy="2971800"/>
            <wp:effectExtent l="0" t="0" r="0" b="0"/>
            <wp:wrapTight wrapText="bothSides">
              <wp:wrapPolygon edited="0">
                <wp:start x="14785" y="356"/>
                <wp:lineTo x="11647" y="805"/>
                <wp:lineTo x="10126" y="1253"/>
                <wp:lineTo x="10126" y="1791"/>
                <wp:lineTo x="9408" y="1970"/>
                <wp:lineTo x="8063" y="2956"/>
                <wp:lineTo x="6272" y="3942"/>
                <wp:lineTo x="5913" y="4210"/>
                <wp:lineTo x="5913" y="4659"/>
                <wp:lineTo x="5194" y="5553"/>
                <wp:lineTo x="5016" y="5824"/>
                <wp:lineTo x="4657" y="8154"/>
                <wp:lineTo x="5105" y="8691"/>
                <wp:lineTo x="6002" y="8959"/>
                <wp:lineTo x="3312" y="9588"/>
                <wp:lineTo x="2955" y="9765"/>
                <wp:lineTo x="2955" y="10394"/>
                <wp:lineTo x="2148" y="11828"/>
                <wp:lineTo x="1791" y="12634"/>
                <wp:lineTo x="1791" y="12993"/>
                <wp:lineTo x="2148" y="13262"/>
                <wp:lineTo x="2148" y="13711"/>
                <wp:lineTo x="3312" y="14696"/>
                <wp:lineTo x="2596" y="14696"/>
                <wp:lineTo x="2507" y="15322"/>
                <wp:lineTo x="3225" y="16131"/>
                <wp:lineTo x="3225" y="16579"/>
                <wp:lineTo x="4120" y="17565"/>
                <wp:lineTo x="4390" y="18191"/>
                <wp:lineTo x="4925" y="18997"/>
                <wp:lineTo x="4925" y="19445"/>
                <wp:lineTo x="5913" y="20880"/>
                <wp:lineTo x="7347" y="21148"/>
                <wp:lineTo x="9767" y="21148"/>
                <wp:lineTo x="10304" y="21148"/>
                <wp:lineTo x="11647" y="21148"/>
                <wp:lineTo x="17205" y="20611"/>
                <wp:lineTo x="17564" y="20433"/>
                <wp:lineTo x="19176" y="19268"/>
                <wp:lineTo x="19176" y="18997"/>
                <wp:lineTo x="19535" y="17565"/>
                <wp:lineTo x="19535" y="16131"/>
                <wp:lineTo x="19087" y="14696"/>
                <wp:lineTo x="18998" y="11560"/>
                <wp:lineTo x="18101" y="10662"/>
                <wp:lineTo x="17475" y="10394"/>
                <wp:lineTo x="18101" y="8959"/>
                <wp:lineTo x="18190" y="6093"/>
                <wp:lineTo x="17564" y="4659"/>
                <wp:lineTo x="17115" y="3225"/>
                <wp:lineTo x="16935" y="1791"/>
                <wp:lineTo x="16578" y="1342"/>
                <wp:lineTo x="15592" y="356"/>
                <wp:lineTo x="14785" y="3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omic Sans MS" w:ascii="Comic Sans MS" w:hAnsi="Comic Sans MS"/>
          <w:color w:val="FF0000"/>
          <w:sz w:val="28"/>
          <w:szCs w:val="28"/>
        </w:rPr>
        <w:t>Важно чтобы родители были примером для детей в соблюдении правил дорожного движения!!!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спешите, переходите дорогу размеренным шагом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ыходя на проезжую часть дороги, прекратите разговаривать — ребёнок должен привыкнуть, что при переходе дороги нужно сосредоточиться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переходите дорогу на красный или жёлтый сигнал светофор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ереходите дорогу только в местах, обозначенных дорожным знаком «Пешеходный переход»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Из автобуса, троллейбуса, трамвая, такси выходите первыми. В противном случае ребёнок может упасть или побежать на проезжую часть дорог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д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выходите с ребёнком из-за машины, кустов, не осмотрев предварительно дороги, — это типичная ошибка, и нельзя допускать, чтобы дети её повторяли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е разрешайте детям играть вблизи дорог и на проезжей части улицы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41:00Z</dcterms:created>
  <dc:creator>User</dc:creator>
  <dc:description/>
  <cp:keywords/>
  <dc:language>en-US</dc:language>
  <cp:lastModifiedBy>User</cp:lastModifiedBy>
  <dcterms:modified xsi:type="dcterms:W3CDTF">2013-03-31T18:11:00Z</dcterms:modified>
  <cp:revision>3</cp:revision>
  <dc:subject/>
  <dc:title>Причины детского дорожно-транспортного травматизма</dc:title>
</cp:coreProperties>
</file>