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по подготовке учащихся 11 кл. к ЕГЭ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-2012 уч.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еречня учебной литературы и материалов по подготовке к ЕГ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КИМов, официальных сайтов ЕГЭ. Использование данных материалов при работе с учащимис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КТ  в подготовке учащихся к Е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апрель 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заданиями различной сложности в урочное и внеурочное врем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уч.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ведению пробного  ЕГЭ (областная работа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проведения пробного ЕГЭ. Работа над ошибкам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родителей о результатах пробного Е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заполнению блан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2011</w:t>
            </w:r>
          </w:p>
          <w:p>
            <w:pPr>
              <w:pStyle w:val="Normal"/>
              <w:rPr/>
            </w:pPr>
            <w:r>
              <w:rPr/>
              <w:t>май 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ИМов и проведение пробного ЕГЭ (школьная работа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и консультирование учащихся и родителей по вопросам, связанным с организацией и проведением Е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русского языка                                                                                    Ложникова Е. 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23:00Z</dcterms:created>
  <dc:creator>User</dc:creator>
  <dc:description/>
  <cp:keywords/>
  <dc:language>en-US</dc:language>
  <cp:lastModifiedBy>user</cp:lastModifiedBy>
  <cp:lastPrinted>2012-04-17T20:40:00Z</cp:lastPrinted>
  <dcterms:modified xsi:type="dcterms:W3CDTF">2013-01-06T08:30:00Z</dcterms:modified>
  <cp:revision>6</cp:revision>
  <dc:subject/>
  <dc:title>Сроки проведения</dc:title>
</cp:coreProperties>
</file>