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по подготовке учащихся 11 кл. к ЕГЭ по русскому языку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12-2013 уч.год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7298"/>
        <w:gridCol w:w="1627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боты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ие изменений в список учебной литературы и материалов по подготовке к ЕГЭ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  <w:p>
            <w:pPr>
              <w:pStyle w:val="Normal"/>
              <w:rPr/>
            </w:pPr>
            <w:r>
              <w:rPr/>
              <w:t>2012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консультации учащихс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. год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КИМов, официальных сайтов ЕГЭ. Использование данных материалов при работе с учащимис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. год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ьзование ИКТ  в подготовке учащихся к ЕГЭ </w:t>
            </w:r>
            <w:r>
              <w:rPr>
                <w:sz w:val="22"/>
                <w:szCs w:val="22"/>
              </w:rPr>
              <w:t>(НЕ с разными частями речи», «Синтаксические нормы»,  «Художественно-выразительные средства», «Н и НН в разных частях речи», электронные тренажёры и другие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. год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с заданиями различной сложности в урочное и внеурочное врем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. уч. г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ренировочных заданий тестовой формы с выбором ответа (часть А). Индивидуальная работа с группой учащихся (базовый уровень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ябрь 2012, апрель, май 2013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ренировочных заданий повышенного уровня сложности (часть В). Индивидуальная работа с группой учащихс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2012, февраль, май 201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заданий с развёрнутым вопросом (сочинение-рассуждение). Индивидуальная работа с учащимис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,  декабрь 2012, январь, март,май201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я по элективному курсу «Искусство риторики и дискуссии» (развитие коммуникативных возможностей учащихся) – часть С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. уч. год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школьной олимпиады, включение заданий, способствующих  решению заданий А1-А3, А5, В6, часть С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 2012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олимпиаде по русскому языку учащихся с высокой мотивацией к обучению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 2012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проведению пробного  ЕГЭ (областная работа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 –декабрь2012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обного ЕГЭ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 2012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классное мероприятие «И мы сохраним тебя, русская речь», направленное на повышение культуры речи учащихся (подготовка к выполнению заданий А1-А6, часть С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 2012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езультатов проведения пробного ЕГЭ. Работа над ошибками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-Январь 201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родителей о результатах пробного ЕГ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  201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ащимися по заполнению бланк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2012</w:t>
            </w:r>
          </w:p>
          <w:p>
            <w:pPr>
              <w:pStyle w:val="Normal"/>
              <w:rPr/>
            </w:pPr>
            <w:r>
              <w:rPr/>
              <w:t>май 201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стенда «Готовимся к ЕГЭ по русскому языку»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 201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ИМов и проведение пробного ЕГЭ (внутришкольная работа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 201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и консультирование учащихся и родителей по вопросам, связанным с организацией и проведением ЕГ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 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 русского языка                                                                                    Ложникова Е. Ф.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1:23:00Z</dcterms:created>
  <dc:creator>User</dc:creator>
  <dc:description/>
  <cp:keywords/>
  <dc:language>en-US</dc:language>
  <cp:lastModifiedBy>user</cp:lastModifiedBy>
  <cp:lastPrinted>2012-04-17T20:40:00Z</cp:lastPrinted>
  <dcterms:modified xsi:type="dcterms:W3CDTF">2013-01-11T06:57:00Z</dcterms:modified>
  <cp:revision>18</cp:revision>
  <dc:subject/>
  <dc:title>Сроки проведения</dc:title>
</cp:coreProperties>
</file>