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БОУ СОШ № 1371 с углубленным изучением английского языка г. Москв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ВОСПИТЫВАЮЩЕЙ ДЕЯТЕЛЬНОСТИ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КЛАССНОГО КОЛЛЕКТИВ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Cs/>
          <w:color w:val="000000"/>
          <w:sz w:val="28"/>
          <w:szCs w:val="28"/>
        </w:rPr>
        <w:t>Сроки реализации программы:</w:t>
      </w:r>
      <w:r>
        <w:rPr>
          <w:iCs/>
          <w:color w:val="000000"/>
          <w:sz w:val="28"/>
          <w:szCs w:val="28"/>
        </w:rPr>
        <w:t xml:space="preserve"> сентябрь 2012- июнь 2014 г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. руководитель: Кузякова Г.В.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widowControl w:val="false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/>
        <w:ind w:left="540" w:hanging="0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осточная мудрость гласит: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“</w:t>
      </w:r>
      <w:r>
        <w:rPr>
          <w:b/>
          <w:i/>
          <w:iCs/>
          <w:color w:val="000000"/>
          <w:sz w:val="24"/>
          <w:szCs w:val="24"/>
        </w:rPr>
        <w:t xml:space="preserve">Если ты думаешь на год вперед, </w:t>
      </w:r>
    </w:p>
    <w:p>
      <w:pPr>
        <w:pStyle w:val="Style15"/>
        <w:widowControl w:val="false"/>
        <w:spacing w:lineRule="auto" w:line="360"/>
        <w:ind w:left="540" w:hanging="0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посади семя, если ты думаешь на десятилетие, посади дерево, </w:t>
      </w:r>
    </w:p>
    <w:p>
      <w:pPr>
        <w:pStyle w:val="Style15"/>
        <w:widowControl w:val="false"/>
        <w:spacing w:lineRule="auto" w:line="360"/>
        <w:ind w:left="540" w:hanging="0"/>
        <w:jc w:val="right"/>
        <w:rPr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если ты думаешь на век вперед, воспитай человека</w:t>
      </w:r>
      <w:r>
        <w:rPr>
          <w:b/>
          <w:color w:val="000000"/>
          <w:sz w:val="24"/>
          <w:szCs w:val="24"/>
        </w:rPr>
        <w:t>”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5"/>
        <w:widowControl w:val="false"/>
        <w:spacing w:lineRule="auto" w:line="360"/>
        <w:ind w:left="540" w:hanging="0"/>
        <w:jc w:val="center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оспитательная система класса – как способ организации жизнедеятельности и воспитания членов классного сообщества, представляющий собой целостную и упорядоченную совокупность взаимодействующих компонентов и содействующий развитию личности и коллектив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Она относится к социальному типу систем, то есть является “живым” системным образованием. Воспитательная система класса – это достаточно сложное социально-педагогическое явление, состоящее из большого количества элементов. Для меня было самым важным определить, какие компоненты системного образования являются основными. Выявление основных компонентов осуществлялось мною посредством изучения научно-методической литературы, ознакомления с практикой использования системного подхода в воспитательной деятельности, проведения опытно-экспериментальной работы, применения теоретических методов исследования. С помощью перечисленных методов удалось выделить компоненты вспомогательной системы класса, которые следует отнести к разряду наиболее существенных и важных. Такими составляющими являются пять компонентов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Индивидуально-групповой компонент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Первый компонент – </w:t>
      </w:r>
      <w:r>
        <w:rPr>
          <w:i/>
          <w:iCs/>
          <w:sz w:val="28"/>
          <w:szCs w:val="28"/>
        </w:rPr>
        <w:t>индивидуально-групповой</w:t>
      </w:r>
      <w:r>
        <w:rPr>
          <w:sz w:val="28"/>
          <w:szCs w:val="28"/>
        </w:rPr>
        <w:t xml:space="preserve"> – представляет собой сообщество (общность) детей и взрослых, участвующих в создании, управлении и развитии воспитательной системы класс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Данный компонент имеет исключительную важность. Моделирование воспитательной системы класса – это процесс взаимодействия классного руководителя со своими коллегами, учащимися и их родителями по формированию представления о качествах и компонентах воспитательной системы класса, об основных ее системообразующих факторах и связях, о путях, этапах и способах ее построения. Процесс этот сложный, продолжающийся бесконечно, так как происходящие изменения в жизни сообщества, школы, класса, педагога, ребенка требуют внесения корректив в первоначально созданную модель. Основное предназначение воспитательной системы заключается в содействии развитию личности членов классной общности и формированию коллектива в данном класс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ную роль в построении, функционировании и развитии воспитательной системы класса играет классный руководитель. Его жизненные ценностные ориентации, педагогические воззрения и позиция, интересы и увлечения являются одним из наиболее существенных системообразующих факторов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Опираясь на свой опыт, имея свое представление о воспитании, я определила приоритетными для построения учебно-воспитательного процесса класса следующие принципы: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азвития и творчества личности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гуманизации и демократизации воспитательных отношений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поры на интересы и потребности учащихся, педагогов, родителей и других участников образовательного процесса;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ориентации на общечеловеческие ценности и опоры на национальные и местные традиции;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индивидуализации и дифференциации обучения и воспитания учащихся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Я считаю, что самой значительной и важной составной частью индивидуально – группового компонента, да и классной воспитательной системы в целом, являются учащиеся школы. Своеобразие классной воспитательной системы во многом обусловлено индивидуальными и групповыми особенностями учащихся класса, в котором она создается. Поэтому главное для меня как классного руководителя, начав работать с 10-а классом, увидеть и понять специфические черты классного сообщества, определить уровень развития ученического коллектива, сформированности в нем межличностных отношений и совместной деятельности, чтобы затем избрать наиболее оптимальный путь, формы и способы построения воспитательной системы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зяв данный класс и проведя беседы с бывшими классными руководителями Паниной Л.А. и Катуркиной Т.В., я имела определенное представление об учениках, влившихся в классное сообщество, родителях и отношении в семье, взаимоотношениях между детьми, что явилось основой для дальнейшего планирования воспитательной работы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Проблемы создания и функционирования воспитательной системы класса не могут не волновать родителей, педагогов, работающих с детьми. Моей задачей является объедение в одну команду всех учителей, ведущих учебную и внеклассную деятельность, родителей, чтобы максимально согласовать и интегрировать педагогическое воздействие на ученический коллектив. “Ни один воспитатель не имеет права действовать в одиночку, на собственный риск и на свою собственную ответственность. Должен быть коллектив воспитателей, а там, где воспитатели не соединены в коллектив и коллектив не имеет одного плана работы, единого тона, единого точного подхода к ребенку, там не может быть никакого воспитательного процесса”, - считал А.С. Макаренко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енностно-ориентационный компонент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Второй компонент воспитательной системы класса </w:t>
      </w:r>
      <w:r>
        <w:rPr>
          <w:i/>
          <w:iCs/>
          <w:sz w:val="28"/>
          <w:szCs w:val="28"/>
        </w:rPr>
        <w:t>– это ценностно-ориентационный</w:t>
      </w:r>
      <w:r>
        <w:rPr>
          <w:sz w:val="28"/>
          <w:szCs w:val="28"/>
        </w:rPr>
        <w:t xml:space="preserve">, который представляет собой совокупность следующих элементов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воспитания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жизнедеятельности классного сообщества;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построения воспитательной системы и жизнедеятельности класса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Значимость данного элемента существенна, недооценивать его важность недопустимо. Необходимы разработка принципов построения учебно-воспитательного процесса в классе, определение совместно с учащимися и родителями перспектив жизнедеятельности классного коллектива, проведение анализа ценностной ориентации классного сообщества и его членов. В результате педагогическая деятельность носит целенаправленный</w:t>
      </w:r>
      <w:r>
        <w:rPr>
          <w:rFonts w:cs="Arial" w:ascii="Arial" w:hAnsi="Arial"/>
          <w:sz w:val="28"/>
          <w:szCs w:val="28"/>
        </w:rPr>
        <w:t xml:space="preserve"> характер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Воспитание без цели не бывает, так как сущностными характеристиками этого процесса является целесообразность, целеустремленность, целенаправленность.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процессе деятельности классного руководства каждая цель наполняется конкретным содержанием, обусловленным педагогическим кредо воспитателя, целевыми установками, ценностными ориентациями образовательного учреждения, особенностями ученического коллектива и спецификой условий его жизне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 определила следующие цели и задачи воспитательной системы: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всесторонне и гармонично развитой личности, способной принимать решения в ситуациях морального выбора и нести ответственность за эти решения перед собой, референтной группой, своей страной и человечеством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 гражданина, человека высокого интеллекта через воспитание в дальнейшей учебной и профессиональной деятель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чувства национальной гордости и сопричастности судьбам родного города и Отечества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законопослушных граждан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нностных отношений к различным сторонам окружающейдействительности и к самому себ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Воспитание доброжелательных дружеских отношений в классе, формирование и сплочение классного коллектива</w:t>
      </w:r>
      <w:r>
        <w:rPr/>
        <w:t>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убежденности в необходимости ведения здорового жизни;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коммуникативных способностей учащихся, умения успешно адаптироваться в условиях рыночной экономики и сделать правильный выбор дальнейшего жизненного пу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воспитание лидерств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мощи в развитии индивидуальности учащегося, формировании здорового психологического климата в  классе, направленного на сплочение, взаимодействие и взаимопомощь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На пути к достижению цели в жизнедеятельности классного сообщества происходят изменения. Постепенно появляются и устанавливаются нормы и правила, которые принято соблюдать в данном сообществе детьми и взрослыми. Они не только в значительной степени регламентируют поведение, деятельность, общение членов классного коллектива, но и заметно влияют на выбор способов организации педагогического процесса. Эти нормы и правила, отражающие ценностные ориентации классного сообщества, являются принципами построения жизнедеятельности и воспитательной системы касса.</w:t>
      </w:r>
    </w:p>
    <w:p>
      <w:pPr>
        <w:pStyle w:val="Style15"/>
        <w:jc w:val="both"/>
        <w:rPr/>
      </w:pPr>
      <w:r>
        <w:rPr>
          <w:sz w:val="28"/>
          <w:szCs w:val="28"/>
        </w:rPr>
        <w:t>Принципами построения жизнедеятельности и воспитательной системы своего класса я выбрала следующие</w:t>
      </w:r>
      <w:r>
        <w:rPr>
          <w:rFonts w:cs="Arial" w:ascii="Arial" w:hAnsi="Arial"/>
          <w:sz w:val="28"/>
          <w:szCs w:val="28"/>
        </w:rPr>
        <w:t xml:space="preserve"> принципы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</w:t>
      </w:r>
      <w:r>
        <w:rPr>
          <w:sz w:val="28"/>
          <w:szCs w:val="28"/>
        </w:rPr>
        <w:t>равенства</w:t>
      </w:r>
    </w:p>
    <w:p>
      <w:pPr>
        <w:pStyle w:val="Normal"/>
        <w:tabs>
          <w:tab w:val="clear" w:pos="708"/>
          <w:tab w:val="left" w:pos="331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Мир детства и мир взрослости – равноправные части мира человека.</w:t>
        <w:br/>
        <w:t xml:space="preserve">Их “достоинства” и “недостатки” гармонично дополняют друг друга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диалогизм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ир детства, как и мир взрослости, обладает своим собственным содержанием. На основе диалога строится целостный учебно-воспитательный процесс.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существова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ир детства, как и мир взрослости достаточно независимы.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нтрол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Это необходимый элемент обучения и воспитания, обеспечивающий порядок в классном обществе. 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единств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ир детства и мир взрослости не образуют двух разграниченных миров, они составляют единый мир людей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нят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ловек должен приниматься другими людьми таким, какой он есть, безотносительно к нормам, оценками взрослости и детскости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. Функционально-деятельностный компонен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 xml:space="preserve">Третий компонент воспитательной системы класса – </w:t>
      </w:r>
      <w:r>
        <w:rPr>
          <w:i/>
          <w:iCs/>
          <w:sz w:val="28"/>
          <w:szCs w:val="28"/>
        </w:rPr>
        <w:t>функционально-деятельностный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Этот компонент выполняет роль главного системообразующего фактора, обеспечивающего упорядоченность и целостность воспитательной системы, функционирование и развитие ее основных элементов и связей. Основу данного компонента составляет совместная деятельность и общение членов классного сообщест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ответствии с воспитательной системой я определила свои ведущие роли как классного руководител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“Контролер”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“Проводник по стране знаний”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“Нравственный наставник”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“Носитель культуры”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“Социальный педагог”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“Фасилитатор” (УЧИТЕЛЬ-ФАСИЛИТАТОР - учитель, работающий в парадигме личностно ориентированной педагогики и руководствующийся следующими установками в работе с детьми: открытость своим собственным мыслям, чувствам, переживаниям; поощрение, доверие как выражение внутренней личностной уверенности учителя в возможностях и способностях учащихся; «эмпатическое понимание» (видение поведения учащегося, его реакций, действий, навыков). Понятие введено К. Роджерсом)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остранственно-временной компонен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етвертый компонент воспитательной системы класса – это </w:t>
      </w:r>
      <w:r>
        <w:rPr>
          <w:i/>
          <w:iCs/>
          <w:sz w:val="28"/>
          <w:szCs w:val="28"/>
        </w:rPr>
        <w:t>пространственно- временной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Каждая воспитательная система имеет среду – свое жизненное пространство, в котором осуществляется совместная деятельность и общение членов классного сообщества, развиваются межличностные и деловые отношения, формируются индивидуальные и групповые ценностные ориентации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Основным “местом жительства” моего класса являлся учебный кабинет, закрепленный за мной и учащимися. Именно здесь будут происходить  главные события классной жизни,  которые будут существенно влиять на развитие личности ребенка и  детского коллектива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оспитательная система класса не должна быть закрытой системой с максимально ограниченными связями и отношениями. Лишь открытость позволяет ей эффективно действовать и интенсивно развиваться. Поэтому я вижу необходимым заботиться об укреплении связей класса со сверстниками из других учебных коллективов, о формировании межвозрастных отношений внутри школы и за ее предел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обогащает жизнедеятельность класса наличие друзей из ближайшего социального окружения (ветераны ВОВ района Крылатское, сотрудники ЦДБ № 17 «Смена», ДДТ «Источник» и т.д.). Формирование внутренней и внешней среды функционирования и развития классного коллектива и его членов неразрывно связано с определением и осознанием места и роли класса в воспитательном пространстве школы и за её пределами 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Диагностико-аналитический компонент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Пятый компонент воспитательной системы класса – диагностико-аналитическ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необходимость овладения диагностическими приёмами и методами исследования эффективности учебно-воспитательного процесса очевидна. “Мерилом” эффективности функционирования классной воспитательной системы, на мой взгляд, могут быть признаны следующие критери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воспитанности учащихс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ность учащихся и их родителей жизнедеятельностью в класс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классного коллектива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утация класс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думаю, что необходимость включения диагностико- аналитического компонента в перечень основных компонентов системы можно объяснить тем, что при отсутствии достоверной, подвергнутой тщательному анализу информации о развитии личности ребенка и формирования классного коллектива ставится под сомнение педагогическая целесообразность всей сложной и трудоёмкой деятельности, проводимой по моделированию и построению воспитательной системы класс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/>
        <w:ind w:left="540" w:hanging="0"/>
        <w:rPr>
          <w:iCs/>
          <w:color w:val="000000"/>
          <w:sz w:val="28"/>
          <w:szCs w:val="28"/>
        </w:rPr>
      </w:pPr>
      <w:r>
        <w:rPr/>
        <w:t xml:space="preserve"> </w:t>
      </w:r>
      <w:r>
        <w:rPr>
          <w:b/>
          <w:iCs/>
          <w:color w:val="000000"/>
          <w:sz w:val="28"/>
          <w:szCs w:val="28"/>
        </w:rPr>
        <w:t>Сроки реализации программы:</w:t>
      </w:r>
      <w:r>
        <w:rPr>
          <w:iCs/>
          <w:color w:val="000000"/>
          <w:sz w:val="28"/>
          <w:szCs w:val="28"/>
        </w:rPr>
        <w:t xml:space="preserve"> сентябрь 2012- июнь 2014 гг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ab/>
        <w:t>Модель выпускника, который должен выйти из моего класса после окончания школы, представляется мне следующим образом: Конкурентоспособная и жизнеспособная, самостоятельная, ответственная личность, способная успешно действовать в настоящем и добиться успехов в будущ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кущая работа с классо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ЕЖЕДНЕВНО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троль посещаем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онтроль внешнего вида и сменной обув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рганизация пита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бота с классным журналом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стреча с учителями-предметниками и заместителем директора по УВР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учащими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НЕДЕЛЬНО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классных ча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дневников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успеваем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мероприятий в классе ( по план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родителями (по ситуаци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классным журнал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реча с медсестрой школы и учителем физкультуры по справкам о болезни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ые беседы с деть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классным активом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щание классных руководителей по планированию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МЕСЯЧНО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сещение уроков в своем классе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полнение и вклеивание в дневники учащихся ведомостей оценок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нсультации у школьного психолога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стреча с родительским активом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частие в общественных делах школы (по плану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 РАЗ В ТРИМЕСТР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формление классного журнала по итогам триместр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формление итогов триместра в дневниках учащихс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нализ выполнения плана работы за триместр и коррекция плана воспитательной работы на следующий триместр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ие тематических родительских собра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ка грамот лучшим учащимся к итоговой линей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 РАЗ В ГОД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формление личных дел учащихс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формление результатов учебного года и сдача отчетов заместителям директора по УВР и ВР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дача (конец года) и получение (начало года) учебников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оставление анализа воспитательной работы за прошедший учебный год и составление перспективного плана работы на новый учебный год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ередача статистических данных о классе ( начало учебного года).</w:t>
      </w:r>
    </w:p>
    <w:p>
      <w:pPr>
        <w:pStyle w:val="Style15"/>
        <w:widowControl w:val="false"/>
        <w:spacing w:lineRule="auto" w:line="360"/>
        <w:ind w:left="54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Cs/>
          <w:color w:val="000000"/>
        </w:rPr>
        <w:t xml:space="preserve"> </w:t>
      </w:r>
      <w:r>
        <w:rPr>
          <w:b/>
          <w:i/>
          <w:sz w:val="32"/>
          <w:szCs w:val="32"/>
        </w:rPr>
        <w:t xml:space="preserve">Основные направления воспитательной работ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2012-2013 учебный год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Ученик – патриот и гражданин. </w:t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>Задача:</w:t>
      </w:r>
      <w:r>
        <w:rPr/>
        <w:t xml:space="preserve"> воспитание активной жизненной позиции; идентификация себя, как носителя национальной культуры, как гражданина и патриота своей страны. 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32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1 сентября – День знаний. Праздничная линей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аром помнить вся Россия…»(к 200-летию Бородинской битв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Мира (памяти жертв Бесла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собрание «Каждому – дело по душе» (выборы в школьные министерства и Сове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 сент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овые линейки нового учебн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 сент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военно - спортивных игр «Зарница» и «Зарни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День воинской славы России.</w:t>
            </w:r>
          </w:p>
          <w:p>
            <w:pPr>
              <w:pStyle w:val="Normal"/>
              <w:rPr/>
            </w:pPr>
            <w:r>
              <w:rPr/>
              <w:t>Конкурс Видеопрезентации  «Куликово пол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Неделя космоса в ЮНЕСКО  «Фантастика и реальность»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Кл. час «55 лет запуску первого искусственного спутника Земл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0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Кл. час, посв. Дню рождения Военно-морского ф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Кл. час «День народного единства»( путешествие в истор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7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Диспут, посв. Международному дню против фашизма, расизма и антисемит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семирный день прав ребенка ЮНЕСКО . Викторина «Знаю ли я свои права?»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Просмотр видеоматериала « Я имею право» « Мои права и обязан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2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фестивале «Недаром помнит вся Россия про день Бородина»…200-летие Бородинского сражения. </w:t>
            </w:r>
          </w:p>
          <w:p>
            <w:pPr>
              <w:pStyle w:val="Normal"/>
              <w:rPr/>
            </w:pPr>
            <w:r>
              <w:rPr/>
              <w:t>Демонстрация видеопрезентации,</w:t>
            </w:r>
          </w:p>
          <w:p>
            <w:pPr>
              <w:pStyle w:val="Normal"/>
              <w:rPr/>
            </w:pPr>
            <w:r>
              <w:rPr/>
              <w:t>просмотр видеофильмов, литературно-музыкальные мероприятия 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Московская битва- пролог Победы в ВОВ». Встреча с ветер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неделя дека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70-лет Сталинградской битв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Общешкольная газета «Дню Защитника Отечества посвящается…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Широкая Маслен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 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Земли ЮНЕС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Конкурс плакатов  «День защиты Земл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 xml:space="preserve">День Чернобыльской трагедии. 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стреча с участником Чернобыльской траге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лану ассоциированных школ ЮНЕС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патронажных акциях, благоустройство захоронений, могил выдающимся военачальникам и т.д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озложение венков, цветов к памятникам герое ВОВ.</w:t>
            </w:r>
          </w:p>
          <w:p>
            <w:pPr>
              <w:pStyle w:val="Normal"/>
              <w:jc w:val="both"/>
              <w:rPr/>
            </w:pPr>
            <w:r>
              <w:rPr/>
              <w:t>Патриотические акции (митинги, уроки памяти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Работа по благоустройству пришкольной терри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Проведение акций «Дело важное, бумажное!» (сборы макулату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городских, окружных конкурсах по патриот. воспитан. школьник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ЗОУ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патронажных акциях, благоустройство захоронений, могил выдающимся военачальникам и т.д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озложение венков, цветов к памятникам герое ВОВ.</w:t>
            </w:r>
          </w:p>
          <w:p>
            <w:pPr>
              <w:pStyle w:val="Normal"/>
              <w:jc w:val="both"/>
              <w:rPr/>
            </w:pPr>
            <w:r>
              <w:rPr/>
              <w:t>Патриотические акции (митинги, уроки памяти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спасателей РФ. Встреча с начальник отдела поиска 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фотоматериалов из жизни класса для оформления школьного с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</w:tr>
    </w:tbl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Ученик и его нравственн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>воспитание правовой культуры, гуманизма и уважения к национальной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культуре других народов, борьба с безнравственностью.</w:t>
      </w:r>
    </w:p>
    <w:p>
      <w:pPr>
        <w:pStyle w:val="Normal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2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волонтерских  программах «Город равных», «Шаг навстречу» ГОУ ЦВР « Синего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программе «Родник души мо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школьного и класс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, посвященный Дню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Убери свою планету» (субботники по благоустройству пришкольного участка и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час, посв. 865-летию Москвы «Мы живем в многонациональном мегаполис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посв. Международному дню О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8"/>
              </w:rPr>
            </w:pPr>
            <w:r>
              <w:rPr/>
              <w:t>Кл.час «Герои нашего време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« Скажи, здравствуй всему миру» Всемирный день приветствий  (ЮНЕСКО)  Рейд «Доброе утро, здравствуйте»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 xml:space="preserve">Международный день толерантности (ЮНЕСКО) 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Школьной акции «Возьмемся за руки друз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Беседа, посв. Международному Дню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Школьной акции «Молодежь, за здоровой образ жизни» Всемирный день борьбы со СПИ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Рождество Христово. Презентации «Традиции рождества»  «Исто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-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час «Как научиться жить без конфлик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 xml:space="preserve">«Меж. день спонтанного проявления доброты 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8"/>
              </w:rPr>
            </w:pPr>
            <w:r>
              <w:rPr/>
              <w:t>«Твори добро на всей земл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еселая Масленица – совместное мероприятие с ДДТ «Источ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час «Город  равн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программе « Школа молодежных лиде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фотоконкурсе «Родные мои старики», посв. «Дню пожилых люд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День заповедников и национальных парков Заочная экскурсия «Моя малая родина – Крылатское. Парк Москворец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Беседа с просмотром презентации «Крещения на Руси» в рамках программы «Родник души мо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акциях посвященных Часу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культурного и исторического наследия. Экскурсии по виртуальным и реальным музе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- презентация, посв. Международному дню солидарност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День славянской письм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</w:tr>
    </w:tbl>
    <w:p>
      <w:pPr>
        <w:pStyle w:val="Style15"/>
        <w:widowControl w:val="false"/>
        <w:spacing w:lineRule="auto" w:line="360"/>
        <w:ind w:left="54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Ученик и его интеллектуальные возмож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 xml:space="preserve">Задача: </w:t>
      </w:r>
      <w:r>
        <w:rPr>
          <w:sz w:val="28"/>
          <w:szCs w:val="28"/>
        </w:rPr>
        <w:t xml:space="preserve">воспитание творческой личности, сохраняющей индивидуальность </w:t>
      </w:r>
    </w:p>
    <w:p>
      <w:pPr>
        <w:pStyle w:val="Normal"/>
        <w:ind w:left="1080" w:hanging="108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/>
        <w:t xml:space="preserve">и активность. 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2"/>
        <w:gridCol w:w="1980"/>
      </w:tblGrid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День Зна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1.09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</w:t>
            </w:r>
            <w:r>
              <w:rPr/>
              <w:t>стреча с выпускниками  2011-2012уч.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7.09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День рождения Российской Академии наук (1783). Кл. час «Нобелевские лауреаты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13.10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 xml:space="preserve">Предметные олимпиа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Оформление портфолио достижений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окружных предметных олимпиадах и интеллектуальных мараф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в конкурсе проектных работ городских и международных конкурсах проект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jc w:val="center"/>
              <w:rPr/>
            </w:pPr>
            <w:r>
              <w:rPr/>
              <w:t>По плану округа, гор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кружном  интернет -турнире «Точка опоры – 201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Октябрь-декабрь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и по итогам окончания триместров и учебн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ирный день писателя. Классный конкурс творческих работ «Я- писат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3.02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и в школьные музеи «За страницами учеб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интеллектуальных конкурсах ЮНЕСКО, ООН, «Сименс 21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День московского университета. Татьянин День .</w:t>
            </w:r>
          </w:p>
          <w:p>
            <w:pPr>
              <w:pStyle w:val="Normal"/>
              <w:jc w:val="both"/>
              <w:rPr/>
            </w:pPr>
            <w:r>
              <w:rPr/>
              <w:t>РП «Планета ВУЗ». Заочная экскурсия по Московским ВУЗ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Январь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Знаменитые имена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150 лет ученому В.И. Вернадскому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100 лет со дня рождения автора трех гимнов нашей страны – С.В Михалкова</w:t>
            </w:r>
          </w:p>
          <w:p>
            <w:pPr>
              <w:pStyle w:val="Normal"/>
              <w:jc w:val="both"/>
              <w:rPr/>
            </w:pPr>
            <w:r>
              <w:rPr/>
              <w:t>Устный журнал. Гостина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12 март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и по итогам окончания триместров и учебн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2012 год – Международный год леса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8"/>
                <w:szCs w:val="28"/>
              </w:rPr>
            </w:pPr>
            <w:r>
              <w:rPr/>
              <w:t>Участие в акциях ЮНЕСКО « Посади дерево покол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 течение года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ческие кл. часы и беседы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975 лет назад(1037) была основана Ярославом Мудрым при Софийском соборе в Киеве первая библиотека Древней Руси.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мирный День Интернета (30.0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 течение года</w:t>
            </w:r>
          </w:p>
        </w:tc>
      </w:tr>
    </w:tbl>
    <w:p>
      <w:pPr>
        <w:pStyle w:val="Style15"/>
        <w:widowControl w:val="false"/>
        <w:spacing w:lineRule="auto" w:line="360"/>
        <w:ind w:left="54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Ученик и его семь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способствовать </w:t>
      </w:r>
      <w:r>
        <w:rPr>
          <w:sz w:val="28"/>
        </w:rPr>
        <w:t>осознанию учащимися всех возрастов значимости семьи в жизни</w:t>
      </w:r>
    </w:p>
    <w:p>
      <w:pPr>
        <w:pStyle w:val="Normal"/>
        <w:tabs>
          <w:tab w:val="clear" w:pos="708"/>
          <w:tab w:val="left" w:pos="7275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юбого человека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2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 xml:space="preserve">Первый урок «Урок семьи и семейных ценностей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 xml:space="preserve">Организационное родительское собрание </w:t>
            </w:r>
            <w:r>
              <w:rPr>
                <w:sz w:val="28"/>
              </w:rPr>
              <w:t xml:space="preserve">    </w:t>
            </w:r>
            <w:r>
              <w:rPr/>
              <w:t>«Наши достижения в прошлом году. Визитка шко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Составление плана совместной деятельности «Учителя – учащиеся – родител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Привлечение родителей к проведению тематических классных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астие учеников и родителей класса в Днях Открытых дверей для родителей и гостей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</w:rPr>
            </w:pPr>
            <w:r>
              <w:rPr>
                <w:b/>
              </w:rPr>
              <w:t>Тематические кл. часы родителей и детей: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Кого слушать друзей или родителей?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Если родители в разводе.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8"/>
              </w:rPr>
            </w:pPr>
            <w:r>
              <w:rPr/>
              <w:t>- Вредные привычк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Проведение родительских собр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тримес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Организация встреч родителей со специалистами ( медики, психологи, социологи, работники правоохранительных органов…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Привлечение родителей к организации учебно – воспитательного проц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Организация индивидуальных  и групповых консультаций, бесед с родителями и детьми (по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</w:tr>
    </w:tbl>
    <w:p>
      <w:pPr>
        <w:pStyle w:val="Style15"/>
        <w:widowControl w:val="false"/>
        <w:spacing w:lineRule="auto" w:line="360"/>
        <w:ind w:left="54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Ученик и его здоровь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воспитание здорового гражданина, формирование культуры сохранения собственного здоровья, знакомство с опытом предыдущих поколений. 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1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Учебная пожарная трево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ческие кл. часы и беседы: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«Здоровье девушки»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«Здоровье юноши»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«Готовимся к семейной жизни»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«Мужественность – это сила ума или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тела?»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«Навстречу Олимпиаде – Сочи 201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« На зарядку становись!» (проведение утренней зарядк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</w:rPr>
            </w:pPr>
            <w:r>
              <w:rPr>
                <w:b/>
              </w:rPr>
              <w:t>Работа по организации безопасности жизнедеятельности: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беседы по ПДД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инструктажи по ТБ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беседы по правилам противопожарной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безопасности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беседы по правилам поведения в экстремальных ситуац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оенно – спортивная игра  «Зар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«Президентские состязания» (многоборь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Мини-футб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Футбол «Золотая ос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Бадминт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Олимпиада по предмету «Физическая культу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Настольный тенни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Оздоровительная аэроб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Баскетб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 xml:space="preserve"> </w:t>
            </w:r>
            <w:r>
              <w:rPr/>
              <w:t>Лыжные гонки   «Лыжня зов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-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Весенняя Спартакиада допризывной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Л/а эстафета, посвященная 68-ой годовщине победы в 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Легкоатлетический кросс «Весенние старт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Кл. час «Всемирный день здоровья: чтобы тело и душа были молоды…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Организация санитарно – гигиенического просвещения учащихся и род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Экологические у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Общение и досуг учен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формирование культуры общения:  учитель – ученик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ченик – ученик,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взрослый – ребенок. 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1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по внеурочной занятости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пуск общешкольной газеты к Дню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6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азднике «День Учителя», поздравление 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Конкурс газета «С Новым 2013г годом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Новогодний бал старшекласс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День рождения В.Высоцкого «Ох, вы кони мои…»</w:t>
            </w:r>
          </w:p>
          <w:p>
            <w:pPr>
              <w:pStyle w:val="Normal"/>
              <w:jc w:val="both"/>
              <w:rPr/>
            </w:pPr>
            <w:r>
              <w:rPr/>
              <w:t>Литературно- музыкальная гости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День святого Валентина. Поздравительная почта от ангелоч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мальчиков с Днем Защитника Отеч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янье «Масленица» народные тради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девочек с 8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Мероприятия посвященные – Дню смеха.</w:t>
            </w:r>
          </w:p>
          <w:p>
            <w:pPr>
              <w:pStyle w:val="Normal"/>
              <w:jc w:val="both"/>
              <w:rPr/>
            </w:pPr>
            <w:r>
              <w:rPr/>
              <w:t>Игра «Крокодил» между учащимися школы и учи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классной газеты к Дню Сме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конкурс « Самая широкая улыб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астер-классе «Пасхальное яич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Юные друзья пожарны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московских театров, музеев, выста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Тематические кл. часы: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 Умеем ли мы слушать и слышать?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Красота человеческого общения;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/>
            </w:pPr>
            <w:r>
              <w:rPr/>
              <w:t>- Эстетика семейных отношений</w:t>
            </w:r>
          </w:p>
          <w:p>
            <w:pPr>
              <w:pStyle w:val="Normal"/>
              <w:tabs>
                <w:tab w:val="clear" w:pos="708"/>
                <w:tab w:val="left" w:pos="7275" w:leader="none"/>
              </w:tabs>
              <w:rPr>
                <w:sz w:val="28"/>
              </w:rPr>
            </w:pPr>
            <w:r>
              <w:rPr/>
              <w:t>- 255 лет назад (1757) основана Российская Академия Художе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огонь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ьским комитетом с августа по ма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12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ние родительского комитета (классного и общешкольног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бор члена общественной комиссии по пита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с обновлении документов многодетных и малоимущих семей на предоставление бесплатного пит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готовка к организационному родительскому собранию (обсуждение основных вопросов, требования к оформлению протоколов родительских собра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совместной деятельности «Учителя – учащиеся – родител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 перспективный,  по триместрам- корректиро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здравление учащихся с Новым годом, 23 февраля и 8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февраль, м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и экскурсионных поездок, классных вечеров отды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ксерокопировании раздаточных учебных и информационных матери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мощь в формировании портфолио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овместно с учащимися в проектно- исследователь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родительских собраний, отчет перед собранием о проделанной работе за истекший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работа по участию родителей класса в Днях открытых дверей, классных, общешкольных и т.д. мероприят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ы родительских собраний на 2012-2013 учебный год</w:t>
      </w:r>
    </w:p>
    <w:p>
      <w:pPr>
        <w:pStyle w:val="Normal"/>
        <w:shd w:fill="FFFFFF" w:val="clear"/>
        <w:spacing w:before="280" w:after="280"/>
        <w:ind w:left="120" w:hanging="0"/>
        <w:rPr/>
      </w:pPr>
      <w:r>
        <w:rPr>
          <w:b/>
          <w:i/>
        </w:rPr>
        <w:t>СОБРАНИЕ 1</w:t>
      </w:r>
      <w:r>
        <w:rPr>
          <w:i/>
        </w:rPr>
        <w:t xml:space="preserve">   </w:t>
      </w:r>
      <w:r>
        <w:rPr>
          <w:rStyle w:val="C0"/>
        </w:rPr>
        <w:t xml:space="preserve">Особенности старшего школьного возраста. Роль родителей в формировании   </w:t>
      </w:r>
    </w:p>
    <w:p>
      <w:pPr>
        <w:pStyle w:val="Normal"/>
        <w:shd w:fill="FFFFFF" w:val="clear"/>
        <w:spacing w:before="280" w:after="280"/>
        <w:ind w:left="120" w:hanging="0"/>
        <w:rPr>
          <w:rStyle w:val="C0"/>
        </w:rPr>
      </w:pPr>
      <w:r>
        <w:rPr>
          <w:b/>
          <w:i/>
        </w:rPr>
        <w:t xml:space="preserve">                  </w:t>
      </w:r>
      <w:r>
        <w:rPr>
          <w:rStyle w:val="C0"/>
        </w:rPr>
        <w:t xml:space="preserve">         </w:t>
      </w:r>
      <w:r>
        <w:rPr>
          <w:rStyle w:val="C0"/>
        </w:rPr>
        <w:t xml:space="preserve">ценностых ориентаций. </w:t>
      </w:r>
    </w:p>
    <w:p>
      <w:pPr>
        <w:pStyle w:val="Normal"/>
        <w:shd w:fill="FFFFFF" w:val="clear"/>
        <w:spacing w:before="280" w:after="280"/>
        <w:ind w:left="120" w:hanging="0"/>
        <w:rPr/>
      </w:pPr>
      <w:r>
        <w:rPr>
          <w:b/>
          <w:i/>
        </w:rPr>
        <w:t xml:space="preserve">СОБРАНИЕ 2     </w:t>
      </w:r>
      <w:r>
        <w:rPr>
          <w:rStyle w:val="C0"/>
        </w:rPr>
        <w:t xml:space="preserve">Взаимодействие классного руководителя и родителей в формировании </w:t>
      </w:r>
    </w:p>
    <w:p>
      <w:pPr>
        <w:pStyle w:val="Normal"/>
        <w:shd w:fill="FFFFFF" w:val="clear"/>
        <w:spacing w:before="280" w:after="280"/>
        <w:ind w:left="120" w:hanging="0"/>
        <w:rPr>
          <w:rStyle w:val="C0"/>
        </w:rPr>
      </w:pPr>
      <w:r>
        <w:rPr>
          <w:b/>
          <w:i/>
        </w:rPr>
        <w:t xml:space="preserve">                              </w:t>
      </w:r>
      <w:r>
        <w:rPr>
          <w:rStyle w:val="C0"/>
        </w:rPr>
        <w:t xml:space="preserve">классного коллектива. </w:t>
      </w:r>
    </w:p>
    <w:p>
      <w:pPr>
        <w:pStyle w:val="Normal"/>
        <w:shd w:fill="FFFFFF" w:val="clear"/>
        <w:spacing w:before="280" w:after="280"/>
        <w:ind w:left="120" w:hanging="0"/>
        <w:rPr>
          <w:rFonts w:ascii="Arial" w:hAnsi="Arial" w:cs="Arial"/>
          <w:bCs/>
          <w:iCs/>
        </w:rPr>
      </w:pPr>
      <w:r>
        <w:rPr>
          <w:b/>
          <w:i/>
        </w:rPr>
        <w:t xml:space="preserve">СОБРАНИЕ 3   </w:t>
      </w:r>
      <w:r>
        <w:rPr>
          <w:bCs/>
          <w:iCs/>
        </w:rPr>
        <w:t xml:space="preserve">Конфликты  с собственным ребенком и пути их разрешения 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shd w:fill="FFFFFF" w:val="clear"/>
        <w:spacing w:before="280" w:after="280"/>
        <w:ind w:left="1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hd w:fill="FFFFFF" w:val="clear"/>
        <w:spacing w:before="280" w:after="280"/>
        <w:ind w:left="120" w:hanging="0"/>
        <w:rPr/>
      </w:pPr>
      <w:r>
        <w:rPr>
          <w:b/>
          <w:i/>
        </w:rPr>
        <w:t xml:space="preserve">СОБРАНИЕ 4   </w:t>
      </w:r>
      <w:r>
        <w:rPr>
          <w:color w:val="000000"/>
        </w:rPr>
        <w:t xml:space="preserve">Роль родителей в </w:t>
      </w:r>
      <w:r>
        <w:rPr>
          <w:color w:val="212121"/>
        </w:rPr>
        <w:t xml:space="preserve">процессе </w:t>
      </w:r>
      <w:r>
        <w:rPr>
          <w:color w:val="000000"/>
        </w:rPr>
        <w:t xml:space="preserve">выбора профессии </w:t>
      </w:r>
      <w:r>
        <w:rPr>
          <w:color w:val="212121"/>
        </w:rPr>
        <w:t xml:space="preserve">и самоопределении </w:t>
      </w:r>
      <w:r>
        <w:rPr>
          <w:color w:val="000000"/>
        </w:rPr>
        <w:t>подростков.</w:t>
      </w:r>
    </w:p>
    <w:p>
      <w:pPr>
        <w:pStyle w:val="Normal"/>
        <w:shd w:fill="FFFFFF" w:val="clear"/>
        <w:spacing w:before="280" w:after="280"/>
        <w:ind w:left="120" w:hanging="0"/>
        <w:rPr/>
      </w:pPr>
      <w:r>
        <w:rPr/>
      </w:r>
    </w:p>
    <w:p>
      <w:pPr>
        <w:pStyle w:val="Normal"/>
        <w:shd w:fill="FFFFFF" w:val="clear"/>
        <w:spacing w:before="280" w:after="280"/>
        <w:ind w:left="120" w:hanging="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Style15"/>
        <w:widowControl w:val="false"/>
        <w:spacing w:lineRule="auto" w:line="360"/>
        <w:ind w:left="540" w:hanging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Style15"/>
        <w:widowControl w:val="false"/>
        <w:spacing w:lineRule="auto" w:line="360"/>
        <w:ind w:left="540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Style15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44:00Z</dcterms:created>
  <dc:creator>ор</dc:creator>
  <dc:description/>
  <cp:keywords/>
  <dc:language>en-US</dc:language>
  <cp:lastModifiedBy>Галина Валерьевна</cp:lastModifiedBy>
  <dcterms:modified xsi:type="dcterms:W3CDTF">2012-09-07T11:51:00Z</dcterms:modified>
  <cp:revision>158</cp:revision>
  <dc:subject/>
  <dc:title>ГБОУ СОШ № 1371 с углубленным изучением английского языка г</dc:title>
</cp:coreProperties>
</file>