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осмотрен»</w:t>
        <w:tab/>
        <w:tab/>
        <w:tab/>
        <w:tab/>
        <w:t xml:space="preserve"> «Утверждаю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Зам.директора по ВР</w:t>
        <w:tab/>
        <w:tab/>
        <w:tab/>
        <w:t xml:space="preserve"> Директор МБОУ «Кугесьская СОШ№1»</w:t>
        <w:tab/>
        <w:tab/>
        <w:t xml:space="preserve">       Н.Ю.Федорова</w:t>
        <w:tab/>
        <w:tab/>
        <w:tab/>
        <w:tab/>
        <w:tab/>
        <w:tab/>
        <w:t>В.А.Григорьев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воспитате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52"/>
          <w:szCs w:val="52"/>
        </w:rPr>
        <w:t>классного руководителя ___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52"/>
          <w:szCs w:val="52"/>
        </w:rPr>
        <w:t>МБОУ «Кугесьская СОШ №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на 2012-2013 учебный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Анализ воспитательной работы с учащимися _______кла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– 2012 уч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План может включать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Задачи, поставленные перед коллективом в прошлом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ы, полученные по каждой из поставленны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Что помогло достичь поставленных задач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акие задачи не были решены и почем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Какие новые проблемы встали на пути развития коллектива и как они могут быть решены?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начало 2011-2012 учебного года в классе обучалось __ учеников, из них: __ мальчиков и  __ девочек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лассе проводились разнообразные виды воспитательной работы (работа с родителями, с классом в целом, группами, индивидуальная работа). По данной воспитательной работе проводились беседы о здоровом образе жизни, о сплочении коллектива, о нравственности, патриотические бес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направлении по </w:t>
      </w:r>
      <w:r>
        <w:rPr>
          <w:i/>
          <w:sz w:val="28"/>
          <w:szCs w:val="28"/>
          <w:u w:val="single"/>
        </w:rPr>
        <w:t>нравственному воспитанию</w:t>
      </w:r>
      <w:r>
        <w:rPr>
          <w:sz w:val="28"/>
          <w:szCs w:val="28"/>
        </w:rPr>
        <w:t xml:space="preserve"> (в классе и общешкольные) проводились беседы о вреде табакокурения, употребления наркотиков и алкоголя, значении здорового образа жизни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>Гражданско – патриотическое</w:t>
      </w:r>
      <w:r>
        <w:rPr>
          <w:sz w:val="28"/>
          <w:szCs w:val="28"/>
        </w:rPr>
        <w:t xml:space="preserve"> воспитание формировалось путем участия ребят в общешкольных мероприятиях, а также на </w:t>
      </w:r>
      <w:r>
        <w:rPr>
          <w:color w:val="000000"/>
          <w:sz w:val="28"/>
          <w:szCs w:val="28"/>
        </w:rPr>
        <w:t xml:space="preserve"> основе исторических ценностей и роли России в судьбах мира, сохранять и развивать чувства гордости за свою стра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урный митинг, посвященный освобождению от фашистских захватч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и с ветеранами В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 _____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зическое воспитание было направлено на приобщение учащихся к здоровому образу жизни, укрепления здоровья, проводились беседы по технике безопасности, беседы касающиеся поведения ребят на улице, ПДД, посещаемости и т.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ебе себя ярко проявили ____________, которые участвовали в олимпиаде по____________, где заняли призовые мес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целом коллектив сложен, конфликтные ситуации между детьми не были замечен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классного коллекти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ласса должна включать в себя следующие пун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изменений по количественному составу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вь прибывшие учащиеся, их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успеваемости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участия учащихся в жизни классного коллекти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участия родителей в жизни детского коллекти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участия класса в жизни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проводимых в классе внеклассны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в развитии детского объеди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в развитии класса (учащиеся, отстающие в учебе, с проблемным поведением, с ослабленным здоровье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ые пути решения проблем класс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спективы развития и постановка целей на новый учебный г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, способствующих развитию интеллектуальных, творческих  качеств учащихся, их социализации и адаптации в обществе на основе принципов самоуправл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Гармонично развивать личность ребенка при помощи психолого-педагогическо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Формировать доброжелательные отношения в классном коллектив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чувство собственного достоинства и уважения к другим людя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творческую активность уча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эмоционально-положительное отношение к учебе через организацию интеллектуально-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овместно со всеми работниками школы и родителями сохранять здоровье уча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кать семью воспитательный процесс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важение к закону, развитие гражданской ответственности к общественным ценностям- сохранение окружающей среды, природы, духовных и материальных ценностей своего народ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работу по повышению успеваемости, интереса к учебе, добиваться добросовестного выполнения домашних заданий и общественных поручен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ти работу по повышению сознательной дисциплины, улучшению поведения на уроках отдельных учащихс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сти работу по активизации ребят к выполнению общественных поручени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Направления работы по проведению внутриклассных мероприятий различной направленности.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/>
      </w:pPr>
      <w:r>
        <w:rPr/>
        <w:t>1. Самоуправ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лендарные сро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н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Учителя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 Хочу быть лидеро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лендарные сро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3. Здоровь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алендарные сро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дивидуальная работа с учащими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имер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щение учащихся на дом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е беседы и занятия со слабоуспевающими деть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абота с родителями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ровести в течении года 4 родительских собрания на те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чувства ответственности в дет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авонарушений несовершеннолетних и ответственность за н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я и пути ее формирования у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в жизни подрост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ндивидуальная работа с семьям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учащихся на дому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ие родителей на уроки, внеклассные мероприят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ые поездки с приглашением родите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ивлечение родительского комитета к проблемам кла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26:00Z</dcterms:created>
  <dc:creator>Admin</dc:creator>
  <dc:description/>
  <cp:keywords/>
  <dc:language>en-US</dc:language>
  <cp:lastModifiedBy>Костя</cp:lastModifiedBy>
  <cp:lastPrinted>2010-09-20T10:03:00Z</cp:lastPrinted>
  <dcterms:modified xsi:type="dcterms:W3CDTF">2012-09-09T18:13:00Z</dcterms:modified>
  <cp:revision>7</cp:revision>
  <dc:subject/>
  <dc:title>«Утверждаю»</dc:title>
</cp:coreProperties>
</file>