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70140" cy="10079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140" cy="1007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70140" cy="10079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0140" cy="1007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2pt;height:79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70140" cy="10079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0140" cy="1007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93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70445" cy="102412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0445" cy="1024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69810" cy="102412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9810" cy="1024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35pt;height:80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69810" cy="102412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9810" cy="1024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412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4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7195" cy="94608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195" cy="946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6560" cy="94608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6560" cy="946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5pt;height:74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6560" cy="94608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6560" cy="946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608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4165" cy="499872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165" cy="499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53530" cy="49987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3530" cy="499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95pt;height:39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53530" cy="49987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3530" cy="499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44" w:h="1875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55:00Z</dcterms:created>
  <dc:creator>Семья</dc:creator>
  <dc:description/>
  <cp:keywords/>
  <dc:language>en-US</dc:language>
  <cp:lastModifiedBy>Семья</cp:lastModifiedBy>
  <dcterms:modified xsi:type="dcterms:W3CDTF">2010-01-07T13:56:00Z</dcterms:modified>
  <cp:revision>1</cp:revision>
  <dc:subject/>
  <dc:title/>
</cp:coreProperties>
</file>