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                                </w:t>
      </w:r>
      <w:r>
        <w:rPr>
          <w:i/>
        </w:rPr>
        <w:t>ШУТОЧНЫЕ  СТИХ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Отмечают праздник смеха                     В. Албул - Глебова</w:t>
      </w:r>
    </w:p>
    <w:p>
      <w:pPr>
        <w:pStyle w:val="Normal"/>
        <w:rPr/>
      </w:pPr>
      <w:r>
        <w:rPr/>
        <w:t xml:space="preserve">   </w:t>
      </w:r>
      <w:r>
        <w:rPr/>
        <w:t>Ну, потеха, вот потеха!</w:t>
      </w:r>
    </w:p>
    <w:p>
      <w:pPr>
        <w:pStyle w:val="Normal"/>
        <w:rPr/>
      </w:pPr>
      <w:r>
        <w:rPr/>
        <w:t xml:space="preserve">   </w:t>
      </w:r>
      <w:r>
        <w:rPr/>
        <w:t>Словно целый белый свет</w:t>
      </w:r>
    </w:p>
    <w:p>
      <w:pPr>
        <w:pStyle w:val="Normal"/>
        <w:rPr/>
      </w:pPr>
      <w:r>
        <w:rPr/>
        <w:t xml:space="preserve">   </w:t>
      </w:r>
      <w:r>
        <w:rPr/>
        <w:t>Съел смешинку на обед!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2. Птичье щебетанье,                                   В.Берестов</w:t>
      </w:r>
    </w:p>
    <w:p>
      <w:pPr>
        <w:pStyle w:val="Normal"/>
        <w:rPr/>
      </w:pPr>
      <w:r>
        <w:rPr/>
        <w:t xml:space="preserve">   </w:t>
      </w:r>
      <w:r>
        <w:rPr/>
        <w:t>Тиканье капели.</w:t>
      </w:r>
    </w:p>
    <w:p>
      <w:pPr>
        <w:pStyle w:val="Normal"/>
        <w:rPr/>
      </w:pPr>
      <w:r>
        <w:rPr/>
        <w:t xml:space="preserve">   </w:t>
      </w:r>
      <w:r>
        <w:rPr/>
        <w:t>Всходит утро раннее  1-го  апреля.</w:t>
      </w:r>
    </w:p>
    <w:p>
      <w:pPr>
        <w:pStyle w:val="Normal"/>
        <w:rPr/>
      </w:pPr>
      <w:r>
        <w:rPr/>
        <w:t xml:space="preserve">   </w:t>
      </w:r>
      <w:r>
        <w:rPr/>
        <w:t>В  этот день улыбчивый</w:t>
      </w:r>
    </w:p>
    <w:p>
      <w:pPr>
        <w:pStyle w:val="Normal"/>
        <w:rPr/>
      </w:pPr>
      <w:r>
        <w:rPr/>
        <w:t xml:space="preserve">   </w:t>
      </w:r>
      <w:r>
        <w:rPr/>
        <w:t>Жить без шуток пло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ты обидчивый,</w:t>
      </w:r>
    </w:p>
    <w:p>
      <w:pPr>
        <w:pStyle w:val="Normal"/>
        <w:rPr/>
      </w:pPr>
      <w:r>
        <w:rPr/>
        <w:t xml:space="preserve">   </w:t>
      </w:r>
      <w:r>
        <w:rPr/>
        <w:t>Вспыльчивый, забывчивый,</w:t>
      </w:r>
    </w:p>
    <w:p>
      <w:pPr>
        <w:pStyle w:val="Normal"/>
        <w:rPr/>
      </w:pPr>
      <w:r>
        <w:rPr/>
        <w:t xml:space="preserve">   </w:t>
      </w:r>
      <w:r>
        <w:rPr/>
        <w:t>Хмурый, неуживчивый,</w:t>
      </w:r>
    </w:p>
    <w:p>
      <w:pPr>
        <w:pStyle w:val="Normal"/>
        <w:rPr/>
      </w:pPr>
      <w:r>
        <w:rPr/>
        <w:t xml:space="preserve">   </w:t>
      </w:r>
      <w:r>
        <w:rPr/>
        <w:t>Берегись  подвоха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ШУТОЧНЫЕ ЧАСТУШКИ.       Г.Ладонщик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Ох, подруженьки, частушки                             4. За столом сегодня Алла 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У тарелки задремала</w:t>
      </w:r>
    </w:p>
    <w:p>
      <w:pPr>
        <w:pStyle w:val="Normal"/>
        <w:rPr/>
      </w:pPr>
      <w:r>
        <w:rPr/>
        <w:t xml:space="preserve">    </w:t>
      </w:r>
      <w:r>
        <w:rPr/>
        <w:t>Мы сегодня пропоём.                                           Буратино к ней подсел</w:t>
      </w:r>
    </w:p>
    <w:p>
      <w:pPr>
        <w:pStyle w:val="Normal"/>
        <w:rPr/>
      </w:pPr>
      <w:r>
        <w:rPr/>
        <w:t xml:space="preserve">    </w:t>
      </w:r>
      <w:r>
        <w:rPr/>
        <w:t>Пусть запомнят на все годы,                                И компот и кашу съел.</w:t>
      </w:r>
    </w:p>
    <w:p>
      <w:pPr>
        <w:pStyle w:val="Normal"/>
        <w:rPr/>
      </w:pPr>
      <w:r>
        <w:rPr/>
        <w:t xml:space="preserve">    </w:t>
      </w:r>
      <w:r>
        <w:rPr/>
        <w:t xml:space="preserve">Как мы весело живём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Я сама разрисовала                                          5. Закопчённую кастрюлю</w:t>
      </w:r>
    </w:p>
    <w:p>
      <w:pPr>
        <w:pStyle w:val="Normal"/>
        <w:rPr/>
      </w:pPr>
      <w:r>
        <w:rPr/>
        <w:t xml:space="preserve">    </w:t>
      </w:r>
      <w:r>
        <w:rPr/>
        <w:t>Чёрной краской одеяло.                                     Юля чистила песком.</w:t>
      </w:r>
    </w:p>
    <w:p>
      <w:pPr>
        <w:pStyle w:val="Normal"/>
        <w:rPr/>
      </w:pPr>
      <w:r>
        <w:rPr/>
        <w:t xml:space="preserve">    </w:t>
      </w:r>
      <w:r>
        <w:rPr/>
        <w:t>Рыжий кот на нём поспал—                                Два часа в корыте Юлю</w:t>
      </w:r>
    </w:p>
    <w:p>
      <w:pPr>
        <w:pStyle w:val="Normal"/>
        <w:rPr/>
      </w:pPr>
      <w:r>
        <w:rPr/>
        <w:t xml:space="preserve">    </w:t>
      </w:r>
      <w:r>
        <w:rPr/>
        <w:t>Полосатым тигром стал.                                     Мыла бабушка потом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3. Поленился утром Вова                                      6. Мы пропели вам частушки</w:t>
      </w:r>
    </w:p>
    <w:p>
      <w:pPr>
        <w:pStyle w:val="Normal"/>
        <w:rPr/>
      </w:pPr>
      <w:r>
        <w:rPr/>
        <w:t xml:space="preserve">   </w:t>
      </w:r>
      <w:r>
        <w:rPr/>
        <w:t>Причесаться гребешком                                        Хорошо ли, плохо ли</w:t>
      </w:r>
    </w:p>
    <w:p>
      <w:pPr>
        <w:pStyle w:val="Normal"/>
        <w:rPr/>
      </w:pPr>
      <w:r>
        <w:rPr/>
        <w:t xml:space="preserve">   </w:t>
      </w:r>
      <w:r>
        <w:rPr/>
        <w:t>Подошла к нему корова.                                         А теперь бы мы хотели-</w:t>
      </w:r>
    </w:p>
    <w:p>
      <w:pPr>
        <w:pStyle w:val="Normal"/>
        <w:rPr/>
      </w:pPr>
      <w:r>
        <w:rPr/>
        <w:t xml:space="preserve">   </w:t>
      </w:r>
      <w:r>
        <w:rPr/>
        <w:t>Причесала языком.                                               Чтобы вы похлопали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ЕБЫЛИЦЫ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1. Из-за  леса, из-за гор.   </w:t>
      </w:r>
    </w:p>
    <w:p>
      <w:pPr>
        <w:pStyle w:val="Normal"/>
        <w:rPr/>
      </w:pPr>
      <w:r>
        <w:rPr/>
        <w:t xml:space="preserve">     </w:t>
      </w:r>
      <w:r>
        <w:rPr/>
        <w:t xml:space="preserve">Едет дядюшка Егор.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Он на  пегой  на  телеге,  </w:t>
      </w:r>
    </w:p>
    <w:p>
      <w:pPr>
        <w:pStyle w:val="Normal"/>
        <w:rPr/>
      </w:pPr>
      <w:r>
        <w:rPr/>
        <w:t xml:space="preserve">     </w:t>
      </w:r>
      <w:r>
        <w:rPr/>
        <w:t xml:space="preserve">На скрипучей лошади,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Топорищем подпоясан,    </w:t>
      </w:r>
    </w:p>
    <w:p>
      <w:pPr>
        <w:pStyle w:val="Normal"/>
        <w:rPr/>
      </w:pPr>
      <w:r>
        <w:rPr/>
        <w:t xml:space="preserve">     </w:t>
      </w:r>
      <w:r>
        <w:rPr/>
        <w:t xml:space="preserve">Нараспашку сапоги,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На босу ногу кафтан,  </w:t>
      </w:r>
    </w:p>
    <w:p>
      <w:pPr>
        <w:pStyle w:val="Normal"/>
        <w:rPr/>
      </w:pPr>
      <w:r>
        <w:rPr/>
        <w:t xml:space="preserve">     </w:t>
      </w:r>
      <w:r>
        <w:rPr/>
        <w:t xml:space="preserve">А на голове карман.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. Ехала деревня мимо мужика,   </w:t>
      </w:r>
    </w:p>
    <w:p>
      <w:pPr>
        <w:pStyle w:val="Normal"/>
        <w:rPr/>
      </w:pPr>
      <w:r>
        <w:rPr/>
        <w:t xml:space="preserve">       </w:t>
      </w:r>
      <w:r>
        <w:rPr/>
        <w:t>Вдруг из-под собаки</w:t>
      </w:r>
    </w:p>
    <w:p>
      <w:pPr>
        <w:pStyle w:val="Normal"/>
        <w:rPr/>
      </w:pPr>
      <w:r>
        <w:rPr/>
        <w:t xml:space="preserve">       </w:t>
      </w:r>
      <w:r>
        <w:rPr/>
        <w:t xml:space="preserve">Лают ворота. Выскочила палка </w:t>
      </w:r>
    </w:p>
    <w:p>
      <w:pPr>
        <w:pStyle w:val="Normal"/>
        <w:rPr/>
      </w:pPr>
      <w:r>
        <w:rPr/>
        <w:t xml:space="preserve">       </w:t>
      </w:r>
      <w:r>
        <w:rPr/>
        <w:t xml:space="preserve">С бабкою в руке </w:t>
      </w:r>
    </w:p>
    <w:p>
      <w:pPr>
        <w:pStyle w:val="Normal"/>
        <w:rPr/>
      </w:pPr>
      <w:r>
        <w:rPr/>
        <w:t xml:space="preserve">       </w:t>
      </w:r>
      <w:r>
        <w:rPr/>
        <w:t>И давай дубасить коня на мужик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Рано утром вечерком, </w:t>
      </w:r>
    </w:p>
    <w:p>
      <w:pPr>
        <w:pStyle w:val="Normal"/>
        <w:rPr/>
      </w:pPr>
      <w:r>
        <w:rPr/>
        <w:t xml:space="preserve">    </w:t>
      </w:r>
      <w:r>
        <w:rPr/>
        <w:t>Поздно на рассвете</w:t>
      </w:r>
    </w:p>
    <w:p>
      <w:pPr>
        <w:pStyle w:val="Normal"/>
        <w:rPr/>
      </w:pPr>
      <w:r>
        <w:rPr/>
        <w:t xml:space="preserve">    </w:t>
      </w:r>
      <w:r>
        <w:rPr/>
        <w:t>Ехал дяденька верхом</w:t>
      </w:r>
    </w:p>
    <w:p>
      <w:pPr>
        <w:pStyle w:val="Normal"/>
        <w:rPr/>
      </w:pPr>
      <w:r>
        <w:rPr/>
        <w:t xml:space="preserve">    </w:t>
      </w:r>
      <w:r>
        <w:rPr/>
        <w:t>В  ситцевой карете.</w:t>
      </w:r>
    </w:p>
    <w:p>
      <w:pPr>
        <w:pStyle w:val="Normal"/>
        <w:rPr/>
      </w:pPr>
      <w:r>
        <w:rPr/>
        <w:t xml:space="preserve">              </w:t>
      </w:r>
      <w:r>
        <w:rPr/>
        <w:t>А  за ним то во всю прыть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рыгая ногами ,  </w:t>
      </w:r>
    </w:p>
    <w:p>
      <w:pPr>
        <w:pStyle w:val="Normal"/>
        <w:rPr/>
      </w:pPr>
      <w:r>
        <w:rPr/>
        <w:t xml:space="preserve">              </w:t>
      </w:r>
      <w:r>
        <w:rPr/>
        <w:t>Волк старался переплыть</w:t>
      </w:r>
    </w:p>
    <w:p>
      <w:pPr>
        <w:pStyle w:val="Normal"/>
        <w:rPr/>
      </w:pPr>
      <w:r>
        <w:rPr/>
        <w:t xml:space="preserve">              </w:t>
      </w:r>
      <w:r>
        <w:rPr/>
        <w:t>Миску с пирогами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Заяц на небо взглянул,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Там землетрясенье,</w:t>
      </w:r>
    </w:p>
    <w:p>
      <w:pPr>
        <w:pStyle w:val="Normal"/>
        <w:rPr/>
      </w:pPr>
      <w:r>
        <w:rPr/>
        <w:t xml:space="preserve">                      </w:t>
      </w:r>
      <w:r>
        <w:rPr/>
        <w:t>Из-за тучи на него капало  варень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Карнавал животных» (имитация движений животных под музыку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мешинки для хорошего настро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Брошинки-непро-шен-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 вы взя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мваем или поездом до… (Ка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а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портить настро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вас не прос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ожет, вы не плака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ождик морос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 по речке слёз ходит парохо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тирает нос, только нос — не то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 у нас был маленьк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 у нас был пуговк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вот — аленьк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ещё распух 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да это не бе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ёзы высохнут —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 снова нос как нос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о нос не любит слё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е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я свёклу еле е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сильно покрасн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а если б наша Ва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 ела огурц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гул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ша с Димой дружат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ходят в лу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знулись и упали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юки, куртки замарали.</w:t>
      </w:r>
    </w:p>
    <w:p>
      <w:pPr>
        <w:pStyle w:val="Normal"/>
        <w:rPr/>
      </w:pPr>
      <w:r>
        <w:rPr/>
        <w:t>План проведения Дня смеха для детей 4—5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Догони пузырь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формирование потребности в общении со сверстниками; социальных контактов; развитие способности к совместным действиям в быту и игровой деятельности; сохранение психологического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 обучение умению «быть в мире с собой»; формирование у детей умений и навыков практического владения выразительными движениями (мимикой, жестами, пантомимикой); формирование положительных эмо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Клоун Тяп-Ляп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расширить диапазон эмоций у детей через понимание и переживание чувства радости; формировать положительные чувства и эмоции через улыбку; учить эмоционально воспринимать весёлое настроение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 сообщает детям о том, что сегодня к ним в гости пришёл клоун Тяп-Ляп. Он очень весёлый и ему интересно узнать, умеют ли ребята смеяться и радоваться. Педагог обращает внимание детей на то, что клоун что-то прячет за спиной. Тяп-Ляп неожиданно достаёт небольшой яркий мячик и предлагает поиграть, бросает его, дети ловят. Клоун отмечает, что ребята действительно умеют радоваться, веселиться, и ему это очень приятно. Клоун спрашивает у детей, когда и над чем они смеются. И знают ли они, какие у них в этот момент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п-Ляп показывает ребятам рисунки своего друга Улыбкина, который бывает не только весёлым, но и грустным. Предлагает детям отыскать улыбающихся клоунов на рисунках и раскрасить и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тюд «Делай, как 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лоун при помощи мимики и жестов пытается развеселить ребят. Дети повторяют вслед за ним дви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указательным пальцем нажимают на кончик но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растягивают уголки губ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ладонью одной руки машут из-за головы, другой чешут кончик но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оказывают длинный нос, как у Буратино, с помощью ладони ру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изображают обезьянку и п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п-Ляп сообщает, что увидел, как ребята могут веселиться, и что из них могут получиться хорошие клоу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ижная игра «Замри!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оун при помощи весёлой считалки выбирает из детей водяще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пашка хвост подж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а зайцем побеж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алась вперед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е верит — выхо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едлагает детям свободно двигаться по всей группе. После его хлопка в ладоши все должны замереть. Тяп-Ляп подходит к ребятам и старается их рассмешить. Кто засмеялся — выбывает из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игры клоун благодарит детей за подаренные ему минуты радости, ему ещё никогда не было так весело, как сего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тюд «Солнышк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дагог предлагает мальчикам и девочкам порадоваться ясному солнечному дню. Подняв лицо и вытянув ладони вверх, они приветствуют солнышко. Педагог сопровождает действия детей словами: «Мы рады тебе, солнышко! Мы рады тебе, ясный день!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тюд «Неб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тюд проводится по аналогии с предыдущим с той только разницей, что педагог говорит: «Мы рады тебе, голубое небо! Мы рады вам, облака!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тюд «Цветы и трав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водится по аналогии. Педагог сопровождает его словами: «Мы любим вас, цветы! Мы любим тебя, зелёная травка! Мы очень рады вам всем!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тюд «Птиц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водится, как предыдущие. Педагог говорит вместе с детьми: «Мы любим вас, птицы! Мы всегда радуемся вашему пению!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вижная игра «Весёлый танец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вырабатывать навыки совмест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 с девочкой становятся спиной друг к другу. Педагог связывает их шарфом по талии. Детям предлагается под музыку исполнить танец для двоих («Полька», «Вальс», народные танц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нескольких пар-участниц по аплодисментам зрителей выбирается лучша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дактическая игра «Кто больше заметит небылиц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учить детей замечать небылицы, нелогичные ситуации, объяснять их; развивать умение отличать реальное от выдума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адятся так, чтобы на столе можно было откладывать фишки. Педагог объясняет правила игры: «Кто заметит в стихотворении и рисунках небылицу, должен положить перед собой фишку, а в конце игры назвать все замеченные небылицы». Затем продолжает: «Сейчас я прочту вам отрывок из стихотворения К. Чуковского «Путаница». В нём будет много небылиц, постарайтесь их заметить и запомнить. Выигрывает тот, кто заметит больше небы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 сначала читает небольшую часть стихотворения медленно, выразительно, интонационно выделяя места с небыл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чтения спрашивает детей, почему стихотворение так называется. Затем ребёнка, который отложил меньше фишек, просит назвать замеченные небы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, у которых больше фишек, называют те небылицы, которые не заметил первый отвечающий. Если ребёнок положил больше фишек, чем небылиц в стихотворении, то он не выполнил правила игры, и должен быть более внимательным в друго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педагог читает следующую часть стихотворения и следит за тем, чтобы дети не утомлялись, т.к. игра требует большого умственного напряжения. Заметив по их поведению что они устали, должен прекратить игру. В конце игры следует похвалить тех, кто нашёл больше небылиц и правильно их объясн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: в игре можно использовать и небылицы, изображённые на рисун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мешные иг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 большим, и маленьким хорошо известны потешки, небылицы, считалки, дразнилки, скороговорки, смешилки и прочая стихотворная «шумиха», которую принято считать пустой заба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амом же деле без этих смешных стишков, без словесной игры, которая в них содержится, ребёнок никогда не овладеет в совершенстве родным язы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же научиться играть в стихи и со стихами? Очень просто. Их нужно читать, знать наизусть. Правила игры часто заключены в самом стихотворении — кто быстрее произнесёт трудную фразу, кто назовёт больше ошибок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гра «Паровозик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садятся в «паровозик», он двигается по комнате, «стучит», «пыхтит», «гудит». По сигналу «Крушение!» дети падают на п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ра «Паровозик»</w:t>
      </w:r>
      <w:r>
        <w:rPr/>
        <w:t xml:space="preserve"> (с воздушными шарам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увные шары — между детьми, поезд двигается, шарики не должны пад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«Игра в мяч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свободно двигаются под весёлую музыку. Водящий кидает мяч и кричит: «Таня!» Девочка по имени Таня быстро подбегает и хватает мяч. Называет новое имя. Кто зазевался, выбывает из игры. (Не называть одних и тех же детей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Молекул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 бегают по комнате. При слове «молекула» собираются в кучу, плотно прижавшись друг к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есёлый розыгрыш». Все действия выполняются наоборот (одежда наизнанку, чтение слов в обратном порядке и т.д.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сёлая викторина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 чем во рту язык? (За зубам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шляпу носят? (Потому, что она сама не ход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ожно увидеть с закрытыми глазами? (Со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малыш рождается с усиками? (Котёно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человек оглядывается? (Потому что на затылке глаз н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человек бывает деревом? (Когда он со сна — «сосна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орвать ветку, чтобы не спугнуть птицу? (Надо подождать, когда она улет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тение произведе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Остер. «Вредные советы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равились ли тебе советы поэта? 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он назвал их «вредными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нужно поэту давать вам, детям, такие сове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. Чуковский. «Путаница» (чтение по ролям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мешин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 кота Леопольда спрашива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Чем закончилась твоя вчерашняя ссора с мышк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Они приползли ко мне на коле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И что сказ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«Вылезай из-под кровати, подлый трус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яц встречает Во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Добрый вечер, Вол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Какой ещё «добрый вечер», ведь сейчас утр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Когда я тебя вижу, у меня в глазах темн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Царь собрал всех зверей на поляне и говорит: «Красивые — налево, умные — направо». Обезьяна мечется — то туда, то 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Ты что это? — спрашивает ц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Не могу же я разорваться, — отвечает обезья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ова гулял во дворе и разбил нос. Пришёл домой и плачет. Папа говорит: «Я знал, что будет именно так». А Вова сквозь слёзы: «Если знал, почему же не сказал?..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ГАДКИ-ОБМАН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бед сыночку В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варит суп в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кане?  в кастрю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осила мама Юл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чайку налить в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стрюлю?  в чаш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Воронеже, и в Тул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ночью спят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стуле?  на крова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рать себе я см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у варежек дл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ля ног?   для ру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дворе трещит мороз — Шапку ты одень 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ос? на голов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рожденья на носу — испекли м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басу? Тор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зунках всегда о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т в саду с пустышк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? Брат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апризна, и упрям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тский сад не хоч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? Доч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лоднющее местеч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ме нашем —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ка?  Холодиль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огладить майку, трус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включает в розетк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ы?  Утю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им сестричкам маленьк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пили к лет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енки?  босонож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ерем цветов охап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плетем сейчас м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пку?  Вен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азар идут стару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ь себ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грушки?  Продук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Иринки и Оксан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хколесные ес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ки?  Велосипе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ививки и у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ы деток водят в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колы?  в поликлини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л зайчик погуля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п у зайца ров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?  четыр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на птичку посмотр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г у птицы ров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?  Дв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гадки Антош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парке 8 скамеек. Три покрасили. Сколько скамеек в парке? (Восем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чего утка плавает? (От берег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акой посуды нельзя есть? (Из пусто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чем вода в стакане? (За стекло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ком дереве обычно сидит ворона во время проливного дождя? (На мокро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чего нельзя испечь хлеба? (Без кор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 пола за хвост не поднимешь? (Клубок ниток.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опросы на смекал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ва отца и два сына купили три яблока. У каждого оказалось по одному яблоку. Почему? (Отец — сын — вну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отца пять сыновей, у каждого сына три сестры. Сколько у отца детей? (Восем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ую посуду нельзя налить воды? (В решет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месяц короче всех? (Ма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ли страус назвать себя птицей? (Нет, он не разговарива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места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которых предложениях перепутались слова. Их необходимо правильно расст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аются деревья, поэтому дует ве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ья пожелтели, поэтому наступила ос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ла зима, поэтому дети тепло оде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я раскрыл зонт, поэтому пошёл дож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я не выучила уроки, поэтому получила двой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лик ушиб колено, поэтому пошёл к вр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таша упала, поэтому поскольз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ёнок плакал, поэтому хотел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 тает, поэтому текут руч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еке ледоход, поэтому пришла ве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гра-потеха «Карнавал животных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ослый включает детям музыку, чтобы они, двигаясь ритмично, в такт звучанию, изобразили какое-либо (танцующее) живо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мог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ереваливаться, как ут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ритопывать тяжеловато, как сло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мягко, грациозно, пластично двигаться, как кош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быстро перебирать ногами и выполнять суетливые, с остановками движения мыш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гра «Это я и все мои друзья!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этой игре проверяется внимание детей. Они внимательно слушают вопросы, которые им задаёт ведущий. Если ответ отрицательный, все молчат, а если положительный — отвечают фразой «Это я, это я, это все мои друзья!» В игре много «ловушек», в которые «попадаются» дети, и это вызывает весёлый см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ватагою весёлой</w:t>
      </w:r>
    </w:p>
    <w:p>
      <w:pPr>
        <w:pStyle w:val="Normal"/>
        <w:rPr/>
      </w:pPr>
      <w:r>
        <w:rPr/>
        <w:t xml:space="preserve"> </w:t>
      </w:r>
      <w:r>
        <w:rPr/>
        <w:t>Каждый день шагает в школ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одежду «бережёт»,</w:t>
      </w:r>
    </w:p>
    <w:p>
      <w:pPr>
        <w:pStyle w:val="Normal"/>
        <w:rPr/>
      </w:pPr>
      <w:r>
        <w:rPr/>
        <w:t xml:space="preserve"> </w:t>
      </w:r>
      <w:r>
        <w:rPr/>
        <w:t>Под кровать её кладё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ет кто, что красный свет</w:t>
      </w:r>
    </w:p>
    <w:p>
      <w:pPr>
        <w:pStyle w:val="Normal"/>
        <w:rPr/>
      </w:pPr>
      <w:r>
        <w:rPr/>
        <w:t xml:space="preserve"> </w:t>
      </w:r>
      <w:r>
        <w:rPr/>
        <w:t>Означает: хода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ложится рано спать</w:t>
      </w:r>
    </w:p>
    <w:p>
      <w:pPr>
        <w:pStyle w:val="Normal"/>
        <w:rPr/>
      </w:pPr>
      <w:r>
        <w:rPr/>
        <w:t xml:space="preserve"> </w:t>
      </w:r>
      <w:r>
        <w:rPr/>
        <w:t>В ботинках грязных на кро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вас идёт вперёд</w:t>
      </w:r>
    </w:p>
    <w:p>
      <w:pPr>
        <w:pStyle w:val="Normal"/>
        <w:rPr/>
      </w:pPr>
      <w:r>
        <w:rPr/>
        <w:t xml:space="preserve"> </w:t>
      </w:r>
      <w:r>
        <w:rPr/>
        <w:t>Только там, где перех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вас не ходит хмурый,</w:t>
      </w:r>
    </w:p>
    <w:p>
      <w:pPr>
        <w:pStyle w:val="Normal"/>
        <w:rPr/>
      </w:pPr>
      <w:r>
        <w:rPr/>
        <w:t xml:space="preserve"> </w:t>
      </w:r>
      <w:r>
        <w:rPr/>
        <w:t>Любит спорт и физкультур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вас, из малышей,</w:t>
      </w:r>
    </w:p>
    <w:p>
      <w:pPr>
        <w:pStyle w:val="Normal"/>
        <w:rPr/>
      </w:pPr>
      <w:r>
        <w:rPr/>
        <w:t xml:space="preserve"> </w:t>
      </w:r>
      <w:r>
        <w:rPr/>
        <w:t>Ходит грязный до уш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вас, идя домой,</w:t>
      </w:r>
    </w:p>
    <w:p>
      <w:pPr>
        <w:pStyle w:val="Normal"/>
        <w:rPr/>
      </w:pPr>
      <w:r>
        <w:rPr/>
        <w:t xml:space="preserve"> </w:t>
      </w:r>
      <w:r>
        <w:rPr/>
        <w:t>Мяч гонял по мостов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любит маме «помогать»,</w:t>
      </w:r>
    </w:p>
    <w:p>
      <w:pPr>
        <w:pStyle w:val="Normal"/>
        <w:rPr/>
      </w:pPr>
      <w:r>
        <w:rPr/>
        <w:t xml:space="preserve"> </w:t>
      </w:r>
      <w:r>
        <w:rPr/>
        <w:t>По дому мусор рассып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любит в группе отвечать,</w:t>
      </w:r>
    </w:p>
    <w:p>
      <w:pPr>
        <w:pStyle w:val="Normal"/>
        <w:rPr/>
      </w:pPr>
      <w:r>
        <w:rPr/>
        <w:t xml:space="preserve"> </w:t>
      </w:r>
      <w:r>
        <w:rPr/>
        <w:t>Аплодисменты получать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8:52:00Z</dcterms:created>
  <dc:creator>user</dc:creator>
  <dc:description/>
  <cp:keywords/>
  <dc:language>en-US</dc:language>
  <cp:lastModifiedBy>user</cp:lastModifiedBy>
  <dcterms:modified xsi:type="dcterms:W3CDTF">2013-03-30T19:09:00Z</dcterms:modified>
  <cp:revision>4</cp:revision>
  <dc:subject/>
  <dc:title/>
</cp:coreProperties>
</file>