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в подготовительной группе по образовательной деятельности «Познание» на тему: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«Правильное питание – залог здоровья».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с понятием витамины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об овощах и фруктах, об их значении в питании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логическое мышление, внимани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культурно - гигиенические навыки.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е: Закрепить знания детей о продуктах питания и  их значении для человека,  о понятиях «питательные вещества», «правильное», или «здоровое питание»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Развивающие: Развивать любознательность, умение выделять правила здорового питания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у детей отношение к своему здоровью и здоровью окружающих. Воспитывать желание вести здоровый образ жизни.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астрюля, муляжи: картофель, капуста, морковь, свекла, лук, яблоко, редиска, огурец, виноград; картонки с изображением продуктов, костюмы витаминов А В С Д, костюм доктора Здоровякова, корзинку с овощами и фруктами, сумка с продуктами (ответы на загадки)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Активизация словаря:</w:t>
      </w:r>
      <w:r>
        <w:rPr>
          <w:sz w:val="28"/>
          <w:szCs w:val="28"/>
        </w:rPr>
        <w:t xml:space="preserve"> «питательные вещества», «правильное» или «здоровое питание».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Ход занятия: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сегодня наша беседа пойдет о правильном питани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кажите, человек может прожить без еды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акое- то время может, но совсем немножко. Чтобы человек хорошо рос, развивался, ему необходимо каждый день питатьс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чем питается человек?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Дети: Мясо, рыба, молоко, овощи, фрукты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животные питаются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ребята! Питаются люди, животные, птицы, насекомые. Любому организму от самого маленького до взрослого – требуется питание. Как только питание перестает своевременно поступать на завтрак, обед и ужин, наш организм слабеет. Почему же так происходит? Да потому, что в продуктах содержатся питательные вещества, которые помогают нашему организму расти и развиватьс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ебята, а какие питательные вещества вы знаете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Витамины. (Картинка, на которой изображены овощи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 продуктах содержится много разных витаминов. И у каждого витамина есть свое и имя и домик где они живут. Необходимо употреблять разнообразную пищу – чтобы быть крепким, здоровым и быстро ра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слушайте стихотворение, которое нам расскажут витамины, которые пришли к нам в гости.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тамин А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Помни истину простую –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 xml:space="preserve">Лучше видит только тот, 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Кто жует морковь сырую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Или сок морковный пьет.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тамин В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Очень важно спозаранку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Есть за завтраком овсянку.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Черный хлеб полезен нам,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И не только по утрам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тамин Д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Рыбий жир всего полезней ,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Хоть противный – надо пить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Он спасает от болезней,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Без болезней – лучше жить!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тамин С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От простуды и ангины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Помогают апельсины,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Ну а лучше съесть лимон,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Хоть и очень кислый он.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Ты попробуй-ка решить не хитрую задачку: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Что полезнее жевать – репку или жвачку?</w:t>
      </w:r>
    </w:p>
    <w:p>
      <w:pPr>
        <w:pStyle w:val="Style15"/>
        <w:spacing w:before="0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ы с вами сейчас посмотрим, в каких продуктах есть витамины и каки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доске выставляются карточки</w:t>
      </w:r>
      <w:r>
        <w:rPr>
          <w:sz w:val="28"/>
          <w:szCs w:val="28"/>
        </w:rPr>
        <w:t xml:space="preserve"> с продуктами питания.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итамин А</w:t>
      </w:r>
      <w:r>
        <w:rPr>
          <w:sz w:val="28"/>
          <w:szCs w:val="28"/>
        </w:rPr>
        <w:t xml:space="preserve"> содержится в продуктах питания: свекла, дыня, морковь, чеснок, капуста, петрушка, персики, шпинат, тыква, репа, сельдере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итамин В </w:t>
      </w:r>
      <w:r>
        <w:rPr>
          <w:sz w:val="28"/>
          <w:szCs w:val="28"/>
        </w:rPr>
        <w:t>– рис, изюм, рыба, яйца, сыр, йогурт, орехи, бананы, горох, печень, хлеб, грибы, творог, салат. В животных продуктах - баранина, говядина, крабы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итамин С</w:t>
      </w:r>
      <w:r>
        <w:rPr>
          <w:sz w:val="28"/>
          <w:szCs w:val="28"/>
        </w:rPr>
        <w:t xml:space="preserve"> – черная смородина, шиповник, апельсины, лимоны, лук, петруш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тамин Д</w:t>
      </w:r>
      <w:r>
        <w:rPr>
          <w:sz w:val="28"/>
          <w:szCs w:val="28"/>
        </w:rPr>
        <w:t xml:space="preserve"> – рыбий жир, печень трески, говяжья печень, сливочное масло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у каждого человека есть своя любимая еда. Назовите вашу любимую еду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ответы детей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как вы думаете, что будет, если мы будем, есть одни сладости торты, пирожное, мороженое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Дети: Заболят зубы, животы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 ребята, для того чтобы вы росли крепкими и здоровыми малышами, вам необходимо употреблять разнообразную пищу, а не только сладкое и вкусненькое. Это называется «правильным» или «здоровым питанием». Но здоровье еще зависит и от того как много двигается человек. Давайте и мы с вами подвигаемся.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ы похлопаем в ладош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ши ножки постучал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ружно, веселе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 коленочкам ударим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ише, тише, тиш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ши ручки поднимайтес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ыше. Выше, выш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ши ручки закружилис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иже опустилис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вертелись, завертелис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остановились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вляется Доктор Здоровяков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Здравствуйте ребята, рад вас видеть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Здравствуйте,  а вы кто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 Я доктор Здоровяков, я приехал к вам в гости, что бы рассказать о своей стране Здоровячков. Там никто никогда не болеет, все красивые и сильные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а почему это у вас никто не болеет?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Да потому что у нас все правильно питаются и занимаются спортом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Ой, а вы не могли бы, рассказал нам о правильном питании. Ведь наши дети хотят быть здоровыми и сохранить свое здоровье надолго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С удовольствием это сделаю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Хотите узнать, чем же я питаюсь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40"/>
          <w:szCs w:val="40"/>
          <w:u w:val="single"/>
        </w:rPr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Тогда отгадайте </w:t>
      </w:r>
      <w:r>
        <w:rPr>
          <w:b/>
          <w:sz w:val="40"/>
          <w:szCs w:val="40"/>
          <w:u w:val="single"/>
        </w:rPr>
        <w:t xml:space="preserve">загадки </w:t>
      </w:r>
      <w:r>
        <w:rPr>
          <w:b/>
          <w:sz w:val="28"/>
          <w:szCs w:val="28"/>
        </w:rPr>
        <w:t>и найдите в моей сумке отгадки</w:t>
      </w:r>
    </w:p>
    <w:p>
      <w:pPr>
        <w:pStyle w:val="Normal"/>
        <w:spacing w:lineRule="atLeast" w:line="24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олжен есть и стар и млад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вощной всегда (салат)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удет строен и высо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Тот, кто пьет фруктовый (сок)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най, корове нелегко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елать детям (молоко)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Я расти, быстрее стану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Если буду, есть (сметану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нает твердо с детства Глеб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 столе главней всех (хлеб)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ужна она в каше, нужна и в супы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Десятки есть блюд из различной (крупы)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ясо, рыба, крупы, фрукты –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месте все они – (продукты) </w:t>
      </w:r>
    </w:p>
    <w:p>
      <w:pPr>
        <w:pStyle w:val="Style15"/>
        <w:spacing w:before="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 одежек и все без застежек. (Капуста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ая девица сидит в темнице, а коса на улице (морковь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ит дед – во сто шуб одет. Кто его раздевает, тот слезы проливает. (лук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чках висят шары, покраснели от жары. (Вишня)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енькое, кругленькое, сладенькое, вкусненькое. (Яблоко)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Игра «Собери овощи и фрукты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обирают овощи и фрукты в 2 корзины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Молодцы ребята! Все загадки отгадали, все овощи и фрукты разобрали. А вы употребляете в пищу эти продукты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Конечно, доктор. Нам в детском саду повара готовят вкусную кашу, салаты, котлеты и щ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А еще наши дети знают, из каких овощей готовится борщ, и сейчас мы тебе покаже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гра «Юный повар</w:t>
      </w:r>
      <w:r>
        <w:rPr>
          <w:sz w:val="28"/>
          <w:szCs w:val="28"/>
        </w:rPr>
        <w:t>»  (дети выбирают овощи, которые кладут в борщ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Ребята, а молоко вы любите пить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Да, любим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Доктор: А знаете ли вы, какие продукты можно сделать  из молока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спитатель: Конечно, знаем, сейчас мы их тебе назовем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Сметана, творог, сыр, йогурт, кефир, простокваша, творожные сырки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идишь доктор, как много наши дети знают продуктов, которые делают из молок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тор: </w:t>
      </w:r>
      <w:r>
        <w:rPr>
          <w:sz w:val="28"/>
          <w:szCs w:val="28"/>
        </w:rPr>
        <w:t>Да, молодцы ребята. Но у меня есть еще одно задание для вас. Нужно выбрать продукты, которые едят в стране Здоровячков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Полезные и неполезные продукты»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Сейчас вы  увидите  картинки. Если на картинке полезный продукт – то вы хлопайте в ладоши. Если – не полезный, то вы ничего не делайте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артинки: рыба, пирожное, яйца, конфеты, овощи, лимонад, фрукты,  чипсы, гамбургер,  каша, йогурт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Ну, молодцы ребята! Вы правильно питаетесь и сохраните свое здоровье надолго. А мне уже пора готовить себе обед, но на прощание я вам скажу Золотые правила питания, запомните их и вы всегда будете здоровыми:</w:t>
      </w:r>
    </w:p>
    <w:p>
      <w:pPr>
        <w:pStyle w:val="Normal"/>
        <w:spacing w:lineRule="atLeast" w:line="240"/>
        <w:rPr/>
      </w:pPr>
      <w:r>
        <w:rPr>
          <w:b/>
          <w:sz w:val="32"/>
          <w:szCs w:val="32"/>
        </w:rPr>
        <w:t xml:space="preserve">1.Главное не переедайте. </w:t>
      </w:r>
    </w:p>
    <w:p>
      <w:pPr>
        <w:pStyle w:val="Normal"/>
        <w:spacing w:lineRule="atLeast" w:line="240"/>
        <w:rPr/>
      </w:pPr>
      <w:r>
        <w:rPr>
          <w:b/>
          <w:sz w:val="32"/>
          <w:szCs w:val="32"/>
        </w:rPr>
        <w:t xml:space="preserve">2.Ешьте в одно и то же время свежеприготовленную пищу. </w:t>
      </w:r>
    </w:p>
    <w:p>
      <w:pPr>
        <w:pStyle w:val="Normal"/>
        <w:spacing w:lineRule="atLeast" w:line="240"/>
        <w:rPr/>
      </w:pPr>
      <w:r>
        <w:rPr>
          <w:b/>
          <w:sz w:val="32"/>
          <w:szCs w:val="32"/>
        </w:rPr>
        <w:t xml:space="preserve">3.Тщательно пережевывайте пищу, не спешите глотать. </w:t>
      </w:r>
    </w:p>
    <w:p>
      <w:pPr>
        <w:pStyle w:val="Normal"/>
        <w:spacing w:lineRule="atLeast" w:line="240"/>
        <w:rPr/>
      </w:pPr>
      <w:r>
        <w:rPr>
          <w:b/>
          <w:sz w:val="32"/>
          <w:szCs w:val="32"/>
        </w:rPr>
        <w:t xml:space="preserve">4.Воздерживайтесь от жирной, соленой и острой пищи. </w:t>
      </w:r>
    </w:p>
    <w:p>
      <w:pPr>
        <w:pStyle w:val="Normal"/>
        <w:spacing w:lineRule="atLeast" w:line="240"/>
        <w:rPr/>
      </w:pPr>
      <w:r>
        <w:rPr>
          <w:b/>
          <w:sz w:val="32"/>
          <w:szCs w:val="32"/>
        </w:rPr>
        <w:t xml:space="preserve">5.Овощи и фрукты – полезные продукты 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Сладостей тысячи, а здоровье одно.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ктор: </w:t>
      </w:r>
      <w:r>
        <w:rPr>
          <w:sz w:val="28"/>
          <w:szCs w:val="28"/>
        </w:rPr>
        <w:t>А на прощание хочу угостить вас яблоками из моего сада, но сначала давайте помоем руки. (Дети моют руки и садятся за столы, доктор угощает детей яблоками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тор прощается с детьми и уходит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что можно кушать, а что нельз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ети: Нельзя много есть жирного, соленого, нельзя много переедать, нужно есть  больше овощей и фруктов. Есть нужно в одно и тоже время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назовите, какие продукты любят, есть в стране Здоровячков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Дети: Рыбу, мясо, салат, овощи, фрукты, молоко, сметану, творог, кашу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оспитатель: Молодцы!  Чтобы вам вырасти здоровыми, крепкими и ловкими нужно правильно питаться, заниматься физкультурой, спортом и соблюдать режим дн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1:34:00Z</dcterms:created>
  <dc:creator>windows1</dc:creator>
  <dc:description/>
  <cp:keywords/>
  <dc:language>en-US</dc:language>
  <cp:lastModifiedBy>User</cp:lastModifiedBy>
  <dcterms:modified xsi:type="dcterms:W3CDTF">2013-03-31T11:34:00Z</dcterms:modified>
  <cp:revision>2</cp:revision>
  <dc:subject/>
  <dc:title>Конспект провед  валеологического  занятия в средней группе (дети 4-5 лет) </dc:title>
</cp:coreProperties>
</file>