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/>
        <w:t>Праздник детств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«Искорки надеж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.</w:t>
      </w:r>
    </w:p>
    <w:p>
      <w:pPr>
        <w:pStyle w:val="Normal"/>
        <w:jc w:val="right"/>
        <w:rPr/>
      </w:pPr>
      <w:r>
        <w:rPr/>
        <w:t>Составила педагог – организатор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Кучеренко Т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тральная сцена праздника оформлена под сказочный домик. Это импровизированный детский городок. С разных концов сцены выбегают его обитатели - сказочные, фольклорные герои и персонажи праздника. Удары в барабан. Через радиотрансляционную сеть в записи звучат зазывалк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. 1. </w:t>
      </w:r>
      <w:r>
        <w:rPr>
          <w:rFonts w:cs="Times New Roman" w:ascii="Times New Roman" w:hAnsi="Times New Roman"/>
          <w:sz w:val="28"/>
          <w:szCs w:val="28"/>
        </w:rPr>
        <w:t>Слышишь, маленький народ? Стучится праздник у ворот!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 веселый, добрый малый и потешный и удалый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. 2. </w:t>
      </w:r>
      <w:r>
        <w:rPr>
          <w:rFonts w:cs="Times New Roman" w:ascii="Times New Roman" w:hAnsi="Times New Roman"/>
          <w:sz w:val="28"/>
          <w:szCs w:val="28"/>
        </w:rPr>
        <w:t>Страсть, как любит он детей, ищет их всегда, везде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. 1. </w:t>
      </w:r>
      <w:r>
        <w:rPr>
          <w:rFonts w:cs="Times New Roman" w:ascii="Times New Roman" w:hAnsi="Times New Roman"/>
          <w:sz w:val="28"/>
          <w:szCs w:val="28"/>
        </w:rPr>
        <w:t>Скорее! Скорей на чудесный праздник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?! Вы еще не слыхали разве?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- мудрец и проказник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печалей он лучшее средство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овут его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. </w:t>
      </w:r>
      <w:r>
        <w:rPr>
          <w:rFonts w:cs="Times New Roman" w:ascii="Times New Roman" w:hAnsi="Times New Roman"/>
          <w:sz w:val="28"/>
          <w:szCs w:val="28"/>
        </w:rPr>
        <w:t>ПРАЗДНИК ДЕТСТВА!!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оморох. 2. </w:t>
      </w:r>
      <w:r>
        <w:rPr>
          <w:rFonts w:cs="Times New Roman" w:ascii="Times New Roman" w:hAnsi="Times New Roman"/>
          <w:sz w:val="28"/>
          <w:szCs w:val="28"/>
        </w:rPr>
        <w:t>И привез он тысячи забав и затей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их славных дете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веселая музыка. Появляется распорядитель представления - Праздник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здник.</w:t>
      </w:r>
      <w:r>
        <w:rPr>
          <w:rFonts w:cs="Times New Roman" w:ascii="Times New Roman" w:hAnsi="Times New Roman"/>
          <w:sz w:val="28"/>
          <w:szCs w:val="28"/>
        </w:rPr>
        <w:t xml:space="preserve">  Здравствуйте, здравствуйте, дети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ыскать на белом свете мне компании милей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етливей, веселей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ами шутить и смеяться всегда рад стараться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перед началом представлен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отдаем предпочтение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...Выступление главы администрации?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здник.</w:t>
      </w:r>
      <w:r>
        <w:rPr>
          <w:rFonts w:cs="Times New Roman" w:ascii="Times New Roman" w:hAnsi="Times New Roman"/>
          <w:sz w:val="28"/>
          <w:szCs w:val="28"/>
        </w:rPr>
        <w:t xml:space="preserve"> Ребята! При встрече, мне помнится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-наперво, надобно познакомиться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ваша помощь, ребята, нужна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-ка ваши имена! (дети называют)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-ой-ой! Ничего не понял! Громче! Еще громче! Нет, так не пойдет. Так у нас ничего не получится. Сделаем так: я называю имя, а те, кому оно принадлежит, отзываются. Договорились? Начали! Саши! Оли! Наташи! Коли! Вани! Пети! Оксаны! Тани... и т.п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к называет имена. А затем всех ребят, чьи имена не прозвучали, называют зрители. Тем, кто угадал, и владельцам редких имен вручаются маленькие призы. Самый главный приз тому, чье имя не угадали. Далее Праздник обращается к зрителя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здник. </w:t>
      </w:r>
      <w:r>
        <w:rPr>
          <w:rFonts w:cs="Times New Roman" w:ascii="Times New Roman" w:hAnsi="Times New Roman"/>
          <w:sz w:val="28"/>
          <w:szCs w:val="28"/>
        </w:rPr>
        <w:t>Вот мы и перезнакомились! Теперь, чтобы стать совсем друзьями, нам нужно затеять какое-то общее дело, например, я вам загадаю загадки, а вы их все вместе разгадайте. Согласны?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ерь большого роста, измерять его не просто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еленый не от злости. Очень любит ездить в гост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нских дедов внук, Чебурашке лучший дру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душный неизменно, называют его... (Геной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, самый добрый, самый круглый, самый бодрый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мире всех рисует, лучше всех поет, танцуе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шалун, болтун, хвастун, баловник и хохотун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ще не догадался, как зовут его? Да! (Карлсон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фырчит и он пыхтит и задумчивый на вид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, добрый, неуклюжий, с осликом Иа он дружен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неважный слух, любит мед. Кто? (Винни-Пух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о у нас получилось! Теперь мы настоящие друзья! Нет ничего лучше, чем праздник в кругу друзей! Правда, ребята! Ведь сегодня вас ждет концерт-экспромт, в котором вы сами примите участие,  вы можете посетить выставки художественного творчества, где увидите свои работы и работы своих друзе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мы приглашаем всех художников на конкурс рисунка по теме: "Вот, оно, какое наше лето!"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 сцену выходят Принц Карандаш и Госпожа Красочка с палитрой и кистям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 Карандаш</w:t>
      </w:r>
      <w:r>
        <w:rPr>
          <w:rFonts w:cs="Times New Roman" w:ascii="Times New Roman" w:hAnsi="Times New Roman"/>
          <w:sz w:val="28"/>
          <w:szCs w:val="28"/>
        </w:rPr>
        <w:t>. Дорогие юные художники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исунков начнется скоро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й фантазии будет просторно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пожа Красочка. </w:t>
      </w:r>
      <w:r>
        <w:rPr>
          <w:rFonts w:cs="Times New Roman" w:ascii="Times New Roman" w:hAnsi="Times New Roman"/>
          <w:sz w:val="28"/>
          <w:szCs w:val="28"/>
        </w:rPr>
        <w:t>Рисуйте реки, поля и горы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рисуйте, рисуйте мор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х подружек и ваших друзей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у планеты прекрасной всей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з некоторое время Праздник приглашает на выставк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здник. </w:t>
      </w:r>
      <w:r>
        <w:rPr>
          <w:rFonts w:cs="Times New Roman" w:ascii="Times New Roman" w:hAnsi="Times New Roman"/>
          <w:sz w:val="28"/>
          <w:szCs w:val="28"/>
        </w:rPr>
        <w:t>Если вы человек современный,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 выставку непременно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авка художественного творчеств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то открылась и скоро закончится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ти и родители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  экспонаты удивительные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к рассказывает и показывает удивительные поделки. Объявляет результаты прошедшего областного конкурса «Если душа родилась крылатой», проводит награждени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лее Праздник поочередно предлагает зрителям различные выступления. Звучат детские песни и мелодии, в исполнении х/с «Восторг», ф/к «Жемчужинка»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десь расставлены бутафорские ромашки, около которых суетятся веселые затейники. Они предлагают ребятам оторвать лепесток, на котором уже написано задание: рассказать стишок, спеть песенку, отгадать загадку, сыграть в игру. По всему детскому городку ходят ребята-коробейники и раздают гостям праздника карамели, пряники, бублики. Когда завершается это действие, начинается праздничный концерт, в процессе которого происходят награждения победителей различных конкурсов и викторин всего дня. По окончании концерта на сцене вновь Праздник со своими помощниками, которые говоря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здник. </w:t>
      </w:r>
      <w:r>
        <w:rPr>
          <w:rFonts w:cs="Times New Roman" w:ascii="Times New Roman" w:hAnsi="Times New Roman"/>
          <w:sz w:val="28"/>
          <w:szCs w:val="28"/>
        </w:rPr>
        <w:t>Веселый день кончается. Так вечно получаетс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шь только разыграешься - а уж пора домой!</w:t>
      </w:r>
    </w:p>
    <w:p>
      <w:pPr>
        <w:pStyle w:val="Style13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пору ли печалится? Ведь лето начинается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, лето, что вам радостей сто тысяч принесет!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здник:</w:t>
      </w:r>
      <w:r>
        <w:rPr>
          <w:rFonts w:cs="Times New Roman" w:ascii="Times New Roman" w:hAnsi="Times New Roman"/>
          <w:sz w:val="28"/>
          <w:szCs w:val="28"/>
        </w:rPr>
        <w:t xml:space="preserve"> Мы с вами ещё встретимся, и в том сомнений нет!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драстете, это точно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прибавит время лет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дружить все так же прочно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станем с вами, нет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лько праздник, только праздник,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юсь много раз в год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да я говорю вам: "Здравствуйте!"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елый год вновь к вам ид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ам напомню: будут будни. Заботы, важные дел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а ними не забудьте, и помогу я вам всегда -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ромкой шуткой и улыбкой, игрой и песенкой смешно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, друзья, я не прощаюсь. Не расстаетесь вы со мной!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большой связкой воздушных шаров Праздник уходит, отпуская по дороге шары. Его помощники сообщают всем зрителям, что продолжают работу игровые площад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2:00Z</dcterms:created>
  <dc:creator>Пользователь</dc:creator>
  <dc:description/>
  <dc:language>en-US</dc:language>
  <cp:lastModifiedBy>user</cp:lastModifiedBy>
  <cp:lastPrinted>2011-03-21T09:54:00Z</cp:lastPrinted>
  <dcterms:modified xsi:type="dcterms:W3CDTF">2013-03-31T16:42:00Z</dcterms:modified>
  <cp:revision>2</cp:revision>
  <dc:subject/>
  <dc:title>Праздник детства</dc:title>
</cp:coreProperties>
</file>