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рограмма «Мастерилка».</w:t>
      </w:r>
    </w:p>
    <w:p>
      <w:pPr>
        <w:pStyle w:val="Style14"/>
        <w:jc w:val="center"/>
        <w:rPr/>
      </w:pPr>
      <w:r>
        <w:rPr>
          <w:bCs/>
        </w:rPr>
        <w:t xml:space="preserve">                                                                                </w:t>
      </w:r>
      <w:r>
        <w:rPr>
          <w:bCs/>
        </w:rPr>
        <w:t>Разработала: воспитатель: Дьяченко Л.В.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Пояснительная  записка</w:t>
      </w:r>
    </w:p>
    <w:p>
      <w:pPr>
        <w:pStyle w:val="Style14"/>
        <w:rPr/>
      </w:pPr>
      <w:r>
        <w:rPr>
          <w:bCs/>
        </w:rPr>
        <w:t xml:space="preserve">Настоящая программа разработана для обеспечения развития творческих способностей, эстетического вкуса учащихся коррекционной школы </w:t>
      </w:r>
      <w:r>
        <w:rPr>
          <w:bCs/>
          <w:lang w:val="en-US"/>
        </w:rPr>
        <w:t>VII</w:t>
      </w:r>
      <w:r>
        <w:rPr>
          <w:bCs/>
        </w:rPr>
        <w:t xml:space="preserve"> вида.</w:t>
      </w:r>
      <w:r>
        <w:rPr>
          <w:b/>
          <w:bCs/>
        </w:rPr>
        <w:t xml:space="preserve"> </w:t>
      </w:r>
      <w:r>
        <w:rPr>
          <w:bCs/>
        </w:rPr>
        <w:t>Программа</w:t>
      </w:r>
      <w:r>
        <w:rPr/>
        <w:t>  построена  так,  чтобы  учащиеся,  изучая  различные   виды  декоративно – прикладного  творчества,  выполняли  сначала  небольшие,  несложные  по  способу  изготовления  вещи    постепенно  переходили  к  более  сложным  работам</w:t>
      </w:r>
      <w:r>
        <w:rPr>
          <w:b/>
          <w:bCs/>
        </w:rPr>
        <w:t>. </w:t>
      </w:r>
      <w:r>
        <w:rPr/>
        <w:t>  Работа  на  занятиях  предполагает  проявление  активности  детей,  самостоятельности  и  инициативы. 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Содержание программы:</w:t>
      </w:r>
    </w:p>
    <w:p>
      <w:pPr>
        <w:pStyle w:val="Style14"/>
        <w:rPr/>
      </w:pPr>
      <w:r>
        <w:rPr>
          <w:rStyle w:val="10"/>
          <w:rFonts w:cs="Symbol" w:ascii="Symbol" w:hAnsi="Symbol"/>
        </w:rPr>
        <w:t></w:t>
      </w:r>
      <w:r>
        <w:rPr>
          <w:rStyle w:val="10"/>
          <w:sz w:val="14"/>
          <w:szCs w:val="14"/>
        </w:rPr>
        <w:t xml:space="preserve">      </w:t>
      </w:r>
      <w:r>
        <w:rPr/>
        <w:t>Раздел</w:t>
      </w:r>
      <w:r>
        <w:rPr>
          <w:b/>
          <w:bCs/>
        </w:rPr>
        <w:t>«</w:t>
      </w:r>
      <w:r>
        <w:rPr>
          <w:rStyle w:val="10"/>
          <w:b/>
          <w:bCs/>
        </w:rPr>
        <w:t>Поделки из природного материала»</w:t>
      </w:r>
    </w:p>
    <w:p>
      <w:pPr>
        <w:pStyle w:val="Style14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 </w:t>
      </w:r>
      <w:r>
        <w:rPr/>
        <w:t>Раздел</w:t>
      </w:r>
      <w:r>
        <w:rPr>
          <w:b/>
          <w:bCs/>
        </w:rPr>
        <w:t xml:space="preserve"> «Бумагопластика»</w:t>
      </w:r>
    </w:p>
    <w:p>
      <w:pPr>
        <w:pStyle w:val="Style14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 </w:t>
      </w:r>
      <w:r>
        <w:rPr/>
        <w:t>Раздел</w:t>
      </w:r>
      <w:r>
        <w:rPr>
          <w:b/>
          <w:bCs/>
        </w:rPr>
        <w:t>«</w:t>
      </w:r>
      <w:r>
        <w:rPr>
          <w:b/>
          <w:bCs/>
          <w:lang w:val="kk-KZ"/>
        </w:rPr>
        <w:t>Работа с броссовым материалом»</w:t>
      </w:r>
    </w:p>
    <w:p>
      <w:pPr>
        <w:pStyle w:val="Style14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 </w:t>
      </w:r>
      <w:r>
        <w:rPr/>
        <w:t>Раздел</w:t>
      </w:r>
      <w:r>
        <w:rPr>
          <w:b/>
          <w:bCs/>
        </w:rPr>
        <w:t xml:space="preserve"> «Пластилинография»</w:t>
      </w:r>
    </w:p>
    <w:p>
      <w:pPr>
        <w:pStyle w:val="Style14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 </w:t>
      </w:r>
      <w:r>
        <w:rPr/>
        <w:t xml:space="preserve">Раздел </w:t>
      </w:r>
      <w:r>
        <w:rPr>
          <w:b/>
          <w:bCs/>
        </w:rPr>
        <w:t>«</w:t>
      </w:r>
      <w:r>
        <w:rPr>
          <w:b/>
        </w:rPr>
        <w:t>Работа с кусочками ткани и меха</w:t>
      </w:r>
      <w:r>
        <w:rPr>
          <w:b/>
          <w:bCs/>
        </w:rPr>
        <w:t>» </w:t>
      </w:r>
    </w:p>
    <w:p>
      <w:pPr>
        <w:pStyle w:val="Style14"/>
        <w:rPr/>
      </w:pPr>
      <w:r>
        <w:rPr>
          <w:b/>
          <w:bCs/>
        </w:rPr>
        <w:t>Цель данной программы —</w:t>
      </w:r>
      <w:r>
        <w:rPr/>
        <w:t xml:space="preserve"> создание комфортной среды общения, развитие художественных способностей, творческого потенциала каждого ребенка и его самореализации.</w:t>
      </w:r>
      <w:r>
        <w:rPr>
          <w:b/>
          <w:bCs/>
        </w:rPr>
        <w:t> 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Задачи программы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Обучающие:</w:t>
      </w:r>
    </w:p>
    <w:p>
      <w:pPr>
        <w:pStyle w:val="Style14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 </w:t>
      </w:r>
      <w:r>
        <w:rPr/>
        <w:t>ознакомить с техниками художественного, декоративно – прикладного искусства;</w:t>
      </w:r>
    </w:p>
    <w:p>
      <w:pPr>
        <w:pStyle w:val="Style14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 </w:t>
      </w:r>
      <w:r>
        <w:rPr/>
        <w:t>обучить  навыкам   изготовления  композиций, поделок и аксессуаров  по  различным  технологиям;</w:t>
      </w:r>
    </w:p>
    <w:p>
      <w:pPr>
        <w:pStyle w:val="Style14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 </w:t>
      </w:r>
      <w:r>
        <w:rPr/>
        <w:t>привить  творческое  отношение  к  жизни,  эстетическое  восприятие  мира  и  художественный  вкус  через:  развитие  памяти,  мышления,  воображения,  фантазии;</w:t>
      </w:r>
    </w:p>
    <w:p>
      <w:pPr>
        <w:pStyle w:val="Style14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 </w:t>
      </w:r>
      <w:r>
        <w:rPr/>
        <w:t>совершенствовать умения и формировать навыки работы нужными инструментами и приспособлениями при обработке различных материалов;</w:t>
      </w:r>
    </w:p>
    <w:p>
      <w:pPr>
        <w:pStyle w:val="Style14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 </w:t>
      </w:r>
      <w:r>
        <w:rPr/>
        <w:t>создание  единого  пространства  для  развития  и  реализации  творческого  потенциала,  социальной  адаптации  и  социализации  ребенка через предоставляемые  возможности  широкого  выбора  творческой  деятельности.</w:t>
      </w:r>
      <w:r>
        <w:rPr>
          <w:b/>
          <w:bCs/>
        </w:rPr>
        <w:t> 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Развивающие:</w:t>
      </w:r>
    </w:p>
    <w:p>
      <w:pPr>
        <w:pStyle w:val="Style14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 </w:t>
      </w:r>
      <w:r>
        <w:rPr/>
        <w:t>пробуждать любознательность в области декоративно-прикладного искусства;</w:t>
      </w:r>
    </w:p>
    <w:p>
      <w:pPr>
        <w:pStyle w:val="Style14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 </w:t>
      </w:r>
      <w:r>
        <w:rPr/>
        <w:t>развивать изобретательность и устойчивый интерес к художественному творчеству;</w:t>
      </w:r>
    </w:p>
    <w:p>
      <w:pPr>
        <w:pStyle w:val="Style14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 </w:t>
      </w:r>
      <w:r>
        <w:rPr/>
        <w:t>формировать творческие способности;</w:t>
      </w:r>
    </w:p>
    <w:p>
      <w:pPr>
        <w:pStyle w:val="Style14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 </w:t>
      </w:r>
      <w:r>
        <w:rPr/>
        <w:t>развивать умение ориентироваться в проблемных ситуациях;</w:t>
      </w:r>
    </w:p>
    <w:p>
      <w:pPr>
        <w:pStyle w:val="Style14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 </w:t>
      </w:r>
      <w:r>
        <w:rPr/>
        <w:t>развивать способность к синтезу и анализу, гибкость и мобильность в поисках решений и генерирования идей.</w:t>
      </w:r>
      <w:r>
        <w:rPr>
          <w:b/>
          <w:bCs/>
        </w:rPr>
        <w:t> 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Воспитывающие:</w:t>
      </w:r>
    </w:p>
    <w:p>
      <w:pPr>
        <w:pStyle w:val="Style14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 </w:t>
      </w:r>
      <w:r>
        <w:rPr/>
        <w:t>осуществлять эстетическое воспитание детей;</w:t>
      </w:r>
    </w:p>
    <w:p>
      <w:pPr>
        <w:pStyle w:val="Style14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 </w:t>
      </w:r>
      <w:r>
        <w:rPr/>
        <w:t>воспитывать в детях любовь к художественному творчеству.</w:t>
      </w:r>
      <w:r>
        <w:rPr>
          <w:b/>
          <w:bCs/>
        </w:rPr>
        <w:t> </w:t>
      </w:r>
      <w:r>
        <w:rPr>
          <w:b/>
          <w:bCs/>
          <w:lang w:val="kk-KZ"/>
        </w:rPr>
        <w:t> </w:t>
      </w:r>
    </w:p>
    <w:p>
      <w:pPr>
        <w:pStyle w:val="Style14"/>
        <w:rPr/>
      </w:pPr>
      <w:r>
        <w:rPr>
          <w:bCs/>
        </w:rPr>
        <w:t>Доступность данной программы в том, что</w:t>
      </w:r>
      <w:r>
        <w:rPr>
          <w:b/>
          <w:bCs/>
        </w:rPr>
        <w:t xml:space="preserve"> </w:t>
      </w:r>
      <w:r>
        <w:rPr/>
        <w:t>каждый желающий может найти применение своим возможностям.  Занятия строятся от простого к сложному, от приобретения первоначальных навыков до выполнения значимой для учащегося работы.   Содержание занятий направлено на развитие умения видеть прекрасное, стараться его понять, оценить, что так необходимо будет требоваться каждому ребенку в жизни. Одна из самых положительно влияющих возможностей развить в детях чувство прекрасного – это, безусловно, творчество, которое помогает ребенку реализовать свои замыслы в определенное произведение. Развитие творческих способностей через изобразительное искусство расширит кругозор, даст им возможность что-то сделать своими руками и это что-то он может кому-либо подарить или оставить себе на память. Программа предполагает работу с детьми в форме занятий, совместной работы детей с педагогом, а также их самостоятельной творческой деятельности.  Программа работы  данного направления рассчитана на один учебный год. Режим работы – 1 час в неделю, проводится в выходной день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Предполагаемые результаты</w:t>
      </w:r>
    </w:p>
    <w:p>
      <w:pPr>
        <w:pStyle w:val="Style14"/>
        <w:rPr/>
      </w:pPr>
      <w:r>
        <w:rPr/>
        <w:t xml:space="preserve">   </w:t>
      </w:r>
      <w:r>
        <w:rPr/>
        <w:t>Предполагаемые занятия данного направления воспитательной работы в интернате должны помочь учащимся усвоить ключевые понятия, связанные с декоративно-прикладн</w:t>
      </w:r>
      <w:r>
        <w:rPr>
          <w:lang w:val="kk-KZ"/>
        </w:rPr>
        <w:t>ым</w:t>
      </w:r>
      <w:r>
        <w:rPr/>
        <w:t xml:space="preserve"> искусством, получить представления  об различных видах декоративно-прикладного искусства и его выдающихся деятелях,  расширить кругозор. Данный курс поможет учащимся овладеть способами индивидуальной и коллективной творческой деятельност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tbl>
      <w:tblPr>
        <w:tblW w:w="10728" w:type="dxa"/>
        <w:jc w:val="left"/>
        <w:tblInd w:w="-10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540"/>
        <w:gridCol w:w="432"/>
        <w:gridCol w:w="536"/>
        <w:gridCol w:w="4792"/>
      </w:tblGrid>
      <w:tr>
        <w:trPr>
          <w:trHeight w:val="535" w:hRule="atLeast"/>
          <w:cantSplit w:val="true"/>
        </w:trPr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ебно-тематический план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зделов</w:t>
            </w:r>
          </w:p>
          <w:p>
            <w:pPr>
              <w:pStyle w:val="Normal"/>
              <w:rPr/>
            </w:pPr>
            <w:r>
              <w:rPr/>
              <w:t>и тем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Названия разделов, тем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4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спользуемая лит-ра</w:t>
            </w:r>
          </w:p>
        </w:tc>
      </w:tr>
      <w:tr>
        <w:trPr>
          <w:trHeight w:val="88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сего</w:t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ор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акт</w:t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ведение. Правила техники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делие в начальных классах. Гукасова  Н.М. 1984г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елки из природного материа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, сбор материалов. Способы хранения природного материал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елки из природных материалов. Анистратова А.А. 2009г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животных из шишек, орехов,  желуде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елки из природного материала. Н.Докучаева. 1997г.; Поделки из шишек. Г.И.Перевертень. 2009г</w:t>
            </w:r>
          </w:p>
        </w:tc>
      </w:tr>
      <w:tr>
        <w:trPr>
          <w:trHeight w:val="12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из засушенных листье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онные работы в начальных классах. И.К.Щеблыкин. 1997г.; Аппликация из листьев. Г.И. Перевертень. 2009г.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ция «Осенний букет», «Осенний лес»- по выбору (коллективная работ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онные работы в начальных классах. И.К.Щеблыкин. 1997г ; Аппликация из листьев. Г.И. Перевертень. 2009г.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но, натюрморд, пейзаж. Мозайка с использованием семян, листьев, камеше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ышко к зернышку. Е. Немешаева. 2010г.;  Аппликационные работы в начальных классах. И.К.Щеблыкин. 1997г.; Аппликация из листьев. Г.И. Перевертень. 2009г.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замыслу  «Подарки осен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елки из природных материалов. Анистратова А.А. 2009г; Аппликационные работы в начальных классах. И.К.Щеблыкин. 1997г. ; Аппликация из листьев. Г.И. Перевертень. 2009г.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магоплас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бумаги. Использование различных техник в изготовлении поделок из бумаг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елки из бумаги. Чурина Л.С. 2009г.; Лучшие поделки.  Тойбер А. 2009г.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конструирования игрушек на базе цилиндра и конуса 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ушки из бумаги и картона. Н. Докучаева. 1997г.;  Лучшие поделки.  Тойбер А. 2009г.</w:t>
            </w:r>
          </w:p>
        </w:tc>
      </w:tr>
      <w:tr>
        <w:trPr>
          <w:trHeight w:val="8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комбинирования  бумаги  с другими материалами для изготовления елочных игрушек и гирлянд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ушки из бумаги и картона. Н. Докучаева. 1997г.;  100 замечательных поделок из всякой всячины. Н.В. Волкова 2009г.</w:t>
            </w:r>
          </w:p>
        </w:tc>
      </w:tr>
      <w:tr>
        <w:trPr>
          <w:trHeight w:val="1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снежинок. Техника ажурного выреза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ушки из бумаги и картона. Н. Докучаева. 1997г.;   Аппликационные работы в начальных классах. И.К.Щеблыкин. 1997г</w:t>
            </w:r>
          </w:p>
        </w:tc>
      </w:tr>
      <w:tr>
        <w:trPr>
          <w:trHeight w:val="5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новогодней открытки.   Творческая работ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замечательных поделок из всякой всячины. Н.В. Волкова 2009г; Аппликационные работы в начальных классах. И.К.Щеблыкин. 1997г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использования бросового материала (фантики , открытки др.) в декоративном творчеств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замечательных поделок из всякой всячины. Н.В. Волкова 2009г;  Подарки своими руками. Солнцева А.В. 2010г.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имний пейзаж Техника-коллаж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онные работы в начальных классах. И.К.Щеблыкин. 1997г; Лучшие подарки и поделки. Н.В.Дубровская.2009г.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очные персонажи. Техника использования бумажных комочков в изготовлении подело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ые друзья. М. Скребцова. 2010г.; Уроки мастерства. Т.Н.Прснякова.2005г.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валентинок .Техника использования шаблон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замечательных поделок из всякой всячины. Н.В. Волкова 2009г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рок папе. Творческая работ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ушки из бумаги и картона. Н. Докучаева. 1997г.;   Аппликационные работы в начальных классах. И.К.Щеблыкин. 1997г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ет. Техника выполнения бумажных цветов (объемная поделка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ушки из бумаги и картона. Н. Докучаева. 1997г. ;   Аппликационные работы в начальных классах. И.К.Щеблыкин. 1997г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ы к 8 марта. Техника выполнения объемной аппликации из бумаги и салфето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ушки из бумаги и картона. Н. Докучаева. 1997г. ;   Аппликационные работы в начальных классах. И.К.Щеблыкин. 1997г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бросовым материало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о-прикладное искусство в интерьер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замечательных поделок из всякой всячины. Н.В. Волкова 2009г</w:t>
            </w:r>
          </w:p>
        </w:tc>
      </w:tr>
      <w:tr>
        <w:trPr>
          <w:trHeight w:val="11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елки для дома. Сувениры и подарк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замечательных поделок из всякой всячины. Н.В. Волкова 2009г; Лучшие подарки и поделки. Н.В.Дубровская.2009г.</w:t>
            </w:r>
          </w:p>
        </w:tc>
      </w:tr>
      <w:tr>
        <w:trPr>
          <w:trHeight w:val="6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стилин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мос глазами детей.. Плоскостное изображе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творчества. Н.А.Цирюльник. 2005г.</w:t>
            </w:r>
          </w:p>
        </w:tc>
      </w:tr>
      <w:tr>
        <w:trPr>
          <w:trHeight w:val="10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хальное панно. Полуобъёмное изображение на плоскост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замечательных поделок из всякой всячины. Н.В. Волкова 2009г; Подарки своими руками. Солнцева А.В. 2010г.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людей и животных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творчества. Н.А.Цирюльник. 2005г.; Умные руки. Т.Н.Проснякова.2005г.</w:t>
            </w:r>
          </w:p>
        </w:tc>
      </w:tr>
      <w:tr>
        <w:trPr>
          <w:trHeight w:val="6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вол мира и труда. Рельефное изображе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замечательных поделок из всякой всячины. Н.В. Волкова 2009г; Уроки творчества. Н.А.Цирюльник. 2005г.; Умные руки. Т.Н.Проснякова.2005г.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линовая аппликация на картоне с использованием семян, камешек, листьев. Формирование композиционных навык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айка из круп и семян. Г.И.Перевертень.2010г.; Мозайка из листьев. Г.И.Перевертень.2010г.;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кусочками ткани и мех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ые мультяшки . Коллаж из ткани .Аппликация с использованием шаблонов и лека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делие в начальных классах. Гукасова  Н.М. 1984г; 100 замечательных поделок из всякой всячины. Н.В. Волкова 2009г.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объемные игрушки и сувенир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делие в начальных классах. Гукасова  Н.М. 1984г; Изготовление игрушек-сувениров. О.С.Молотобарова.1990г.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 </w:t>
      </w:r>
    </w:p>
    <w:p>
      <w:pPr>
        <w:pStyle w:val="Style14"/>
        <w:rPr>
          <w:lang w:val="kk-KZ"/>
        </w:rPr>
      </w:pPr>
      <w:r>
        <w:rPr>
          <w:lang w:val="kk-KZ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0">
    <w:name w:val="10"/>
    <w:basedOn w:val="Style13"/>
    <w:qFormat/>
    <w:rPr/>
  </w:style>
  <w:style w:type="character" w:styleId="1">
    <w:name w:val="Заголовок 1 Знак"/>
    <w:basedOn w:val="Style13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1:05:00Z</dcterms:created>
  <dc:creator>Андрей</dc:creator>
  <dc:description/>
  <cp:keywords/>
  <dc:language>en-US</dc:language>
  <cp:lastModifiedBy>Андрей</cp:lastModifiedBy>
  <dcterms:modified xsi:type="dcterms:W3CDTF">2013-03-31T12:43:00Z</dcterms:modified>
  <cp:revision>3</cp:revision>
  <dc:subject/>
  <dc:title>Программа «Мастерилка»</dc:title>
</cp:coreProperties>
</file>