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Менделее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                                                                            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 лагеря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P1"/>
        <w:shd w:fill="FFFFFF" w:val="clear"/>
        <w:spacing w:before="280" w:after="19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P1"/>
        <w:shd w:fill="FFFFFF" w:val="clear"/>
        <w:spacing w:before="280" w:after="19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P1"/>
        <w:shd w:fill="FFFFFF" w:val="clear"/>
        <w:spacing w:before="280" w:after="19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P1"/>
        <w:shd w:fill="FFFFFF" w:val="clear"/>
        <w:spacing w:before="280" w:after="19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P1"/>
        <w:shd w:fill="FFFFFF" w:val="clear"/>
        <w:spacing w:before="280" w:after="19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грамма</w:t>
      </w:r>
    </w:p>
    <w:p>
      <w:pPr>
        <w:pStyle w:val="P1"/>
        <w:shd w:fill="FFFFFF" w:val="clear"/>
        <w:spacing w:before="280" w:after="199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Хочу все знать!»</w:t>
      </w:r>
    </w:p>
    <w:p>
      <w:pPr>
        <w:pStyle w:val="P2"/>
        <w:shd w:fill="FFFFFF" w:val="clear"/>
        <w:spacing w:before="280" w:after="199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36"/>
          <w:szCs w:val="36"/>
        </w:rPr>
        <w:tab/>
      </w:r>
      <w:r>
        <w:rPr>
          <w:sz w:val="28"/>
          <w:szCs w:val="28"/>
        </w:rPr>
        <w:t xml:space="preserve">                                      Отряд «Любознайки»</w:t>
      </w:r>
    </w:p>
    <w:p>
      <w:pPr>
        <w:pStyle w:val="P2"/>
        <w:shd w:fill="FFFFFF" w:val="clear"/>
        <w:tabs>
          <w:tab w:val="clear" w:pos="708"/>
          <w:tab w:val="left" w:pos="3750" w:leader="none"/>
        </w:tabs>
        <w:spacing w:before="280" w:after="199"/>
        <w:rPr>
          <w:rStyle w:val="S1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2"/>
        <w:shd w:fill="FFFFFF" w:val="clear"/>
        <w:spacing w:before="280" w:after="199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</w:t>
      </w:r>
    </w:p>
    <w:p>
      <w:pPr>
        <w:pStyle w:val="P2"/>
        <w:shd w:fill="FFFFFF" w:val="clear"/>
        <w:spacing w:before="280" w:after="199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280" w:after="199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280" w:after="199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280" w:after="199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: Якина Светлан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5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делеево 2013</w:t>
      </w:r>
    </w:p>
    <w:p>
      <w:pPr>
        <w:pStyle w:val="P5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P5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5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P5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ладшие школьники очень любознательны, им все интересно, у них возникает очень много вопросов. Летний лагерь открывает большие возможности для развития познавательных интересов детей</w:t>
      </w:r>
      <w:r>
        <w:rPr>
          <w:iCs/>
          <w:color w:val="000000"/>
          <w:sz w:val="28"/>
          <w:szCs w:val="28"/>
          <w:shd w:fill="FFFFFF" w:val="clear"/>
        </w:rPr>
        <w:t>. В пришкольном лагере свободное время ребенка заполнено полезными делами. В лагере учащиеся могут получить дополнительные знания, укрепить свое физическое здоровье, обогатиться новыми впечатлениями. Пребывание в лагере дает возможность ребенку попробовать свои силы в чем-то для него новом, проявить себя, открыть ранее совершенно неизвестную до этого деятельность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shd w:fill="FFFFFF" w:val="clear"/>
        </w:rPr>
        <w:t xml:space="preserve">Участие ребенка в мероприятиях, конкурсах способствует повышению  его мотивации к учебной и внеурочной деятельности в классе, школе в течение учебного года. </w:t>
      </w:r>
    </w:p>
    <w:p>
      <w:pPr>
        <w:pStyle w:val="Normal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Calibri"/>
          <w:color w:val="00008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«Хочу все знать!» является продолжением работы прошлого года.</w:t>
      </w:r>
      <w:r>
        <w:rPr>
          <w:color w:val="00008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Анализ деятельности за прошлый год показал, что работа в интеллектуально-познавательном направлении очень эффективна в условиях летнего лагеря. Ребята принимали активное участие в играх, эстафетах, конкурсах, викторинах.  Возможность проявить свои знания и интеллектуальные умения явилась показателем личностного роста воспитанников. Проводимые в течение смены  мероприятия способствовали развитию интеллектуальных способностей и познавательных интересов младших школьников. Но проблема недостаточно полного представления школьников об окружающем мире остается. Поэтому, проанализировав работу за предыдущий период, мы пришли к выводу, что необходимо продолжить работу в этом направлении. </w:t>
      </w:r>
    </w:p>
    <w:p>
      <w:pPr>
        <w:pStyle w:val="P3"/>
        <w:shd w:fill="FFFFFF" w:val="clear"/>
        <w:spacing w:lineRule="auto" w:line="276" w:before="0" w:after="0"/>
        <w:rPr/>
      </w:pPr>
      <w:r>
        <w:rPr>
          <w:rStyle w:val="S1"/>
          <w:b/>
          <w:b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 условий для развития интеллектуальных способностей и познавательного интереса детей.</w:t>
      </w:r>
    </w:p>
    <w:p>
      <w:pPr>
        <w:pStyle w:val="P4"/>
        <w:shd w:fill="FFFFFF" w:val="clear"/>
        <w:spacing w:lineRule="auto" w:line="276" w:before="240" w:after="0"/>
        <w:rPr/>
      </w:pPr>
      <w:r>
        <w:rPr>
          <w:rStyle w:val="S1"/>
          <w:b/>
          <w:bCs/>
          <w:color w:val="000000"/>
          <w:sz w:val="28"/>
          <w:szCs w:val="28"/>
        </w:rPr>
        <w:t>Задачи:</w:t>
      </w:r>
    </w:p>
    <w:p>
      <w:pPr>
        <w:pStyle w:val="P4"/>
        <w:shd w:fill="FFFFFF" w:val="clear"/>
        <w:spacing w:lineRule="auto" w:line="276" w:before="0" w:after="0"/>
        <w:ind w:left="992" w:hanging="992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           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Обогащать умственный потенциал учащихся знаниями о природе, обществе, технике, человеке.</w:t>
      </w:r>
    </w:p>
    <w:p>
      <w:pPr>
        <w:pStyle w:val="P3"/>
        <w:shd w:fill="FFFFFF" w:val="clear"/>
        <w:spacing w:lineRule="auto" w:line="276" w:before="0" w:after="0"/>
        <w:ind w:left="993" w:hanging="993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. Развивать творческие способности детей через различные виды         деятельности;</w:t>
      </w:r>
    </w:p>
    <w:p>
      <w:pPr>
        <w:pStyle w:val="P3"/>
        <w:shd w:fill="FFFFFF" w:val="clear"/>
        <w:spacing w:lineRule="auto" w:line="276" w:before="0" w:after="240"/>
        <w:ind w:left="993" w:hanging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. Содействовать становлению и проявлению индивидуальности личности каждого учащегося.</w:t>
      </w:r>
    </w:p>
    <w:p>
      <w:pPr>
        <w:pStyle w:val="P3"/>
        <w:shd w:fill="FFFFFF" w:val="clear"/>
        <w:spacing w:lineRule="auto" w:line="276" w:before="0" w:after="240"/>
        <w:ind w:left="993" w:hanging="99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«Хочу всё знать!» основывается на следующих принципах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равственного отношения друг к другу, к окружающему мир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творческого отношения к дел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добровольного  участия в дела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учета возрастных особенностей дете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 выбранных форм работ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евая группа</w:t>
      </w:r>
      <w:r>
        <w:rPr>
          <w:rFonts w:cs="Times New Roman" w:ascii="Times New Roman" w:hAnsi="Times New Roman"/>
          <w:sz w:val="28"/>
          <w:szCs w:val="28"/>
        </w:rPr>
        <w:t>: дети 8-9 лет, из различных социальных групп (малообеспеченные семьи, многодетные, неполные)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P5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анная программа «Хочу все знать!» предусматривает включение детей в различные виды деятельности: игровую, проблемно-ценностное общение, досугово-развлекательную, художественное творчество, спортивно-оздоровительную, краеведческую, но приоритетной будет познавательная деятельность детей. Через игровую деятельность – конкурсы, викторины, путешествия в мир интересного и занимательного – дети обогатят свои знания. Наблюдения, экскурсии, походы будут способствовать развитию у школьников познавательного интереса, эмоционально – чувственной сферы. Участвуя в спортивных мероприятиях («Веселые старты», «Минутки здоровья» и др.), дети расширят свои знания о здоровом образе жизни, правилах безопасности. У каждого ребенка появится возможность удовлетворить свои интересы, проявить творческие способности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В основу реализации программы заложены разнообразные формы и методы.</w:t>
      </w:r>
    </w:p>
    <w:p>
      <w:pPr>
        <w:pStyle w:val="P6"/>
        <w:shd w:fill="FFFFFF" w:val="clear"/>
        <w:spacing w:lineRule="auto" w:line="276" w:before="0" w:after="199"/>
        <w:jc w:val="both"/>
        <w:rPr/>
      </w:pPr>
      <w:r>
        <w:rPr>
          <w:color w:val="000000"/>
          <w:sz w:val="28"/>
          <w:szCs w:val="28"/>
        </w:rPr>
        <w:t xml:space="preserve">Предполагается использование следующих </w:t>
      </w:r>
      <w:r>
        <w:rPr>
          <w:color w:val="000000"/>
          <w:sz w:val="28"/>
          <w:szCs w:val="28"/>
          <w:u w:val="single"/>
        </w:rPr>
        <w:t>форм</w:t>
      </w:r>
      <w:r>
        <w:rPr>
          <w:color w:val="000000"/>
          <w:sz w:val="28"/>
          <w:szCs w:val="28"/>
        </w:rPr>
        <w:t xml:space="preserve"> работы с детьми: игровые занятия, праздники, экскурсии, конкурсы, викторины, походы, спортивно-массовые мероприятия.</w:t>
      </w:r>
    </w:p>
    <w:p>
      <w:pPr>
        <w:pStyle w:val="P3"/>
        <w:shd w:fill="FFFFFF" w:val="clear"/>
        <w:spacing w:lineRule="auto" w:line="276" w:before="280" w:after="0"/>
        <w:rPr/>
      </w:pPr>
      <w:r>
        <w:rPr>
          <w:sz w:val="28"/>
          <w:szCs w:val="28"/>
          <w:u w:val="single"/>
        </w:rPr>
        <w:t>Методы</w:t>
      </w:r>
      <w:r>
        <w:rPr>
          <w:color w:val="000000"/>
          <w:sz w:val="28"/>
          <w:szCs w:val="28"/>
        </w:rPr>
        <w:t>: беседы, инструктажи, создание воспитательных ситуаций, соревнования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textAlignment w:val="baseline"/>
        <w:rPr>
          <w:rFonts w:ascii="Arial" w:hAnsi="Arial" w:eastAsia="Times New Roman" w:cs="Arial"/>
          <w:i/>
          <w:i/>
          <w:iCs/>
          <w:color w:val="000000"/>
          <w:sz w:val="1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здоровительная работа.</w:t>
      </w:r>
      <w:r>
        <w:rPr>
          <w:rFonts w:eastAsia="Times New Roman" w:cs="Arial" w:ascii="Arial" w:hAnsi="Arial"/>
          <w:i/>
          <w:iCs/>
          <w:color w:val="000000"/>
          <w:sz w:val="18"/>
          <w:lang w:eastAsia="ru-RU"/>
        </w:rPr>
        <w:t> </w:t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Физическая культура и спорт играют огромную роль в жизни современного общества. Они не только укрепляют здоровье, но и воспитывают мужество, волю, упорство в достижении цели. Основополагающими идеями в работе с детьми летнем лагере является сохранение и укрепление здоровья детей, поэтому в программу работы отряда включены следующие мероприяти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доровья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ки здоровья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массовые мероприятия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ая утренняя зарядка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бота по сплочению детского коллектива 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Для повышения воспитательного эффекта программы и развития коммуникативных способностей с детьми проводятся  коммуникативные игры на знакомство «Расскажи мне о себе», «Ромашка», «Назовись»; игры на выявление лидеров «Верёвочка», «Карабас», игры на сплочение коллектива «Лабиринт», «Да» и «Нет» не говори!», «Кладоискатели», подвижные игры на свежем воздухе. Сплочению коллектива воспитанников будет способствовать также участие в коллективных творческих делах всего лагеря.  </w:t>
      </w:r>
    </w:p>
    <w:p>
      <w:pPr>
        <w:pStyle w:val="Normal"/>
        <w:spacing w:before="240" w:after="0"/>
        <w:textAlignment w:val="baseline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филактические мероприятия и мероприятия по охране жизни детей в летний период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Инструктажи для детей: «Правила пожарной безопасности», «Правила поведения детей во время прогулок  и походов», «Безопасность детей при проведении спортивных мероприятий» и др; беседы, проведённые медицинским работником:  «Закаляйся, если хочешь быть здоров!»,  «Путешествие в страну Здоровья»; игра-беседа «Уроки безопасности при пожаре» ; занятия по правилам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удожественное творчество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творчества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делок «Оригами»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 рисунков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сказки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роприятия на развитие творческого мышления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</w:p>
    <w:p>
      <w:pPr>
        <w:pStyle w:val="Style16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ВН</w:t>
      </w:r>
    </w:p>
    <w:p>
      <w:pPr>
        <w:pStyle w:val="Style16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урнир знатоков</w:t>
      </w:r>
    </w:p>
    <w:p>
      <w:pPr>
        <w:pStyle w:val="Style16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курсы загадок</w:t>
      </w:r>
    </w:p>
    <w:p>
      <w:pPr>
        <w:pStyle w:val="Style16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знавательные викторины</w:t>
      </w:r>
    </w:p>
    <w:p>
      <w:pPr>
        <w:pStyle w:val="Style16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ы-путешествия</w:t>
      </w:r>
    </w:p>
    <w:p>
      <w:pPr>
        <w:pStyle w:val="Style16"/>
        <w:numPr>
          <w:ilvl w:val="0"/>
          <w:numId w:val="5"/>
        </w:numPr>
        <w:spacing w:lineRule="auto" w:line="276"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>Праздники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/>
        </w:rPr>
        <w:t>Экологическое образование: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</w:rPr>
        <w:t>Экскурсии</w:t>
      </w:r>
    </w:p>
    <w:p>
      <w:pPr>
        <w:pStyle w:val="TextBodyIndent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</w:rPr>
        <w:t>Прогулки</w:t>
      </w:r>
    </w:p>
    <w:p>
      <w:pPr>
        <w:pStyle w:val="TextBodyIndent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еды по темам: «Окружающая среда и здоровье человека»,  «Лекарственные растения нашей местности», «Ядовитые растения нашей местности»,  «Водоемы»,  «Вода, её значение для человека» и др.</w:t>
      </w:r>
    </w:p>
    <w:p>
      <w:pPr>
        <w:pStyle w:val="TextBodyIndent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«Лесная аптека»</w:t>
      </w:r>
    </w:p>
    <w:p>
      <w:pPr>
        <w:pStyle w:val="TextBodyIndent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ельные мероприятия: «В мире интересного» и др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лан мероприятий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</w:r>
    </w:p>
    <w:tbl>
      <w:tblPr>
        <w:tblW w:w="911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570"/>
      </w:tblGrid>
      <w:tr>
        <w:trPr>
          <w:trHeight w:val="7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№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5" w:leader="none"/>
              </w:tabs>
              <w:spacing w:before="0" w:after="120"/>
              <w:ind w:left="0" w:hanging="0"/>
              <w:rPr/>
            </w:pPr>
            <w:r>
              <w:rPr>
                <w:b/>
                <w:bCs/>
                <w:sz w:val="32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Мероприятия</w:t>
            </w:r>
          </w:p>
        </w:tc>
      </w:tr>
      <w:tr>
        <w:trPr>
          <w:trHeight w:val="7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 программа «Снова вместе!»</w:t>
            </w:r>
          </w:p>
        </w:tc>
      </w:tr>
      <w:tr>
        <w:trPr>
          <w:trHeight w:val="7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нь лет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Игровая  программа «Поле чуд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опасности: инструктажи, беседы о правилах поведени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друзей. Игра на местности «Кладоискатели»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3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истории. Посещение музея. Турнир знатоков природы своего края. 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ниги. Операция «Книга». Посещение библиотеки.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казки. Викторина по сказкам Пушкина. Конкурс рисунков.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природы . Экскурсия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лесным тропинкам»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а «Муравейник»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30"/>
              <w:rPr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талантов. «Минута славы»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спорта. Веселые старты. Подвижные игры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творчества. Конкурс поделок в технике ориг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интересам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сюрпризов. Планета загадок.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 Почемучек. Викторина  «Мой вопрос – ваш ответ»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нь здоровь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здник «Путешествие в страну Здоровья». </w:t>
            </w:r>
          </w:p>
        </w:tc>
      </w:tr>
      <w:tr>
        <w:trPr>
          <w:trHeight w:val="6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День экологии . </w:t>
            </w:r>
            <w:r>
              <w:rPr>
                <w:rFonts w:cs="Times New Roman" w:ascii="Times New Roman" w:hAnsi="Times New Roman"/>
                <w:sz w:val="28"/>
              </w:rPr>
              <w:t>«Друг – ШОУ» (о братьях наших меньших)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День библиотеки. Игра-викторина «В мире интересного»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 вежливости. Игра «Правила этике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торепортажи интересных дел.  </w:t>
            </w:r>
          </w:p>
        </w:tc>
      </w:tr>
      <w:tr>
        <w:trPr>
          <w:trHeight w:val="71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8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Подведение итогов  работы. Веселый калейдоскоп. </w:t>
            </w:r>
          </w:p>
        </w:tc>
      </w:tr>
    </w:tbl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>Кадровое обеспечение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дагог-организатор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ицинский работник;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луживающий персона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иотекар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и дома культуры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физкультуры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снащение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отряда будут: спортивная площадка, библиотеки, дома культуры, читальный зал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эффективности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детей в реализации программы, благоприятный психологический клима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детей предложенными формами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сотрудничество взрослых и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1. Провели познавательную викторину для ребят из других отрядов.</w:t>
      </w:r>
    </w:p>
    <w:p>
      <w:pPr>
        <w:pStyle w:val="P3"/>
        <w:shd w:fill="FFFFFF" w:val="clear"/>
        <w:spacing w:lineRule="auto" w:line="276"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</w:rPr>
        <w:t>Сходили в музей сельского поселения.</w:t>
      </w:r>
    </w:p>
    <w:p>
      <w:pPr>
        <w:pStyle w:val="P3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3. Организовали выставку рисунков «В мире сказок».</w:t>
      </w:r>
    </w:p>
    <w:p>
      <w:pPr>
        <w:pStyle w:val="P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овали выставку поделок в технике оригами.</w:t>
      </w:r>
    </w:p>
    <w:p>
      <w:pPr>
        <w:pStyle w:val="P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етили 5 раз библиотеку.</w:t>
      </w:r>
    </w:p>
    <w:p>
      <w:pPr>
        <w:pStyle w:val="P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учили новые игры и комплекс утренней зарядки.</w:t>
      </w:r>
    </w:p>
    <w:p>
      <w:pPr>
        <w:pStyle w:val="P3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пустили  листовки о правилах дорожного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Times New Roman"/>
      <w:b w:val="false"/>
      <w:i w:val="false"/>
      <w:outline w:val="false"/>
      <w:sz w:val="32"/>
      <w:effect w:val="blinkBackground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9:17:00Z</dcterms:created>
  <dc:creator>Home</dc:creator>
  <dc:description/>
  <cp:keywords/>
  <dc:language>en-US</dc:language>
  <cp:lastModifiedBy>Home</cp:lastModifiedBy>
  <cp:lastPrinted>2013-01-29T00:04:00Z</cp:lastPrinted>
  <dcterms:modified xsi:type="dcterms:W3CDTF">2013-03-31T09:53:00Z</dcterms:modified>
  <cp:revision>7</cp:revision>
  <dc:subject/>
  <dc:title/>
</cp:coreProperties>
</file>