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sz w:val="36"/>
          <w:szCs w:val="36"/>
        </w:rPr>
        <w:t xml:space="preserve">Муниципальное автоном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средняя общеобразовательная школа №9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54000</wp:posOffset>
            </wp:positionH>
            <wp:positionV relativeFrom="paragraph">
              <wp:posOffset>34925</wp:posOffset>
            </wp:positionV>
            <wp:extent cx="2562225" cy="2314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36"/>
          <w:szCs w:val="36"/>
        </w:rPr>
        <w:t>г.Армавира  Краснодарского края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86360</wp:posOffset>
                </wp:positionV>
                <wp:extent cx="5829300" cy="2572385"/>
                <wp:effectExtent l="6350" t="0" r="4445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257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Прощ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 начальной школо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1.8pt;margin-top:6.8pt;width:458.95pt;height:202.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Прощ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с начальной школой</w:t>
                      </w:r>
                    </w:p>
                  </w:txbxContent>
                </v:textbox>
                <v:path textpathok="t"/>
                <v:textpath on="t" fitshape="t" string="Прощание&#10;с начальной школой" style="font-family:&quot;Arial Black&quot;;font-size:12pt"/>
                <v:imagedata r:id="rId3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95190</wp:posOffset>
            </wp:positionH>
            <wp:positionV relativeFrom="paragraph">
              <wp:posOffset>88265</wp:posOffset>
            </wp:positionV>
            <wp:extent cx="978535" cy="10617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1770</wp:posOffset>
            </wp:positionH>
            <wp:positionV relativeFrom="paragraph">
              <wp:posOffset>121285</wp:posOffset>
            </wp:positionV>
            <wp:extent cx="3159760" cy="33407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ind w:firstLine="5812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ind w:firstLine="5812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ind w:firstLine="5812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ind w:firstLine="5812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ind w:firstLine="5812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ind w:firstLine="6096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одготовила</w:t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ind w:left="5954" w:hanging="142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классный руководитель </w:t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ind w:left="5954" w:hanging="142"/>
        <w:jc w:val="both"/>
        <w:rPr/>
      </w:pPr>
      <w:r>
        <w:rPr>
          <w:rFonts w:cs="Monotype Corsiva" w:ascii="Monotype Corsiva" w:hAnsi="Monotype Corsiva"/>
          <w:sz w:val="32"/>
          <w:szCs w:val="32"/>
        </w:rPr>
        <w:t>4 «А» класса</w:t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ind w:left="5954" w:hanging="142"/>
        <w:jc w:val="both"/>
        <w:rPr/>
      </w:pPr>
      <w:r>
        <w:rPr>
          <w:rFonts w:cs="Monotype Corsiva" w:ascii="Monotype Corsiva" w:hAnsi="Monotype Corsiva"/>
          <w:sz w:val="32"/>
          <w:szCs w:val="32"/>
        </w:rPr>
        <w:t>МАОУ СОШ № 9</w:t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ind w:left="5954" w:hanging="142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Ширинян Марина Михайловна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567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12-2013 уч.год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л организованно входят выпускники начальной школы и занимают место в центре сцены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/>
      </w:pPr>
      <w:r>
        <w:rPr>
          <w:rFonts w:cs="Times New Roman" w:ascii="Times New Roman" w:hAnsi="Times New Roman"/>
          <w:b/>
          <w:i/>
        </w:rPr>
        <w:t>Мальчики</w:t>
      </w:r>
      <w:r>
        <w:rPr>
          <w:rFonts w:cs="Times New Roman" w:ascii="Times New Roman" w:hAnsi="Times New Roman"/>
        </w:rPr>
        <w:t>: Мы особые мальчишки – любимые ваши сынишки!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/>
      </w:pPr>
      <w:r>
        <w:rPr>
          <w:rFonts w:cs="Times New Roman" w:ascii="Times New Roman" w:hAnsi="Times New Roman"/>
          <w:b/>
          <w:i/>
        </w:rPr>
        <w:t>Девочки</w:t>
      </w:r>
      <w:r>
        <w:rPr>
          <w:rFonts w:cs="Times New Roman" w:ascii="Times New Roman" w:hAnsi="Times New Roman"/>
        </w:rPr>
        <w:t>: Мы особые девчурки – дорогие ваши дочурки!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ыкрикивают по очереди)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/>
      </w:pPr>
      <w:r>
        <w:rPr>
          <w:rFonts w:cs="Times New Roman" w:ascii="Times New Roman" w:hAnsi="Times New Roman"/>
        </w:rPr>
        <w:t>- Шустрые, спортивные, смелые, активные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/>
      </w:pPr>
      <w:r>
        <w:rPr>
          <w:rFonts w:cs="Times New Roman" w:ascii="Times New Roman" w:hAnsi="Times New Roman"/>
        </w:rPr>
        <w:t>Все умные, красивые, ловкие,  счастливые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ьмемся за дело – делу не сдобровать!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м поговорить с соседом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соримся и тут же миримся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жаем писать записки на уроках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ые шумные на переменах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- головная боль Марины Михайловны.</w:t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ченик</w:t>
      </w:r>
      <w:r>
        <w:rPr>
          <w:rFonts w:cs="Times New Roman" w:ascii="Times New Roman" w:hAnsi="Times New Roman"/>
        </w:rPr>
        <w:t>. Что за день сегодня? Почему у нас столько гостей?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ченица</w:t>
      </w:r>
      <w:r>
        <w:rPr>
          <w:rFonts w:cs="Times New Roman" w:ascii="Times New Roman" w:hAnsi="Times New Roman"/>
        </w:rPr>
        <w:t>. Ты что разве не знаешь? Мы оказывается уже 4-й класс закончили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ченик</w:t>
      </w:r>
      <w:r>
        <w:rPr>
          <w:rFonts w:cs="Times New Roman" w:ascii="Times New Roman" w:hAnsi="Times New Roman"/>
        </w:rPr>
        <w:t>. Ты это серьёзно? А я и не заметил. Неужели 4 года прошло?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/>
      </w:pPr>
      <w:r>
        <w:rPr>
          <w:rFonts w:cs="Times New Roman" w:ascii="Times New Roman" w:hAnsi="Times New Roman"/>
          <w:b/>
        </w:rPr>
        <w:t>Ученица</w:t>
      </w:r>
      <w:r>
        <w:rPr>
          <w:rFonts w:cs="Times New Roman" w:ascii="Times New Roman" w:hAnsi="Times New Roman"/>
        </w:rPr>
        <w:t>. Конечно. Мама ут</w:t>
        <w:softHyphen/>
        <w:t>ром портфель собирала и вдруг книгу выронила. Я под</w:t>
        <w:softHyphen/>
        <w:t>няла, смотрю - а там написано: "4 класс". Я так обра</w:t>
        <w:softHyphen/>
        <w:t>довалась - ведь прошлый раз, когда я книгу в руки бра</w:t>
        <w:softHyphen/>
        <w:t>ла, там было написано: "1 класс". А вот потом мне ста</w:t>
        <w:softHyphen/>
        <w:t>ло грустно..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/>
      </w:pPr>
      <w:r>
        <w:rPr>
          <w:rFonts w:cs="Times New Roman" w:ascii="Times New Roman" w:hAnsi="Times New Roman"/>
          <w:b/>
        </w:rPr>
        <w:t>Ученик</w:t>
      </w:r>
      <w:r>
        <w:rPr>
          <w:rFonts w:cs="Times New Roman" w:ascii="Times New Roman" w:hAnsi="Times New Roman"/>
        </w:rPr>
        <w:t>. Почему?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ченица</w:t>
      </w:r>
      <w:r>
        <w:rPr>
          <w:rFonts w:cs="Times New Roman" w:ascii="Times New Roman" w:hAnsi="Times New Roman"/>
        </w:rPr>
        <w:t>. Лучше бы на книге было написано: "11 класс". А так - сколько еще мучиться предстоит в школе!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сня «Школа-школа»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 мотив «Чунга-чанга»)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/>
      </w:pPr>
      <w:r>
        <w:rPr>
          <w:rFonts w:cs="Times New Roman" w:ascii="Times New Roman" w:hAnsi="Times New Roman"/>
        </w:rPr>
        <w:t>1.Школа, школа – вот звенит звонок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/>
      </w:pPr>
      <w:r>
        <w:rPr>
          <w:rFonts w:cs="Times New Roman" w:ascii="Times New Roman" w:hAnsi="Times New Roman"/>
        </w:rPr>
        <w:t>Школа, школа – быстро на урок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а, школа – без тебя нельзя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а, школа – там мои друзья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пев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ола, школа, что за остров 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ь на нем не очень просто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/>
      </w:pPr>
      <w:r>
        <w:rPr>
          <w:rFonts w:cs="Times New Roman" w:ascii="Times New Roman" w:hAnsi="Times New Roman"/>
        </w:rPr>
        <w:t>Но при этом очень, очень увлекательно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а, школа, что за остров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когда ты станешь взрослым, 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годах ты этих вспомнишь обязательно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Как уроков разных много тут: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зкультура, музыка и труд, 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учитель нас ругал порой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мы знаем он -  за нас горой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jc w:val="both"/>
        <w:rPr/>
      </w:pPr>
      <w:r>
        <w:rPr>
          <w:rFonts w:cs="Times New Roman" w:ascii="Times New Roman" w:hAnsi="Times New Roman"/>
          <w:b/>
        </w:rPr>
        <w:t>Ведущий</w:t>
      </w:r>
      <w:r>
        <w:rPr>
          <w:rFonts w:cs="Times New Roman" w:ascii="Times New Roman" w:hAnsi="Times New Roman"/>
        </w:rPr>
        <w:t xml:space="preserve">: Друзья! Сегодня мы собрались на необычный праздник. Сегодня вы прощаетесь с первой начальной ступенькой вашей школьной жизни. Помните, какими робкими неумейками вы вошли за мной в школьную дверь, как учились садиться за парту и бесшумно вставать? Как получили первые в своей жизни оценки? Помните? Конечно же помните, первые каракули в тетради, шаловливый детский взгляд, низенькие парты в строгий ряд…  И вот незаметно пролетели 4 года. За это время вы многому научились, прочли немало книг, провели много интересных, увлекательных праздников, а главное подружились. Сегодняшний праздник и радостный, и грустный. Радостный, потому что вы закончили успешно  4 класс и переходите в пятый. А грустный, потому что сегодня мы расстаемся. Дорогие родители! Ребята приглашают вас совершить путешествие по морю школьных воспоминаний. 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се начинается со школьного звонка: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лекий путь отчаливают парты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/>
      </w:pPr>
      <w:r>
        <w:rPr>
          <w:rFonts w:cs="Times New Roman" w:ascii="Times New Roman" w:hAnsi="Times New Roman"/>
        </w:rPr>
        <w:t>Там впереди покруче будут старты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осерьезней будут, а пока... 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иктанты, изложения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/>
      </w:pPr>
      <w:r>
        <w:rPr>
          <w:rFonts w:cs="Times New Roman" w:ascii="Times New Roman" w:hAnsi="Times New Roman"/>
        </w:rPr>
        <w:t>Задачи, сочинения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ги и  глаголы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ревние века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это начинается со школьного звонка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</w:rPr>
        <w:t xml:space="preserve">То слово не склоняется, </w:t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То Волга потеряется. 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жения, спряжения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жения песка..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не решается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р не получается, 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это начинается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 школьного звонка!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Школьные годы чудесные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 дружбою, с книгою, с песнею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Как они быстро летят, 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х не воротишь назад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зве они пролетят без следа?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т, не забудет никто никогда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кольные годы.</w:t>
      </w:r>
      <w:r>
        <w:rPr>
          <w:rFonts w:cs="Times New Roman" w:ascii="Times New Roman" w:hAnsi="Times New Roman"/>
          <w:b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чтою устремляясь ввысь, 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быстро годы пронеслись 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первого к последнему звонку! 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памяти от первых дней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се ярче образ и нежней 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рчивых и милых малышей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ету детства вспомним мы не раз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т островок, особенно любимый, 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назывался первый класс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 милый первый класс неповторимый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7" w:firstLine="284"/>
        <w:rPr/>
      </w:pPr>
      <w:r>
        <w:rPr>
          <w:rFonts w:cs="Times New Roman" w:ascii="Times New Roman" w:hAnsi="Times New Roman"/>
          <w:b/>
        </w:rPr>
        <w:t>(Презентация классных фотографий с 1-4 классы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Мы расскажем вам сейчас,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7" w:firstLine="284"/>
        <w:rPr/>
      </w:pPr>
      <w:r>
        <w:rPr>
          <w:rFonts w:cs="Times New Roman" w:ascii="Times New Roman" w:hAnsi="Times New Roman"/>
        </w:rPr>
        <w:t>Чему учили в школе нас!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русский, наш язык родной!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атый, мудрый он такой!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7" w:firstLine="284"/>
        <w:rPr/>
      </w:pPr>
      <w:r>
        <w:rPr>
          <w:rFonts w:cs="Times New Roman" w:ascii="Times New Roman" w:hAnsi="Times New Roman"/>
        </w:rPr>
        <w:t>Определяем, проще нет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признак, действие, предмет…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ем, как писать «жи-ши»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или падеж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знаем правила, мы знаем орфограммы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ем сочинять и правильно читать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степенно научились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сложные решать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матика – наука очень интересная,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ная наука, всем школьникам известна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-м классе изучили таблицу всю сложения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еперь во сне расскажем таблицу умножени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итайте, ребята, точнее считайте,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ее дело смелей умножайте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хие дела поскорей вычитайт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наний побольше себе прибавляйте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ли нас любить свой край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блюдать природу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сех зверей оберегать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чь и лес, и воду…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пить умеем, рисовать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уговицы пришивать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узыка так хороша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не таясь, поёт душа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сня «Детство»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644" w:right="-1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тство, детство, ты куда бежишь? 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</w:rPr>
        <w:t>Детство, детство, ты куда спешишь?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ишли недавно только в 1-ый класс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И вот уже выпускники  сейчас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пев: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/>
      </w:pPr>
      <w:r>
        <w:rPr>
          <w:rFonts w:cs="Times New Roman" w:ascii="Times New Roman" w:hAnsi="Times New Roman"/>
        </w:rPr>
        <w:t xml:space="preserve">(Мальчики): А мы хотим, а мы хотим опять 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Как первоклассники в футбол гонять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/>
      </w:pPr>
      <w:r>
        <w:rPr>
          <w:rFonts w:cs="Times New Roman" w:ascii="Times New Roman" w:hAnsi="Times New Roman"/>
        </w:rPr>
        <w:t>(Девочки):  И мы хотим на прыгалках скакать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И с куклами немного поиграть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644" w:right="-1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й родители на нас глядят</w:t>
      </w:r>
    </w:p>
    <w:p>
      <w:pPr>
        <w:pStyle w:val="Normal"/>
        <w:widowControl w:val="false"/>
        <w:autoSpaceDE w:val="false"/>
        <w:spacing w:lineRule="auto" w:line="240" w:before="0" w:after="0"/>
        <w:ind w:left="644"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знают вчерашних забияк.</w:t>
      </w:r>
    </w:p>
    <w:p>
      <w:pPr>
        <w:pStyle w:val="Normal"/>
        <w:widowControl w:val="false"/>
        <w:autoSpaceDE w:val="false"/>
        <w:spacing w:lineRule="auto" w:line="240" w:before="0" w:after="0"/>
        <w:ind w:left="644"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в жизни нужно очень много знать,</w:t>
      </w:r>
    </w:p>
    <w:p>
      <w:pPr>
        <w:pStyle w:val="Normal"/>
        <w:widowControl w:val="false"/>
        <w:autoSpaceDE w:val="false"/>
        <w:spacing w:lineRule="auto" w:line="240" w:before="0" w:after="0"/>
        <w:ind w:left="644"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скоро взрослыми придётся стать.</w:t>
      </w:r>
    </w:p>
    <w:p>
      <w:pPr>
        <w:pStyle w:val="Normal"/>
        <w:widowControl w:val="false"/>
        <w:autoSpaceDE w:val="false"/>
        <w:spacing w:lineRule="auto" w:line="240" w:before="0" w:after="0"/>
        <w:ind w:left="644" w:right="-1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4" w:right="-1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4" w:right="-1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А теперь мы предлагаем вам расслабиться и улыбнуться вместе с нами. Итак, школьные смешинки.</w:t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/>
      </w:pPr>
      <w:r>
        <w:rPr>
          <w:rFonts w:cs="Times New Roman" w:ascii="Times New Roman" w:hAnsi="Times New Roman"/>
          <w:b/>
        </w:rPr>
        <w:t xml:space="preserve">                           </w:t>
      </w:r>
      <w:r>
        <w:rPr>
          <w:rFonts w:cs="Times New Roman" w:ascii="Times New Roman" w:hAnsi="Times New Roman"/>
        </w:rPr>
        <w:t>Учитель: - Болтаешь на уроках?</w:t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Ученик: - Нет.</w:t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Учитель: - Списываешь?</w:t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Ученик: - Да что вы?</w:t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Учитель: - Дерёшься?</w:t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Ученик: - Никогда!</w:t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Учитель: - Да есть ли у тебя какие-нибудь недостатки?</w:t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Ученик: - Вру много.</w:t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: - Толик, твоё сочинение о собаке слово в слово похоже на сочинение твоей сестры.</w:t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: - Так ведь у нас одна собака на двоих.</w:t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Учитель: - Коля, ты с трудом считаешь до 10. Ума не приложу, кем ты можешь стать?</w:t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Ученик: - Судьёй по боксу.</w:t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: - Дима, у тебя 10 рублей, и ты попросишь у брата ещё 10 рублей. Сколько у тебя будет денег?</w:t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: - 10 рублей.</w:t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: - Да ты просто не знаешь математики.</w:t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: - Нет, это вы не знаете моего брата.</w:t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Учитель: - Оля, отвечай, как найти площадь прямоугольника?</w:t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Ученик: - Марина Михайловна, отвечать на ваши вопросы я буду только в                                                                                                                                  присутствии своего адвоката.</w:t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: - Саша, почему уроки за тебя всегда делает отец?</w:t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: - А у мамы нет свободного времени.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b/>
        </w:rPr>
        <w:t>Песня «Прощание с начальной школой»  (на мотив «Голубой вагон»)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ьною тропинкой начинается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, поверь, у каждого из нас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/>
      </w:pPr>
      <w:r>
        <w:rPr>
          <w:rFonts w:cs="Times New Roman" w:ascii="Times New Roman" w:hAnsi="Times New Roman"/>
        </w:rPr>
        <w:t xml:space="preserve">И о чём мечтали  всё сбывается, 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ходим мы из класса в класс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Припев:  Весело, весело шар земной вертится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Вот и настал для нас праздник выпускной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 xml:space="preserve">Каждому, каждому в лучшее верится, 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Скажем «спасибо» мы школе дорогой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м мы историю и чтение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день мы движемся вперёд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коле подружились все мы с книгами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гда скучать нам целый год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Припев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/>
      </w:pPr>
      <w:r>
        <w:rPr>
          <w:rFonts w:cs="Times New Roman" w:ascii="Times New Roman" w:hAnsi="Times New Roman"/>
        </w:rPr>
        <w:t>Трудными нам кажутся задания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задача, то большой рассказ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ого нужно приложить старания, 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оценки радовали нас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Припев. 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Учитель.</w:t>
      </w:r>
      <w:r>
        <w:rPr>
          <w:rFonts w:cs="Times New Roman" w:ascii="Times New Roman" w:hAnsi="Times New Roman"/>
        </w:rPr>
        <w:t xml:space="preserve"> В чем смысл родительского счастья? Конечно же, в благополучии их детей. Константин Дмитриевич Ушинский считал, что учебный труд дол</w:t>
        <w:softHyphen/>
        <w:t>жен быть радостным, должен быть источником счастья для детей. Все эти годы и дни из урока в урок, из четверти в четверть вместе с вами учились заново и ваши родители. Они тоже, а может быть, и больше вас волновались, переживали неудачи, радовались побе</w:t>
        <w:softHyphen/>
        <w:t xml:space="preserve">дам... Вместе с вами они сейчас здесь на празднике, и всем им мы говорим огромное... (хором)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пасибо!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римо следуют родители за нами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радости, и в час, когда пришла беда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стремятся оградить нас от печали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мы, увы, их понимаем не всегда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нас простите, милые, родные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ас ведь, кроме вас, дороже нет людей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говорится, дети - радость жизни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ы для нас - опора в ней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ие папы, мамы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волнуйтесь вы за нас, 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жизнь большую мы шагаем, 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астём и догоняем вас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мы спасибо говорим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нечно, и родителям своим. 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/>
      </w:pPr>
      <w:r>
        <w:rPr>
          <w:rFonts w:cs="Times New Roman" w:ascii="Times New Roman" w:hAnsi="Times New Roman"/>
        </w:rPr>
        <w:t>Забота ваша, любовь и терпенье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егда помогают нам в ученье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Из года в год, из класса в класс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ёт неслышно время нас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ас за часом, день за днём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незаметно мы растём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сегодня все мы перед вами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ите – правда подросли?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умнели. Скажем прямо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года здесь не зря мы провели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года мы уже в пути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а же дальше нам идти?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ором) Все вместе, дружно в самый раз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Перешли мы в 5-ый класс.</w:t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 xml:space="preserve">А с учительницей – что же- 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аёмся мы сейчас?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/>
      </w:pPr>
      <w:r>
        <w:rPr>
          <w:rFonts w:cs="Times New Roman" w:ascii="Times New Roman" w:hAnsi="Times New Roman"/>
        </w:rPr>
        <w:t>(Хором) – Да! Учительница наша переходит в 1-ый класс!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мним год и день, и час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звонок весёлый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вал учиться в 1-ый класс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дную нашу школу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робость сразу же прошла, 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стала осень краше, 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с улыбкой в класс вошла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ница наша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 ней встречались поутру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учила нас добру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ускай проносятся года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будем помнить Вас всегда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бы вновь увидеть Вас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ышать Ваше слово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се готовы в 1-ый класс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ти учиться снова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ибо Вам, что Вы нас так любили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и строгими бывали вы подчас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то, что Вы нас думать научили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сё, за всё, что сделали для нас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сли мы и стали большими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шли мы уже в 5-ый класс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редней школе, конечно, так много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ного будет у нас!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много разных предметов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т новые учителя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станется в памяти вечно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, что первой учила меня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ая школа теперь позади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ё же нельзя расслабляться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к знаниям дальше упрямо иди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авь всех собой восхищаться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ем успехов, шагай веселей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ится всё у тебя!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школа начальная в жизни моей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Была, без сомненья, не зря!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/>
      </w:pPr>
      <w:r>
        <w:rPr>
          <w:rFonts w:cs="Times New Roman" w:ascii="Times New Roman" w:hAnsi="Times New Roman"/>
          <w:b/>
        </w:rPr>
        <w:t xml:space="preserve">                                     </w:t>
      </w:r>
      <w:r>
        <w:rPr>
          <w:rFonts w:cs="Times New Roman" w:ascii="Times New Roman" w:hAnsi="Times New Roman"/>
          <w:b/>
        </w:rPr>
        <w:t>Песня  «До свидания»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шем классе становится тише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тилась слезинка из глаз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свиданья наш первый учитель,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гда не забудем мы Вас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пев: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аёмся, друзья, остаётся в сердце нежность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м дружбу беречь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свиданья, до новых встреч.</w:t>
      </w:r>
    </w:p>
    <w:p>
      <w:pPr>
        <w:pStyle w:val="Normal"/>
        <w:widowControl w:val="false"/>
        <w:autoSpaceDE w:val="false"/>
        <w:spacing w:lineRule="auto" w:line="240" w:before="0" w:after="0"/>
        <w:ind w:right="-1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тдохнём мы немного за лето,</w:t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переди, впереди 5-ый класс.</w:t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ещаем учиться отлично,</w:t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тобы вы не краснели за нас</w:t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учение грамот, подарков, поздравления родителей, сладкий ст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1133" w:gutter="0" w:header="0" w:top="851" w:footer="0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05:00Z</dcterms:created>
  <dc:creator>ВВВ</dc:creator>
  <dc:description/>
  <cp:keywords/>
  <dc:language>en-US</dc:language>
  <cp:lastModifiedBy>UsKe</cp:lastModifiedBy>
  <cp:lastPrinted>2009-05-10T12:46:00Z</cp:lastPrinted>
  <dcterms:modified xsi:type="dcterms:W3CDTF">2013-03-31T19:02:00Z</dcterms:modified>
  <cp:revision>22</cp:revision>
  <dc:subject/>
  <dc:title/>
</cp:coreProperties>
</file>