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B050"/>
          <w:sz w:val="32"/>
          <w:szCs w:val="36"/>
        </w:rPr>
        <w:t>Личностно - ориентированное обучение как основа традиционного обучения в современной системе образования на уроках в начальной школ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бунова Людмила Петровна</w:t>
      </w:r>
      <w:r>
        <w:rPr>
          <w:rFonts w:cs="Times New Roman" w:ascii="Times New Roman" w:hAnsi="Times New Roman"/>
          <w:sz w:val="28"/>
          <w:szCs w:val="28"/>
        </w:rPr>
        <w:t>, учитель начальных классов  МОУ СОШ № 11 им. Таманской дивизии  ст. Запорожск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ссийская современная школа,  находясь  в начале  21 столетия,  переживае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вый  этап  своего  развития.  Нарастающий  объём  информации,  модернизация, усложнение   учебных  программ  предъявляет  организму   младшего  шко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 высокие  требования.  Любой   учитель   хорошо  знает,  что дети  одного и  того  же  возраста   значительно  отличаются  не  только  по  своим  способностям,  темпу  усвоения   знаний,  но  и  по   работоспособности,   по   утомляемости   при  одной  и  той  же  нагрузк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кольку традиционное образование нуждается в обновлении, нужны новые  дидактические     формы       организации     обучения    в   современной     систе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.   Одной    из    новых      форм     организации     обучения     является    личностно -  ориентированный      подход,     реализация      которого   позволяет  в  результате       всестороннего       изучения       своих       воспитанников      создать  преставления    о  характере   каждого    из  них, о    его   интересах, способностях, о  влиянии  на  него  семьи  и  ближайшего   окружения.  Так  как  в   обучении   и воспитании   нет   готовых   рецептов,   проблема   личностно - ориентированного подхода  носит творческий характер. А его необходимость связана, прежде  всего, с  индивидуальными  возможностями   каждого   ребё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следованию   проблем   изучения   личностно -  ориентированного   обучения посвящены работы А.Ю.Белогурова, Г.М. Анохиной, С.А.Рогачёва, В.В.Серикова, И. С.Якиманской, А.К. Осницкого, Н.А.Морозова и др., согласно которым только раскрытие индивидуальности каждого ученика в процессе обучения обеспечивает построение  образования  в  современной 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сихофизиологические особенности учащихся, разные уровни  их  умственных способностей   закономерно   требуют  для  обеспечения  эффективного  обучения каждого ученика или группы детей неодинаковых условий  обучения. В  условиях классно  -  урочной      системы      обучение    необходимо    строить    на    основе  индивидуализации    и    дифференциации     обучения.   Работа    эта   сложная    и   кропотливая,      требующая        постоянного      наблюдения,     анализа   и   учёта   результа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ы  определяем  в  данной  работе  несколько  этапов: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дивидуальных особенностей  учащихся, физических (здоровья) и  психологических, личностных, в том  числе особенностей  мыслительной деятельности, и даже условий жизни в семье. Для этого можно использовать анкетирование,  наблюдение, беседы с родителями, а также   результаты исследований, проводимых  психолого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ие  различных  групп  учащихся,  отличающихся: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различным уровнем усвоения материала  на  данный  момент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уровнем  работоспособности  и  темпом  работы;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особенностями  восприятия,  памяти,  мыш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ление  и   подбор  дифференцированных  заданий,  включающих различные   приёмы,  которые   помогают    учащимся   самостоятельно справиться  с  заданием, связанным с увеличением объёма и слож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контроль  над  результатами работы учащихся, в  соответствии с   которыми      изменяется     характер      дифференцированных    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ды    дифференцированных   заданий    зависят  от  дидактической  цели    и выстраиваются  в следующую систему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 задания  по  уровню  сложност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легчённому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реднему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ном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ее  для  всего  класса  задание с  предложением  системы дополнительных  заданий  возрастающей степени трудност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  дифференцированные   зад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рупповые       дифференцированные    задания     с     учётом  различной     подготовки      учащихс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ценные     вариативные    задания    с   приложением     к  каждому     варианту      системы    дополнительных   заданий   возрастающей   труд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жнения  с  указанием   минимального   количества   заданий   для  обязательного  выпол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тие   познавательных   процессов   предопределяет    успех  в обучении учащегося,    поэтому   важное  значение   имеет   личностно - ориентированный подход  в  обуч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ащихся      со    слабой     нервной    системой   нельзя   ставить  в  ситуацию  неожиданного     вопроса,    требующего     быстрого     ответа.   Им    необходимо предоставить     достаточно    времени   на  обдумывание    и   подготовку.  Важно сформировать  у  детей    уверенность в   своих силах;   обязательно   поощряя  за    старание,   даже   если   результат   далёк   от желаемого, внимательно  подходить к   оцениванию  неудач  этих   учени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  отношению   к   детям  с   сильной    нервной   системой   следует   делать  непродолжительные    перерывы   в    работе,  использовать   смену  деятельности, тренировать   усидчивость,    целеустремлённость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  работе   с  инертными    детьми    не   следует    ожидать    немедленного включения в деятельность: их активность возрастает постепенно. Такие учащиеся не  могут активно работать с разнообразными заданиями. Не  следует спрашивать этих   учеников  в  начале  урока,  так     как  они  с    трудом   переключаются    на новый   вид  деятельности, не могут  дать  быстрый ответ на неожиданный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следует     отвлекать    детей   в   момент   выполнения   заданий,   когда    они сосредоточены   на  его   выполн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педагогика и психология рассматривают  гораздо большее число оснований, которые необходимо учесть при организации индивидуального обучения. Все большее значение придаётся  функциональной  асимметрии  мозг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жное   значение   в процессе   изучения   потенциальных    возможностей   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 учащихся  имеет  отбор  диагностических  методик.  В  решении данного   вопроса     неоценима   роль   школьного   психол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  -   психологическая      характеристика    помогает    педагогу  учитывать     ситуацию   и   не      создавать    условия       стресса    депрессивным детям,   не     провоцировать     агрессивных,   а     невнимательным       подбирать  специальные    методы   обучения    для    фиксации     внимания   на  содержание учебного    материала    урока, находя  индивидуальный подход  к  каждой из этих групп  учащих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щиеся, у которых развито левое полушарие головного мозга, часто бывают,   медлительны,   рассеяны   и     несобранны,     допускают   ошибки   в письменных ответах,    но    за    содержание    ответов   по   устным     предметам, как  правило, получают положительные отмет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  работе  с   учащимися,  у которых  развито  правое полушарие  головного мозга,  необходимо   проявлять   терпимость   и такт: не следует торопить ребёнка, если   он  не  успевает  делать  задания    вместе  со    всеми.   Лучше    предложить индивидуальные   задания  на карточках. Такие школьники очень восприимчивы к оценке своей   работы  и при похвале стараются приложить  максимум усилий для выполнения  работы   ещё  лучш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  образом,  личностно-ориентированное  обучение  отличается  тем,  что   предлагает  обязательную   опору   на    внутреннюю  структуру   познавательной   деятельности  учащихся. Для реализации личностно-ориентированного   подхода  на     уроках  в   начальной      школе      необходимо     использовать     субъектно-личностные    технологии,     которые  позволяют  развивать  и  совершенствовать  индивидуальные      стратегии        учащихся,      обеспечивая      заметный      рост  эффективности     обучения.  Очевидно,   что    экстенсивным  путём   (увеличение объёма   домашних   заданий  и т. д.)  решать  её  невозможно, необходимы  новые подходы     к     обучению,   и  один     наиболее     эффективный,  с    нашей  точки зрения,    личностно -    ориентированный    подход,   как   основа   традиционного   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851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9.75pt" o:bullet="t">
        <v:imagedata r:id="rId3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44:00Z</dcterms:created>
  <dc:creator>Super</dc:creator>
  <dc:description/>
  <cp:keywords/>
  <dc:language>en-US</dc:language>
  <cp:lastModifiedBy>DNA7 X86</cp:lastModifiedBy>
  <cp:lastPrinted>2008-11-22T13:05:00Z</cp:lastPrinted>
  <dcterms:modified xsi:type="dcterms:W3CDTF">2013-03-31T10:11:00Z</dcterms:modified>
  <cp:revision>22</cp:revision>
  <dc:subject/>
  <dc:title/>
</cp:coreProperties>
</file>