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ердце отдаю детя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торжественного откры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этапа кон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ов дополнительного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76" w:firstLine="3399"/>
        <w:jc w:val="right"/>
        <w:rPr>
          <w:sz w:val="22"/>
          <w:szCs w:val="22"/>
        </w:rPr>
      </w:pPr>
      <w:r>
        <w:rPr>
          <w:sz w:val="22"/>
          <w:szCs w:val="22"/>
        </w:rPr>
        <w:t>Составила педагог-организатор</w:t>
      </w:r>
    </w:p>
    <w:p>
      <w:pPr>
        <w:pStyle w:val="Normal"/>
        <w:ind w:left="1276" w:firstLine="433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черенко Т. 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вучит торжественная музык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Дорогие гост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работники образования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рады приветствовать вас на Тарской земле, в благодатном, старинном, красивом городе на открытии муниципального этапа конкурса педагогов дополнительного образования «Сердце отдаю детям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е высокое это призвание –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жить внешкольному образованию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 так, чтобы во взгляде строг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тилась доброта и мудрость педагог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чу сказать слова особого призн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м, педагоги дополнительного образова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з корысти и зарпла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е и талант вы дарите ребя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ёте вы добро, уверенность и правду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лея, как своих детей, по-материнск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хоть мне не сыскать для вас наград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росто кланяюсь вам низк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то, что этот скромный тру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ому предпочесть не хочетс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рдов солнце светит ту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ы верны спортшколам, центрам творчеств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деюсь, я, что время подойдё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своё особое призн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даст цивилизованный нар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е нашего образования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Да, время бежит неумолимо, проходят столетия, но по-прежнему, остаются люди, чей труд нельзя измерить никаким мерилом, потому что именно они обладают безграничной способностью всецело отдавать себя детям. И называют этих людей простым и скромным именем – ПЕДАГО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Сегодня здесь собрались педагоги - участники конкурса, чтобы доказать, что ни один труд не требует от человека такой самоотверженности, самоотдачи, таких душевных затрат, терпения – как труд педагога. Но главное, и, конечно же, самое ценное то, что принесли с собой на конкурс педагоги нашего города, - это свои распахнутые души, свои горячие сердца, преданность своей профессии, свою безграничную любовь к детям, свой творческий огонёк, свою неповторимую уникальность, своё острое чувство современности, и… здоровый авантюр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Мы рады приветствовать вас на профессиональном конкурсе мастерства. Такое у вас призвание – постоянно учиться, чтобы эти знания передать детям. Мы желаем вам успеха и удачи на это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торжественная музы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И вот он настал – торжественный момент открытия  конкурса «Сердце отдаю детям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Открывает конкурс заместитель председателя Комитета  по образованию Кинес Людмила Павловн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ступление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Так кто же будет бороться за победу в этом конкурсе? Претендентов – 5 И я с огромным удовольствием представляю вам всех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спокойная лирическая музы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фоне мелодии ведущий читает текст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.</w:t>
      </w:r>
      <w:r>
        <w:rPr>
          <w:sz w:val="28"/>
          <w:szCs w:val="28"/>
        </w:rPr>
        <w:t xml:space="preserve"> Одни становятся педагогами, потому что в детстве они видели очень хороших учителей и захотели подражать им. Другие, наоборот, становятся педагогами потому, что в детстве их учили очень плохо, и захотелось им самим найти лучшие способы воспитания и обучения. Педагоги от радости и педагоги от боли… в этом смысле повезло </w:t>
      </w:r>
      <w:r>
        <w:rPr>
          <w:b/>
          <w:i/>
          <w:sz w:val="28"/>
          <w:szCs w:val="28"/>
        </w:rPr>
        <w:t xml:space="preserve">Осиповой Наталье Николаевне -  </w:t>
      </w:r>
      <w:r>
        <w:rPr>
          <w:sz w:val="28"/>
          <w:szCs w:val="28"/>
        </w:rPr>
        <w:t>педагогу –хореографу Центра детского творчества, ведь она педагог от рад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Педагог Станции юных натуралистов </w:t>
      </w:r>
      <w:r>
        <w:rPr>
          <w:b/>
          <w:i/>
          <w:sz w:val="28"/>
          <w:szCs w:val="28"/>
        </w:rPr>
        <w:t xml:space="preserve">Балочкина Марина Андреевна, </w:t>
      </w:r>
      <w:r>
        <w:rPr>
          <w:sz w:val="28"/>
          <w:szCs w:val="28"/>
        </w:rPr>
        <w:t>считает, что педагогу ошибаться нельзя, потому как ошибки педагога дети несут во взрослу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 Работает по авторской программе. Верит в то, что красота спасёт мир </w:t>
      </w:r>
      <w:r>
        <w:rPr>
          <w:b/>
          <w:i/>
          <w:sz w:val="28"/>
          <w:szCs w:val="28"/>
        </w:rPr>
        <w:t xml:space="preserve">Нездулькина Евгения Робертовна </w:t>
      </w:r>
      <w:r>
        <w:rPr>
          <w:sz w:val="28"/>
          <w:szCs w:val="28"/>
        </w:rPr>
        <w:t>– педагог Центра детск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Тренер-преподаватель Детско-юношеского центра </w:t>
      </w:r>
      <w:r>
        <w:rPr>
          <w:b/>
          <w:i/>
          <w:sz w:val="28"/>
          <w:szCs w:val="28"/>
        </w:rPr>
        <w:t xml:space="preserve">Криворотов Евгений Константинович. </w:t>
      </w:r>
      <w:r>
        <w:rPr>
          <w:sz w:val="28"/>
          <w:szCs w:val="28"/>
        </w:rPr>
        <w:t>Его жизненная задача – воспитание человека с большой буквы. Основа его взаимоотношений с детьми составляют три основных понятия: Сотрудничество, Доверие, Соглас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. «</w:t>
      </w:r>
      <w:r>
        <w:rPr>
          <w:sz w:val="28"/>
          <w:szCs w:val="28"/>
        </w:rPr>
        <w:t xml:space="preserve">Лишь любовью к детям и истинным общением с детской душой возможно создать счастливое человечество» - эти слова как нельзя кстати подходят </w:t>
      </w:r>
      <w:r>
        <w:rPr>
          <w:b/>
          <w:i/>
          <w:sz w:val="28"/>
          <w:szCs w:val="28"/>
        </w:rPr>
        <w:t xml:space="preserve">Пряхиной Марии Сергеевне – </w:t>
      </w:r>
      <w:r>
        <w:rPr>
          <w:sz w:val="28"/>
          <w:szCs w:val="28"/>
        </w:rPr>
        <w:t>педагогу Станции юных тур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Представлены все участники нашего конкурса, но я хочу представить вам ещё одну команду, без которой не обходится ни один конкурс. Вы уже догадались, что речь идёт о тех, кто будет решать исход борьбы и судьбу наших конкурсантов. Конечно же, это жюри конкурса и сформировано оно в следующем состав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дёт представление жюр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ь жюри Кинес Людмила Павловна - </w:t>
      </w:r>
      <w:r>
        <w:rPr>
          <w:sz w:val="28"/>
          <w:szCs w:val="28"/>
        </w:rPr>
        <w:t>заместитель председателя Комитета  по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Шатов Николай Анатольевич – </w:t>
      </w:r>
      <w:r>
        <w:rPr>
          <w:sz w:val="28"/>
          <w:szCs w:val="28"/>
        </w:rPr>
        <w:t>заведующий отделом Станции юных турист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орофеева Ирина Николаевна – </w:t>
      </w:r>
      <w:r>
        <w:rPr>
          <w:sz w:val="28"/>
          <w:szCs w:val="28"/>
        </w:rPr>
        <w:t>заместитель директора по воспитательной работе СОШ №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лимова Вера Владимировна – </w:t>
      </w:r>
      <w:r>
        <w:rPr>
          <w:sz w:val="28"/>
          <w:szCs w:val="28"/>
        </w:rPr>
        <w:t>заместитель директора по учебной работе ЦД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Швейна Елена Витальевна – </w:t>
      </w:r>
      <w:r>
        <w:rPr>
          <w:sz w:val="28"/>
          <w:szCs w:val="28"/>
        </w:rPr>
        <w:t>заместитель директора по учебно-воспитательной работе СЮН, Муниципального и областного конкурсов «Сердце отдаю детям», участница Всероссийского конкурса «Сердце отдаю детям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Елена Витальевна, вам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Вот и состоялось торжественное открытие муниципального этапа конкурса педагогов дополнительного образования «Сердце отдаю детям». Мне остаётся только пожелать нашим конкурсантам творческих побед, ощущения подъёма, одержимости в достижении цели. И пусть к вам придёт победа! Удачи вам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музы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анты покидают сцен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ердце отдаю детя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торжественного закрыт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этапа кон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ов дополнительного образов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торжественная музык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Здравствуйте, дорогие друзья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го вечера и прекрасного настроения – всем присутствующи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никогда не задумывались, почему талантливого человека сравнивают со звездой? Наверное, потому, что талантливый человек освещает нашу жизнь, делает её ярче, интереснее и богаче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два дня педагоги-конкурсанты покорили не только жюри, но и всех, следивших за этим конкурсом, который метко был когда-то и кем-то назван «Сердце отдаю детям», покорили своей эрудицией, педагогической этикой, образованностью, высоким уровнем культуры, профессионализм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ткий срок, отведённый на занятия, пролетел, как одно мгновение. Педагоги успели продемонстрировать ряд творческих находок, где каждый ребёнок был в центре внимания, каждому подарили наши педагоги частицу своего доброго серд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колько пособий привезли с собой конкурсанты: компакт-диски, танцевальные костюмы, работы, выполненные своими руками и, конечно же, подарки своим незнакомым учени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пусть же чудеса дополнительного образования продолжаются и множатся несмотря ни на что. Нашим конкурсантам и их группе поддержки предстоит рассказать нам и мире своих увлечений и я с удовольствием уступаю им сцену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ление участников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. </w:t>
      </w:r>
      <w:r>
        <w:rPr>
          <w:sz w:val="28"/>
          <w:szCs w:val="28"/>
        </w:rPr>
        <w:t>Внимание! Внимани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и телекамеры установлены в праздничном зале. Нам сегодня повезло. Через несколько минут весь наш городок и мы с вами станем свидетелями и участниками необычного и красивого зрелища – церемонии вручения наград участникам кон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ваш звёздный час, и пусть он прольётся звёздным дождё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мы начинаем.  Я приглашаю членов жюри, вам слов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44:00Z</dcterms:created>
  <dc:creator>UseR</dc:creator>
  <dc:description/>
  <dc:language>en-US</dc:language>
  <cp:lastModifiedBy>user</cp:lastModifiedBy>
  <cp:lastPrinted>1998-01-01T04:48:00Z</cp:lastPrinted>
  <dcterms:modified xsi:type="dcterms:W3CDTF">2013-03-31T16:44:00Z</dcterms:modified>
  <cp:revision>2</cp:revision>
  <dc:subject/>
  <dc:title>«Сердце отдаю детям»</dc:title>
</cp:coreProperties>
</file>