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РАБОЧАЯ ПРОГРАММА УЧЕБНОГО ПРЕДМ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</w:rPr>
        <w:t>«ЛИТЕРАТУРНОЕ ЧТЕНИЕ»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МК «ШКОЛА РОССИИ»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color w:val="000000"/>
          <w:szCs w:val="20"/>
        </w:rPr>
        <w:t>КЛАСС: 1 «В»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 xml:space="preserve">УРОВЕНЬ: </w:t>
      </w:r>
      <w:r>
        <w:rPr>
          <w:color w:val="000000"/>
          <w:szCs w:val="20"/>
        </w:rPr>
        <w:t>базовый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УЧИТЕЛЬ: </w:t>
      </w:r>
      <w:r>
        <w:rPr>
          <w:color w:val="000000"/>
          <w:szCs w:val="20"/>
        </w:rPr>
        <w:t>Горбачевич Ю.А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УЧЕБНЫЙ ГОД: </w:t>
      </w:r>
      <w:r>
        <w:rPr>
          <w:sz w:val="28"/>
        </w:rPr>
        <w:t>2012-20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бочая программа по литературному чтению составлена в соответствии с основными поло</w:t>
        <w:softHyphen/>
        <w:t>жениями Федерального государственного образовательного стандарта начального общего обра</w:t>
        <w:softHyphen/>
        <w:t>зования, требованиями Примерной основной образовательной программы ОУ, авторской про</w:t>
        <w:softHyphen/>
        <w:t>граммы Л. Ф. Климановой, В. Г.  Бойкина М.В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Литературное чтение - один из основных предметов в системе подготовки младшего школь</w:t>
        <w:softHyphen/>
        <w:t>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 Литературное чтение - это один из важных и ответственных этапов большого пути ребенка в литературу. От качества изучения в этот период во многом зависит полноценное приобщение ребенка к книге, развитие у него умения интуитивно чувствовать красоту поэтического слова, свойствен</w:t>
        <w:softHyphen/>
        <w:t>ного дошкольникам, формирование в дальнейшем потребности в систематическом чтении про</w:t>
        <w:softHyphen/>
        <w:t>изведений подлинно художественной литературы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Художественное литературное произведение своим духовным, нравственно-эстетическим содержанием способно активно влиять на всю личность читателя, его чувства, сознание, волю. Оно по своей природе оказывает большое воспитательное воздействие на школьника, формирует его личность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Цели и задачи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Изучение курса литературного чтения в начальной школе с русским (родным) языком обуче</w:t>
        <w:softHyphen/>
        <w:t xml:space="preserve">ния направлено на достижение следующих </w:t>
      </w:r>
      <w:r>
        <w:rPr>
          <w:b/>
          <w:bCs/>
          <w:color w:val="000000"/>
        </w:rPr>
        <w:t>целей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владение осознанным, правильным, беглым и выразительным чтением как базовым навы</w:t>
        <w:softHyphen/>
        <w:t>ком в системе образования младших школьников; формирование читательского кругозора и при</w:t>
        <w:softHyphen/>
        <w:t>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развитие художественно-творческих и познавательных способностей, эмоциональной от</w:t>
        <w:softHyphen/>
        <w:t>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</w:t>
        <w:softHyphen/>
        <w:t>вательными текста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оспитание интереса к чтению и книге; обогащение нравственного опыта младших школь</w:t>
        <w:softHyphen/>
        <w:t>ников; формирование представлений о добре и зле; развитие нравственных чувств; уважение к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иоритетной целью обучения литературному чтению в начальной школе является форми</w:t>
        <w:softHyphen/>
        <w:t>рование читательской компетентности младшего школьника, осознание себя как грамотного читателя, способного к творческой деятельности. 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самостоятельно их выбирать, сформированностью духовной потребно</w:t>
        <w:softHyphen/>
        <w:t>сти в книге как средстве познания мира и самопозн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 xml:space="preserve">Таким образом, курс литературного чтения нацелен на решение следующих основны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1. </w:t>
      </w:r>
      <w:r>
        <w:rPr>
          <w:b/>
          <w:bCs/>
          <w:color w:val="000000"/>
        </w:rPr>
        <w:t>Освоение общекультурных навыков чтения и понимания текста; воспитание интере</w:t>
        <w:softHyphen/>
        <w:t>са к чтению и книг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color w:val="000000"/>
        </w:rPr>
        <w:t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</w:t>
        <w:softHyphen/>
        <w:t>ры), который во многом определяет успешность обучения младшего школьника по другим пред</w:t>
        <w:softHyphen/>
        <w:t>метам, то есть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2. </w:t>
      </w:r>
      <w:r>
        <w:rPr>
          <w:b/>
          <w:bCs/>
          <w:color w:val="000000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ешение этой задачи способствует развитию у детей способности полноценно воспринимать художественное произведение, сопереживать героям, эмоционально откликаться на прочитан</w:t>
        <w:softHyphen/>
        <w:t>ное; умения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</w:t>
        <w:softHyphen/>
        <w:t>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</w:t>
        <w:softHyphen/>
        <w:t>педиях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3.  </w:t>
      </w:r>
      <w:r>
        <w:rPr>
          <w:b/>
          <w:bCs/>
          <w:color w:val="000000"/>
        </w:rPr>
        <w:t>Воспитание эстетического отношения к действительности, отраженной в художест</w:t>
        <w:softHyphen/>
        <w:t>венной литератур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ыполнение этой задачи связано с пониманием художественного произведения как особого Вида искусства, с формированием умения воссоздавать художественные образы литературного произведения, развитием творческого и ассоциативного воображения учащихся; развиваются умения определять художественную ценность произведения и производить анализ (на доступном уровне) средств выразительности, сравнивать искусство слова с другими видами искусства живопись, театр, кино, музыка); находить сходство и различие разных жанров, используемых художественных средств; накапливается эстетический опыт слушания произведений изящной словесности, развивается поэтический слух детей; обогащается чувственный опыт ребенка, его реальные представления об окружающем мире и природ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b/>
          <w:bCs/>
          <w:color w:val="000000"/>
        </w:rPr>
        <w:t xml:space="preserve">4. </w:t>
      </w:r>
      <w:r>
        <w:rPr>
          <w:b/>
          <w:bCs/>
          <w:color w:val="000000"/>
        </w:rPr>
        <w:t>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</w:t>
        <w:softHyphen/>
        <w:t>ние. В процессе работы с художественным произведением младший школьник осваивает основные нравственно-эсте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</w:t>
        <w:softHyphen/>
        <w:t>циональной окрашенности всех сюжетных линий произведения способствует воспитанию адек</w:t>
        <w:softHyphen/>
        <w:t>ватного эмоционального состояния как предпосылки собственного поведения в жизни, создает условия для формирования потребности в самостоятельном чтении художественных произведе</w:t>
        <w:softHyphen/>
        <w:t>ний, обогащает нравственно-эстетический и познавательный опыт ребен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Cs w:val="16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rPr>
          <w:szCs w:val="20"/>
          <w:lang w:eastAsia="en-US"/>
        </w:rPr>
      </w:pPr>
      <w:r>
        <w:rPr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rPr>
          <w:sz w:val="32"/>
          <w:lang w:eastAsia="en-US"/>
        </w:rPr>
      </w:pPr>
      <w:r>
        <w:rPr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lang w:eastAsia="en-US"/>
        </w:rPr>
      </w:pPr>
      <w:r>
        <w:rPr>
          <w:color w:val="000000"/>
          <w:sz w:val="32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>Виды речевой и читательской деятельност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 xml:space="preserve">Аудирование (слушание). </w:t>
      </w:r>
      <w:r>
        <w:rPr>
          <w:color w:val="000000"/>
        </w:rPr>
        <w:t>Восприятие на слух звучащей речи (высказывание собеседника, чтение различных текстов). Адекватное понимание содержания звучащей речи, умение отвечать на вопросы по содержанию услышанного произведения, определение последовательности собы</w:t>
        <w:softHyphen/>
        <w:t>тий, осознание цели речевого высказывания. Умение задавать вопрос по услышанному учебно</w:t>
        <w:softHyphen/>
        <w:t>му, научно-познавательному и художественному произвед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i/>
          <w:iCs/>
          <w:color w:val="000000"/>
        </w:rPr>
        <w:t>Чтение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Чтение вслух. </w:t>
      </w:r>
      <w:r>
        <w:rPr>
          <w:color w:val="000000"/>
        </w:rPr>
        <w:t>Постепенный переход от слогового к плавному, осмысленному, правильному чтению целыми словами вслух (скорость чтения в соответствии с индивидуальным темпом чте</w:t>
        <w:softHyphen/>
        <w:t>ния),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</w:t>
        <w:softHyphen/>
        <w:t>ние смысловых особенностей разных по виду и типу текстов, передача их с помощью инто</w:t>
        <w:softHyphen/>
        <w:t>ниров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Чтение про себя. </w:t>
      </w:r>
      <w:r>
        <w:rPr>
          <w:color w:val="000000"/>
        </w:rPr>
        <w:t>Осознание смысла произведения при чтении про себя доступных по объему и жанру произведений, осмысление цели чтения. Определение вида чтения (изучающее, ознакомительное, просмотровое, выборочное). Умение находить в тексте необходимую информацию Понимание особенностей разного вида чтения: факта, описания, дополнения высказывания и др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Работа с разными видами текста. </w:t>
      </w:r>
      <w:r>
        <w:rPr>
          <w:color w:val="000000"/>
        </w:rPr>
        <w:t>Общее представление о разных видах текста: художест</w:t>
        <w:softHyphen/>
        <w:t>венного, учебного, научно-популярного - и их сравнение. Определение целей и задач создание этих видов текст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актическое освоение умения отличать текст от набора предложений; выделение способен организации разных видов текста. Прогнозирование содержания книги по ее названию и оформ</w:t>
        <w:softHyphen/>
        <w:t>лению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Самостоятельное определение темы, главной мысли, структуры текста; деление текст; на смысловые части, их озаглавливание. Умение работать с разными видами информац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Участие в коллективном обсуждении: умение отвечать на вопросы, выступать по теме, слу</w:t>
        <w:softHyphen/>
        <w:t>шать выступления товарищей, дополнять ответы по ходу беседы, использовать текст. Привлече</w:t>
        <w:softHyphen/>
        <w:t>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Библиографическая культура. </w:t>
      </w:r>
      <w:r>
        <w:rPr>
          <w:color w:val="000000"/>
        </w:rPr>
        <w:t>Книга как особый вид искусства. Книга как источник необходимых знаний. Книга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: научная, художественная (с опорой на внешние показатели книги, ее справочно-иллюстра-тивный материал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Типы книг (изданий): книга-произведение, книга-сборник, собрание сочинений, периодиче</w:t>
        <w:softHyphen/>
        <w:t>ская печать, справочные издания (справочники, словари, энциклопедии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Работа с текстом художественного произведения. </w:t>
      </w:r>
      <w:r>
        <w:rPr>
          <w:color w:val="000000"/>
        </w:rPr>
        <w:t>При работе с текстом художественного про</w:t>
        <w:softHyphen/>
        <w:t>изведения знания детей должны пополниться понятиями литературоведческого характера: простей</w:t>
        <w:softHyphen/>
        <w:t>шими сведениями об авторе-писателе, о теме читаемого произведения, его жанре, особенностях малых фольклорных жанров (загадка, прибаутка, пословица, считалка). Получение первоначальных представлений об изобразительных и выразительных возможностях словесного искусства (о «живо</w:t>
        <w:softHyphen/>
        <w:t>писании словом», о метафоре, сравнении, олицетворении, ритмичности и музыкальности стихотвор</w:t>
        <w:softHyphen/>
        <w:t>ной речи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Характеристика героев с использованием художественно-выразительных средств (эпитет, сравнение, гипербола) данного текста, нахождение в тексте слов и выражений, характеризующих героя и события, анализ (с помощью учителя) причины поступка персонажа, сопоставление поступков героев по аналогии или по контрасту, выявление авторского отношения к героям на основе имени, авторских пометок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тличительной особенностью данной работы является формирование системы позитивных национальных ценностей, патриотизма, опирающегося на многонациональное единство россий</w:t>
        <w:softHyphen/>
        <w:t>ского общества, включая в себя осознание понятий «Родина», «защитник Отечества» и т. п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Итогом является освоение разных видов пересказа художественного текста: подробный, вы</w:t>
        <w:softHyphen/>
        <w:t>борочный и краткий (передача основных мыслей), вычленение и сопоставление эпизодов из раз</w:t>
        <w:softHyphen/>
        <w:t>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Работа с учебными и научно-популярными текстами. </w:t>
      </w:r>
      <w:r>
        <w:rPr>
          <w:color w:val="000000"/>
        </w:rPr>
        <w:t>Определение особенностей учебного и научно-популярного текста (передача информации). Определение главной мысли текста. Деле</w:t>
        <w:softHyphen/>
        <w:t>ние текста на части. Определение микротем. Ключевые или опорные слова. Схема, модель текс</w:t>
        <w:softHyphen/>
        <w:t>т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</w:t>
        <w:softHyphen/>
        <w:t>та (отбор главного в содержании текста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Говорение (культура речевого общения). </w:t>
      </w:r>
      <w:r>
        <w:rPr>
          <w:color w:val="000000"/>
        </w:rPr>
        <w:t>Осознание диалога как вида речи и монолога как формы речевого высказывания. Особенности диалогического общения: понимание вопроса собеседника, умение отвечать на поставленные вопросы, умение самостоятельно составлять и зада</w:t>
        <w:softHyphen/>
        <w:t>вать вопросы по тексту. Самостоятельное построение плана собственного высказывания. Отра</w:t>
        <w:softHyphen/>
        <w:t>жение основной мысли текста в высказывании. Отбор и использование выразительных средств языка (синонимы, антонимы, сравнение, эпитеты) с учетом монологического высказывания. Передача впечатлений в рассказе о повседневной жизни, художественном произведени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Устное сочинение как продолжение прочитанного произведения, его отдельных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Умение выслушивать, не перебивая, собеседника и в вежливой форме высказывать свою точ</w:t>
        <w:softHyphen/>
        <w:t>ку зрения по обсуждаемому произведению или ответу одноклассника. Использование норм рече</w:t>
        <w:softHyphen/>
        <w:t>вого этикета в условиях учебного и внеучебного общ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Письмо (культура письменной речи). </w:t>
      </w:r>
      <w:r>
        <w:rPr>
          <w:color w:val="000000"/>
        </w:rPr>
        <w:t>Нормы письменной речи: соответствие содержания заголовку (отражение темы, места действия, характера героя), использование в письменной речи выразительных средств языка (синонимы, антонимы, сравнение, эпитеты) в мини-сочинениях (повествование, описание, рассуждение), рассказ на заданную тему, отзы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Круг детского чтения. </w:t>
      </w:r>
      <w:r>
        <w:rPr>
          <w:color w:val="000000"/>
        </w:rPr>
        <w:t>Круг чтения от класса к классу постепенно расширяет читательские возможности детей и их знания об окружающем мире, о своих сверстниках, об их жизни, играх, приключениях, о природе и ее охране, об истории нашей Родины, помогающие накоплению со</w:t>
        <w:softHyphen/>
        <w:t>циально-нравственного опыта ребенка, обретению качеств «читательской самостоятельности». В круг чтения детей входят произведения устного народного творчества, классиков отечест</w:t>
        <w:softHyphen/>
        <w:t>венной и зарубежной литературы, классиков детской литературы, современные отечественные произведения (с учетом многонационального характера России), доступные для восприятия младших школьников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Все произведения сгруппированы по жанрово-тематическому принципу. Представленность разных видов книг: историческая, приключенческая, фантастическая, научно-популярная, спра-зочно-энциклопедическая литература; детские периодические издания (по выбору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Основные темы детского чтения отражают наиболее важные и интересные для данного воз</w:t>
        <w:softHyphen/>
        <w:t>раста детей стороны их жизни и окружающего мира: произведения о Родине, природе, детях, братьях наших меньших, добре и зле, юмористические произвед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Литературоведческая пропедевтика (практическое освоение). </w:t>
      </w:r>
      <w:r>
        <w:rPr>
          <w:color w:val="000000"/>
        </w:rPr>
        <w:t>Формирование умений узнавать и различать такие жанры литературных произведений, как сказка и рассказ, стихотво</w:t>
        <w:softHyphen/>
        <w:t>рение и басня, пьеса, очерк, малые фольклорные формы (колыбельные песни, потешки, послови</w:t>
        <w:softHyphen/>
        <w:t>цы и поговорки, загадки); определение художественных особенностей произведений: лексика, построение (композиция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Нахождение в тексте, определение значения в художественной речи (с помощью учителя) средств выразительности: синонимов, антонимов, эпитетов, сравнений, метафор, гипербол, оли</w:t>
        <w:softHyphen/>
        <w:t>цетворений, звукопис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Прозаическая и стихотворная речь: узнавание, различение, выделение особенностей стихо</w:t>
        <w:softHyphen/>
        <w:t>творного произведения (ритм, рифма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i/>
          <w:iCs/>
          <w:color w:val="000000"/>
        </w:rPr>
        <w:t xml:space="preserve">Творческая деятельность учащихся (на основе литературных произведений). </w:t>
      </w:r>
      <w:r>
        <w:rPr>
          <w:color w:val="000000"/>
        </w:rPr>
        <w:t>Привитие интереса и потребности в осмыслении позиций автора, особенностей его видения мира, образного миропонимания и нравственно-эстетической оценки описываемого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изложение с эле</w:t>
        <w:softHyphen/>
        <w:t>ментами сочинения, создание собственного текста на основе художественного произведения (текст по аналогии), сочинение продолжения текста по предложенному учителем началу, пись</w:t>
        <w:softHyphen/>
        <w:t>менные отзывы о прочитанных книгах, телевизионных передачах, фильмах, краткие аннотации к прочитанным книгам.-- Первые пробы пера: собственные стихи, художественные рассказы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звитие у детей способности предвидеть ход развития сюжета произведения, прогнозиро</w:t>
        <w:softHyphen/>
        <w:t>вать тему и содержание книги по ее заглавию и началу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color w:val="000000"/>
        </w:rPr>
        <w:t>Развитие образных представлений с помощью произведений изобразительного искусств-; и музык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/>
          <w:bCs/>
          <w:color w:val="000000"/>
        </w:rPr>
        <w:t xml:space="preserve">Основные требования к знаниям, умениям и навыкам учащихся начальной школы </w:t>
      </w:r>
      <w:r>
        <w:rPr>
          <w:b/>
          <w:bCs/>
          <w:i/>
          <w:iCs/>
          <w:color w:val="000000"/>
        </w:rPr>
        <w:t xml:space="preserve">В результате обучения </w:t>
      </w:r>
      <w:r>
        <w:rPr>
          <w:color w:val="000000"/>
        </w:rPr>
        <w:t>в начальной школе будет обеспечена готовность обучающихся к дальнейшему образованию, достигнут необходимый уровень литературного развития, который характеризуется умениями: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осознавать место и роль литературного чтения в познании окружающего мира, понимать значение литературного чтения для формирования интеллектуальной (общей) культуры человека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понимать содержание прочитанного произведения, определять его тему, уметь устанавли</w:t>
        <w:softHyphen/>
        <w:t>вать смысловые связи между частями прочитанного текста, определять главную мысль прочи</w:t>
        <w:softHyphen/>
        <w:t>танного и выражать ее своими слова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применять анализ, сравнение, сопоставление для определения жанра, характеристики героя, создание различных форм интерпретации текст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составлять план к прочитанному (полный, краткий, картинный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водить в пересказы-повествования элементы описания, рассуждения и цитиров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выделять в тексте слова автора, действующих лиц, пейзажные и бытовые опис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работать с литературным текстом с точки зрения его эстетической (литература как вид ис</w:t>
        <w:softHyphen/>
        <w:t>кусства, сравнение литературы с другими видами искусств) и нравственной сущности (ценност</w:t>
        <w:softHyphen/>
        <w:t>ные ориентации, нравственный выбор)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 </w:t>
      </w:r>
      <w:r>
        <w:rPr>
          <w:color w:val="000000"/>
        </w:rPr>
        <w:t>полноценно слушать, осознанно и полно воспринимать содержание читаемого учителе?-! или одноклассником произведения, устного ответа товарища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осуществлять поиск необходимой информации в художественном, учебном, научно-попу</w:t>
        <w:softHyphen/>
        <w:t>лярном текстах, работать со справочно-энциклопедическими изданиями;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давать реальную самооценку выполнения любой проделанной работы, учебного задания:</w:t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eastAsia="Calibri"/>
          <w:color w:val="000000"/>
        </w:rPr>
        <w:t xml:space="preserve">- </w:t>
      </w:r>
      <w:r>
        <w:rPr>
          <w:color w:val="000000"/>
        </w:rPr>
        <w:t>создавать условия для формирования потребности в самостоятельном чтении художествен</w:t>
        <w:softHyphen/>
        <w:t>ных произведений, формировать «читательскую самостоятельность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руктура учебного кур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0860"/>
        <w:gridCol w:w="1559"/>
        <w:gridCol w:w="1560"/>
      </w:tblGrid>
      <w:tr>
        <w:trPr>
          <w:trHeight w:val="23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zCs w:val="16"/>
              </w:rPr>
              <w:t>№</w:t>
            </w:r>
          </w:p>
        </w:tc>
        <w:tc>
          <w:tcPr>
            <w:tcW w:w="10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6"/>
              </w:rPr>
              <w:t>Раздел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6"/>
              </w:rPr>
              <w:t>кол-во часов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Авторская програм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Рабочая программа</w:t>
            </w:r>
          </w:p>
        </w:tc>
      </w:tr>
      <w:tr>
        <w:trPr>
          <w:trHeight w:val="5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16"/>
              </w:rPr>
            </w:pPr>
            <w:r>
              <w:rPr>
                <w:b/>
                <w:color w:val="000000"/>
                <w:sz w:val="28"/>
                <w:szCs w:val="16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водный урок </w:t>
            </w:r>
          </w:p>
          <w:p>
            <w:pPr>
              <w:pStyle w:val="Normal"/>
              <w:ind w:firstLine="47"/>
              <w:jc w:val="both"/>
              <w:rPr>
                <w:b/>
                <w:b/>
                <w:szCs w:val="22"/>
              </w:rPr>
            </w:pPr>
            <w:r>
              <w:rPr>
                <w:szCs w:val="28"/>
              </w:rPr>
              <w:t>Знакомство с учебником. Система условных обознач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ind w:firstLine="4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Жили-были букв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ихотворения В. Данько, С. Чёрного, С. Мар</w:t>
              <w:softHyphen/>
              <w:t xml:space="preserve">шака, Г. Сапгира, М. Бородицкой, И. Гамазковой, Е. Григорьевой.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ворческая работа: вол</w:t>
              <w:softHyphen/>
              <w:t xml:space="preserve">шебные превращения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ектная деятельность. «Создаём город букв», «Буквы — герои сказок». Литературная сказка И. Токмаковой, Ф. Кривина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ind w:firstLine="47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казки, загадки,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небылиц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/>
            </w:pPr>
            <w:r>
              <w:rPr>
                <w:szCs w:val="28"/>
              </w:rPr>
              <w:t xml:space="preserve">Сказки авторские и народные. «Курочка Ряба». «Теремок». «Рукавичка». «Петух и собака». 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казки А. С. Пушкина. </w:t>
            </w:r>
          </w:p>
          <w:p>
            <w:pPr>
              <w:pStyle w:val="Style8"/>
              <w:ind w:firstLine="4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изведения К. Ушинского и Л. Толстого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Апрель, апрель. 3</w:t>
            </w:r>
            <w:r>
              <w:rPr>
                <w:b/>
                <w:bCs/>
                <w:szCs w:val="28"/>
              </w:rPr>
              <w:t xml:space="preserve">венит капель!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79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7"/>
              <w:jc w:val="both"/>
              <w:rPr/>
            </w:pPr>
            <w:r>
              <w:rPr>
                <w:szCs w:val="28"/>
              </w:rPr>
              <w:t>Лирические стихотворения А. Майкова, А. Пле</w:t>
              <w:softHyphen/>
              <w:t xml:space="preserve">щеева, Т. Белозёрова, С. Маршака, И. Токмакова. Е. Трутнева. </w:t>
            </w:r>
          </w:p>
          <w:p>
            <w:pPr>
              <w:pStyle w:val="Normal"/>
              <w:shd w:fill="FFFFFF" w:val="clear"/>
              <w:autoSpaceDE w:val="false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ект: «Составляем сборник загадок».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И в шутку и </w:t>
            </w:r>
            <w:r>
              <w:rPr>
                <w:b/>
                <w:bCs/>
                <w:szCs w:val="28"/>
              </w:rPr>
              <w:t xml:space="preserve">всерьёз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сёлые стихи для детей И. Токмаковой, Г. Кружкова, К. Чуковского, О. Дриза, О. Григорьева, Т. Собакина. 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szCs w:val="28"/>
              </w:rPr>
              <w:t>Юмористические рассказы для детей Я. Тайца, Н. Артюховой, М. Пляцковского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Я и мои д</w:t>
            </w:r>
            <w:r>
              <w:rPr>
                <w:b/>
                <w:bCs/>
                <w:szCs w:val="28"/>
              </w:rPr>
              <w:t xml:space="preserve">рузь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сказы о детях Ю. Ермолаева, М. Пляцковского. </w:t>
            </w:r>
          </w:p>
          <w:p>
            <w:pPr>
              <w:pStyle w:val="Normal"/>
              <w:ind w:firstLine="47"/>
              <w:jc w:val="both"/>
              <w:rPr/>
            </w:pPr>
            <w:r>
              <w:rPr>
                <w:szCs w:val="28"/>
              </w:rPr>
              <w:t>Стихотворения Е. Благининой, В. Орлова, С. Михалкова, Р. Сефа, В. Берестова, И. Пивоваровой, Я. Акима, Ю. Энтин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 братьях наши</w:t>
            </w:r>
            <w:r>
              <w:rPr>
                <w:b/>
                <w:bCs/>
                <w:szCs w:val="28"/>
              </w:rPr>
              <w:t>х меньш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9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ихотворения о животных С. Михалкова, Р. Сефа, И. Токмаковой. </w:t>
            </w:r>
          </w:p>
          <w:p>
            <w:pPr>
              <w:pStyle w:val="Normal"/>
              <w:ind w:firstLine="4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сказы В. Осеевой. </w:t>
            </w:r>
          </w:p>
          <w:p>
            <w:pPr>
              <w:pStyle w:val="Normal"/>
              <w:ind w:firstLine="47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казки — несказки Д. Хармса, Н. Сладко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ч + 4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ч.+3ч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763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6"/>
                              <w:gridCol w:w="850"/>
                              <w:gridCol w:w="1418"/>
                              <w:gridCol w:w="1701"/>
                              <w:gridCol w:w="1842"/>
                              <w:gridCol w:w="2127"/>
                              <w:gridCol w:w="3276"/>
                              <w:gridCol w:w="8"/>
                              <w:gridCol w:w="2126"/>
                              <w:gridCol w:w="2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  <w:t>Тема разде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  <w:t>Планируемы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  <w:t>(в соответствии с ФГОС)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  <w:t>Характеристика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едметные результат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етапредметные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ичностные результаты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Вводный урок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1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>Знакомство с учебником по литературному чте</w:t>
                                    <w:softHyphen/>
                                    <w:t>нию. Система условных обозначений. Содержа</w:t>
                                    <w:softHyphen/>
                                    <w:t>ние учебника. Словар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>Стр.3-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  <w:t>научатся вла</w:t>
                                    <w:softHyphen/>
                                    <w:t>деть понятиями «писа</w:t>
                                    <w:softHyphen/>
                                    <w:t>тель», «автор», «произ</w:t>
                                    <w:softHyphen/>
                                    <w:t>ведение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333333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  <w:t>работать с ху</w:t>
                                    <w:softHyphen/>
                                    <w:t>дожественными текста</w:t>
                                    <w:softHyphen/>
                                    <w:t>ми, доступными для вос</w:t>
                                    <w:softHyphen/>
                                    <w:t>приятия, читать целыми словами, понимать про</w:t>
                                    <w:softHyphen/>
                                    <w:t>читанное, вслушиваться, улавливать ритмичность художественного произ</w:t>
                                    <w:softHyphen/>
                                    <w:t>веде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  <w:t>Регулятивные: формировать и удерживать учебную задачу, применять установленные пра</w:t>
                                    <w:softHyphen/>
                                    <w:t>ви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  <w:t>осуществ</w:t>
                                    <w:softHyphen/>
                                    <w:t>лять поиск и выделение ин</w:t>
                                    <w:softHyphen/>
                                    <w:t>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22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  <w:t>оформ</w:t>
                                    <w:softHyphen/>
                                    <w:t>лять свои мысли в устной и письменной форме, слушать и понимать речь други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2"/>
                                    </w:rPr>
                                    <w:t>Внутренняя по</w:t>
                                    <w:softHyphen/>
                                    <w:t>зиция школьника на основе поло</w:t>
                                    <w:softHyphen/>
                                    <w:t>жительного от</w:t>
                                    <w:softHyphen/>
                                    <w:t>ношения к шко</w:t>
                                    <w:softHyphen/>
                                    <w:t>ле, навыки со</w:t>
                                    <w:softHyphen/>
                                    <w:t>трудничества в разных ситуа</w:t>
                                    <w:softHyphen/>
                                    <w:t>циях, умение не создавать кон</w:t>
                                    <w:softHyphen/>
                                    <w:t>фликтов и нахо</w:t>
                                    <w:softHyphen/>
                                    <w:t>дить выходы из спорных си</w:t>
                                    <w:softHyphen/>
                                    <w:t>туаций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Ориентироваться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в учебник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нужную главу в содержании учебник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Поним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условные обозначения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их при выполнении задани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Предполаг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на основе названия содержание глав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>в словаре непонятные слова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Жили – были букв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(7 ч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.Данько «Загадочные букв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.Токмаков «Аля, Кляксич и буква 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р.5-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вла</w:t>
                                    <w:softHyphen/>
                                    <w:t>деть понятием «дейст</w:t>
                                    <w:softHyphen/>
                                    <w:t>вующие лица», различать разные по жанру произ</w:t>
                                    <w:softHyphen/>
                                    <w:t>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делить текст на части, составлять кар</w:t>
                                    <w:softHyphen/>
                                    <w:t>тинный план, правильно и осознанно читать текст, отвечать на вопросы по содержанию художе</w:t>
                                    <w:softHyphen/>
                                    <w:t>ственного произведе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егулятивные: выбирать дей</w:t>
                                    <w:softHyphen/>
                                    <w:t>ствия в соответствии с постав</w:t>
                                    <w:softHyphen/>
                                    <w:t>ленной задачей и условиями её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сознанно и произвольно строить сообще</w:t>
                                    <w:softHyphen/>
                                    <w:t xml:space="preserve">ния в устной форме, в том числе творческ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проявлять активность во взаимодействии для решения коммуникативных и познавательных задач, зада</w:t>
                                    <w:softHyphen/>
                                    <w:t>вать вопросы, строить понятные для партнера высказыв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Мотивация учеб</w:t>
                                    <w:softHyphen/>
                                    <w:t>ной деятельности (социальная, учебно-познава</w:t>
                                    <w:softHyphen/>
                                    <w:t>тельная и внеш</w:t>
                                    <w:softHyphen/>
                                    <w:t>няя), принятие образа «хоро</w:t>
                                    <w:softHyphen/>
                                    <w:t>шего ученика»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Прогнозиров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содержание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Расставля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книги на выставке в соответствии с темой раздела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сравнив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и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 о книге с выставки в соответствии с коллективно составленным план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Выбир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книгу по заданному параметр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Восприним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на слух произве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Отвеч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>на вопросы по содержанию художе</w:t>
                                    <w:softHyphen/>
                                    <w:t>ственного произ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Чит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вслух плавно по слогам и целыми словами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передав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интонационно конец пред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Объясня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название произ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Выбир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из предложенного списка слова для характеристики различных героев произ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Описыв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>внешний вид героя, его характер, привлекая текст произведения и свой читатель</w:t>
                                    <w:softHyphen/>
                                    <w:t xml:space="preserve">ский и жизненный опыт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Передав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характер героя с помощью жестов, мимики, изображать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главную мысль; соотносить главную мысль с содержанием произ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Составля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>план пересказа прочитанного: что произошло в начале, потом, чем закончился рас</w:t>
                                    <w:softHyphen/>
                                    <w:t xml:space="preserve">сказ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в стихах слова с созвучным окончание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слова, которые помогают представить самого героя или его речь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Использов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>приём звукописи при изображе</w:t>
                                    <w:softHyphen/>
                                    <w:t xml:space="preserve">нии различных герое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Чит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стихи наизусть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Участвов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в конкурсе чтецов; декламировать стихи на публику; оценивать себя в роли чтец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Проверя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 xml:space="preserve">себя и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>свои достижения (с помощью уч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14.03-15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.Чёрный «Живая азбу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.Кривин «Почему «А» поёт, а «Б» не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11-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анали</w:t>
                                    <w:softHyphen/>
                                    <w:t xml:space="preserve">зировать произведение по вопросам, сочинять продолжение истори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читать по ро</w:t>
                                    <w:softHyphen/>
                                    <w:t>лям, анализировать и сравнивать произведе</w:t>
                                    <w:softHyphen/>
                                    <w:t>ния одного раздела, вы</w:t>
                                    <w:softHyphen/>
                                    <w:t>разительно читать текст, упражняться в темповом чтении отрывков из про</w:t>
                                    <w:softHyphen/>
                                    <w:t>изведений, проверять и оценивать свои дос</w:t>
                                    <w:softHyphen/>
                                    <w:t>тижения (с помощью учителя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егулятивные: формировать и удерживать учебную задачу, применять установленные пра</w:t>
                                    <w:softHyphen/>
                                    <w:t>вила, составлять план и после</w:t>
                                    <w:softHyphen/>
                                    <w:t>довательность действий, адек</w:t>
                                    <w:softHyphen/>
                                    <w:t>ватно использовать речь для планирования и регуляции сво</w:t>
                                    <w:softHyphen/>
                                    <w:t xml:space="preserve">е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самостоя</w:t>
                                    <w:softHyphen/>
                                    <w:t>тельно создавать алгоритмы деятельности при решении про</w:t>
                                    <w:softHyphen/>
                                    <w:t xml:space="preserve">блем различн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преде</w:t>
                                    <w:softHyphen/>
                                    <w:t>лять цели, функции участников, способы взаимодейств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Самооценка на основе крите</w:t>
                                    <w:softHyphen/>
                                    <w:t>риев успешности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19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Г.Сапгир «Про медвед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М.Бородицкая «Разговор с пчело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.Гамазкова «Кто как кричит?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14-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пони</w:t>
                                    <w:softHyphen/>
                                    <w:t>мать организацию стихо</w:t>
                                    <w:softHyphen/>
                                    <w:t xml:space="preserve">творной реч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твечать на во</w:t>
                                    <w:softHyphen/>
                                    <w:t>просы по содержанию, читать целыми словами, выразительно читать текст, передавая раз</w:t>
                                    <w:softHyphen/>
                                    <w:t>личные интонации, упражняться в темпо</w:t>
                                    <w:softHyphen/>
                                    <w:t>вом чтении отрывков из произведен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егулятивные: применять ус</w:t>
                                    <w:softHyphen/>
                                    <w:t>тановленные правила в плани</w:t>
                                    <w:softHyphen/>
                                    <w:t>ровании способа решения, выбирать действия в соответст</w:t>
                                    <w:softHyphen/>
                                    <w:t xml:space="preserve">вии с поставленной задачей и условиями её реализации. Познавательные: смысловое чтение; выбирать вид чтения в зависимости от цел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формули</w:t>
                                    <w:softHyphen/>
                                    <w:t>ровать собственное мнение и позиц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Целостный, со</w:t>
                                    <w:softHyphen/>
                                    <w:t>циально ориен</w:t>
                                    <w:softHyphen/>
                                    <w:t>тированный взгляд на мир в единстве и раз</w:t>
                                    <w:softHyphen/>
                                    <w:t>нообразии при</w:t>
                                    <w:softHyphen/>
                                    <w:t>роды, начальные навыки адапта</w:t>
                                    <w:softHyphen/>
                                    <w:t>ции в динамично изменяющемся мире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2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.Гамазкова, Е.Григорьева «Живая азбу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С.Маршак «Автобус №26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18-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научатся пони</w:t>
                                    <w:softHyphen/>
                                    <w:t>мать организацию стихо</w:t>
                                    <w:softHyphen/>
                                    <w:t>творной речи, интонаци</w:t>
                                    <w:softHyphen/>
                                    <w:t>онно оформлять конец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анализировать произведение, читать текст осознанно «про себя», упражняться в темповом чтении от</w:t>
                                    <w:softHyphen/>
                                    <w:t>рывков из произведений, определять главную мысль и соотносить ее с содержанием произве</w:t>
                                    <w:softHyphen/>
                                    <w:t>дения, находить в сти</w:t>
                                    <w:softHyphen/>
                                    <w:t>хах слова с созвучными окончания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ыполнять учебные действия в материа</w:t>
                                    <w:softHyphen/>
                                    <w:t>лизованной, гипермедийной, громкоречевой и умственной формах, использовать речь для регуляции своего дей</w:t>
                                    <w:softHyphen/>
                                    <w:t>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моделиро</w:t>
                                    <w:softHyphen/>
                                    <w:t>вать, то есть выделять и обоб</w:t>
                                    <w:softHyphen/>
                                    <w:t>щенно фиксировать группы существенных признаков объ</w:t>
                                    <w:softHyphen/>
                                    <w:t>ектов с целью решения кон</w:t>
                                    <w:softHyphen/>
                                    <w:t>кретн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задавать вопросы, необходимые для ор</w:t>
                                    <w:softHyphen/>
                                    <w:t>ганизации собственной дея</w:t>
                                    <w:softHyphen/>
                                    <w:t>тельности и сотрудничества с партнёро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Целостный, со</w:t>
                                    <w:softHyphen/>
                                    <w:t>циально ориен</w:t>
                                    <w:softHyphen/>
                                    <w:t xml:space="preserve">тированный взгляд на мир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i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единстве и раз нообразии при</w:t>
                                    <w:softHyphen/>
                                    <w:t>роды, начальные навыки адапта</w:t>
                                    <w:softHyphen/>
                                    <w:t>ции в динамично изменяющемся мире, устойчивое следование в по</w:t>
                                    <w:softHyphen/>
                                    <w:t>ведении социаль</w:t>
                                    <w:softHyphen/>
                                    <w:t>ным нормам -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2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Из старинных книг. Урок обобщения по разделу «Жили-были букв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22-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выра</w:t>
                                    <w:softHyphen/>
                                    <w:t>зительно читать произве</w:t>
                                    <w:softHyphen/>
                                    <w:t xml:space="preserve">дение, вникать в смысл прочитанного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анализировать и сравнивать произведе</w:t>
                                    <w:softHyphen/>
                                    <w:t>ния одного раздела, вы</w:t>
                                    <w:softHyphen/>
                                    <w:t>делять в них общее и различное, развивать навыки правильного осознанного чтения текст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выбирать дей</w:t>
                                    <w:softHyphen/>
                                    <w:t>ствия в соответствии с постав</w:t>
                                    <w:softHyphen/>
                                    <w:t>ленной задачей и условиями её реа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ефлексия способов и условий действий; смысловое чтение; выбирать вид чтения в зависимости от цел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проявлять активность во взаимодействии для решения коммуникативных и познавательных задач, коор</w:t>
                                    <w:softHyphen/>
                                    <w:t>динировать и принимать раз</w:t>
                                    <w:softHyphen/>
                                    <w:t>личные позиции во взаимодей</w:t>
                                    <w:softHyphen/>
                                    <w:t>ств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Устойчивое следование в по</w:t>
                                    <w:softHyphen/>
                                    <w:t>ведении социаль</w:t>
                                    <w:softHyphen/>
                                    <w:t>ным нормам, самооценка на основе крите</w:t>
                                    <w:softHyphen/>
                                    <w:t>риев успешности учебной деятель</w:t>
                                    <w:softHyphen/>
                                    <w:t>ности, принятие образа «хорошего ученика»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2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8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Проекты «Создаем город букв», «Буквы - герои сказо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02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Загадки. Сказки. Небылиц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(7 ч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усская народная сказка «Теремо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30-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отли</w:t>
                                    <w:softHyphen/>
                                    <w:t>чать народные сказки от авторских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тбирать адек</w:t>
                                    <w:softHyphen/>
                                    <w:t>ватные средства достижения цели деятельност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Социальная компетентность как готовн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одержание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одби</w:t>
                                    <w:softHyphen/>
                                    <w:t>р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книги на выставку в соответствии с темой раздела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о ней в соответствии с коллективно составленным планом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бсужд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очитанно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Выбир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ужную книгу по заданным параме</w:t>
                                    <w:softHyphen/>
                                    <w:t xml:space="preserve">тра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Чит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известную сказку плавно, целыми слова</w:t>
                                    <w:softHyphen/>
                                    <w:t xml:space="preserve">ми, при повторении — читать выразительно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вос</w:t>
                                    <w:softHyphen/>
                                    <w:t>приним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а слух художественное произве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едставленный в учебнике кар</w:t>
                                    <w:softHyphen/>
                                    <w:t xml:space="preserve">тинный план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иллюстрацию с содержанием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казку на основе картинного план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твеч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а вопросы по содержанию произве</w:t>
                                    <w:softHyphen/>
                                    <w:t xml:space="preserve">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героев сказки и причины совершае</w:t>
                                    <w:softHyphen/>
                                    <w:t>мых ими поступков, давать их нравственну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ереск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казку подробно на основе кар</w:t>
                                    <w:softHyphen/>
                                    <w:t xml:space="preserve">тинного плана и по памят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ародную и литературную сказк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азличные произведения малых и больших жанров: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ход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общее и отлич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тгад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загадки на основе ключевых (опор</w:t>
                                    <w:softHyphen/>
                                    <w:t xml:space="preserve">ных) слов загадки, сочинять загадки, небылицы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бъедин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их по тема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Работать в паре, договариватьс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друг с другом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яв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внимание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вер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чтение друг друга, работая в парах и самостоятельно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и достижения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0"/>
                                    </w:rPr>
                                    <w:t>0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36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сская народная сказка «Рукавич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38-4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выде</w:t>
                                    <w:softHyphen/>
                                    <w:t xml:space="preserve">лять в сказке наиболее выразительные эпизоды, воспроизводить ситуации сказок по рисункам и воспоминаниям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аботать с ху</w:t>
                                    <w:softHyphen/>
                                    <w:t>дожественными текста</w:t>
                                    <w:softHyphen/>
                                    <w:t>ми, доступными для восприятия, читать це</w:t>
                                    <w:softHyphen/>
                                    <w:t>лыми словами, пони</w:t>
                                    <w:softHyphen/>
                                    <w:t>мать прочитанное, пере</w:t>
                                    <w:softHyphen/>
                                    <w:t>сказывать с опорой на картинку, совершен</w:t>
                                    <w:softHyphen/>
                                    <w:t>ствовать навыки выра</w:t>
                                    <w:softHyphen/>
                                    <w:t>зительного чтения и пе</w:t>
                                    <w:softHyphen/>
                                    <w:t>ресказ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формировать и удерживать учебную задачу, применять установленные пра</w:t>
                                    <w:softHyphen/>
                                    <w:t>вила, принимать позиции слу</w:t>
                                    <w:softHyphen/>
                                    <w:t>шателя, читателя в соответст</w:t>
                                    <w:softHyphen/>
                                    <w:t>вии с задаче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существ</w:t>
                                    <w:softHyphen/>
                                    <w:t>лять поиск и выделение инфор</w:t>
                                    <w:softHyphen/>
                                    <w:t xml:space="preserve">мации, выбирать вид чтения в зависимости от цел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формули</w:t>
                                    <w:softHyphen/>
                                    <w:t>ровать собственное мнение и позицию, ставить вопросы и обращаться за помощью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Социальная ком</w:t>
                                    <w:softHyphen/>
                                    <w:t>петентность как готовность к ре</w:t>
                                    <w:softHyphen/>
                                    <w:t>шению мораль</w:t>
                                    <w:softHyphen/>
                                    <w:t>ных дилемм, осознание ответ</w:t>
                                    <w:softHyphen/>
                                    <w:t>ственности чело</w:t>
                                    <w:softHyphen/>
                                    <w:t>века за общее благополучие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гадки. Песенки. Потешки. Небылиц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42-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разли</w:t>
                                    <w:softHyphen/>
                                    <w:t xml:space="preserve">чать произведения малых фольклорных жанров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понимать на</w:t>
                                    <w:softHyphen/>
                                    <w:t>родную мудрость, зало</w:t>
                                    <w:softHyphen/>
                                    <w:t>женную в сказках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формулировать и удерживать учебную задачу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ефлексия способов и условий действий; контролировать и оценивать про</w:t>
                                    <w:softHyphen/>
                                    <w:t>цесс и результат деятельност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Мотивация учеб</w:t>
                                    <w:softHyphen/>
                                    <w:t>ной деятельности (социальная, учебно-познава</w:t>
                                    <w:softHyphen/>
                                    <w:t>тельная и внеш</w:t>
                                    <w:softHyphen/>
                                    <w:t>няя, осознание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5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ифмы Матушки Гусын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роль Пипи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м, который построил Дже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47-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раз</w:t>
                                    <w:softHyphen/>
                                    <w:t>личать произведения малых фольклорных жанр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подбирать нуж</w:t>
                                    <w:softHyphen/>
                                    <w:t>ную интонацию и ритм для чтения небылиц и потешек, упражняться в темповом чтении от</w:t>
                                    <w:softHyphen/>
                                    <w:t>рывков из произведений, соотносить темп чтения с содержанием прочи</w:t>
                                    <w:softHyphen/>
                                    <w:t>танного, соотносить ил</w:t>
                                    <w:softHyphen/>
                                    <w:t>люстрацию с содержани</w:t>
                                    <w:softHyphen/>
                                    <w:t>ем текст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выполнять учебные действия в материали</w:t>
                                    <w:softHyphen/>
                                    <w:t xml:space="preserve">зованной, гипермедийной, громкоречевой и умственной формах, использовать речь для регуляции своего действия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сознанно и произвольно строить сообще</w:t>
                                    <w:softHyphen/>
                                    <w:t>ния в устной форме, в том чис</w:t>
                                    <w:softHyphen/>
                                    <w:t xml:space="preserve">ле творческ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аргумен</w:t>
                                    <w:softHyphen/>
                                    <w:t>тировать свою позицию и коор</w:t>
                                    <w:softHyphen/>
                                    <w:t>динировать её с позициями партнёров в сотрудничестве при выработке общего решения в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сознание своей этнической при</w:t>
                                    <w:softHyphen/>
                                    <w:t>надлежности, уважительное отношение к ино</w:t>
                                    <w:softHyphen/>
                                    <w:t>му мнению, ис</w:t>
                                    <w:softHyphen/>
                                    <w:t>тории и культуре других народов, самооценка на основе крите</w:t>
                                    <w:softHyphen/>
                                    <w:t>риев успешности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.С.Пушкин «Сказка о царе Салтане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сская народная сказка «Петух и соба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52-5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познакомятся с творчеством великого русского поэта А. С. Пуш</w:t>
                                    <w:softHyphen/>
                                    <w:t>кин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формулировать и удерживать учебную задачу, применять правила в планиро</w:t>
                                    <w:softHyphen/>
                                    <w:t>вании способа решения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сознание своей этнической при</w:t>
                                    <w:softHyphen/>
                                    <w:t>надлежности, самооценк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0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.0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.Ушинский «Гусь и Журавль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Л.Толстой «Зайцы и лягушки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58-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раз</w:t>
                                    <w:softHyphen/>
                                    <w:t>личать произведения малых фольклорных жанр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подбирать нуж</w:t>
                                    <w:softHyphen/>
                                    <w:t>ную интонацию и ритм для чтения небылиц и потешек, упражняться в темповом чтении от</w:t>
                                    <w:softHyphen/>
                                    <w:t>рывков из произведений, соотносить темп чтения с содержанием прочи</w:t>
                                    <w:softHyphen/>
                                    <w:t>танного, соотносить ил</w:t>
                                    <w:softHyphen/>
                                    <w:t>люстрацию с содержани</w:t>
                                    <w:softHyphen/>
                                    <w:t>ем текст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выполнять учебные действия в материали</w:t>
                                    <w:softHyphen/>
                                    <w:t xml:space="preserve">зованной, гипермедийной, громкоречевой и умственной формах, использовать речь для регуляции своего действия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сознанно и произвольно строить сообще</w:t>
                                    <w:softHyphen/>
                                    <w:t>ния в устной форме, в том чис</w:t>
                                    <w:softHyphen/>
                                    <w:t xml:space="preserve">ле творческ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аргумен</w:t>
                                    <w:softHyphen/>
                                    <w:t>тировать свою позицию и коор</w:t>
                                    <w:softHyphen/>
                                    <w:t>динировать её с позициями партнёров в сотрудничестве при выработке общего решения в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Осознание своей этнической при</w:t>
                                    <w:softHyphen/>
                                    <w:t>надлежности, уважительное отношение к ино</w:t>
                                    <w:softHyphen/>
                                    <w:t>му мнению, ис</w:t>
                                    <w:softHyphen/>
                                    <w:t>тории и культуре других народов, самооценка на основе крите</w:t>
                                    <w:softHyphen/>
                                    <w:t>риев успешности учебной деятель</w:t>
                                    <w:softHyphen/>
                                    <w:t>ности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рок обобщения. Разноцветные страницы. Викторина по сказк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ценка своих достижен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прель, апрель! Звенит капель… (6 ч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.Майков «Ласточка примчалась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.Блещеев «Травка зеленеет.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64-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изусть стихо</w:t>
                                    <w:softHyphen/>
                                    <w:t xml:space="preserve">творение (по выбору)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аботать с ху</w:t>
                                    <w:softHyphen/>
                                    <w:t>дожественными текста</w:t>
                                    <w:softHyphen/>
                                    <w:t>ми, доступными для вос</w:t>
                                    <w:softHyphen/>
                                    <w:t>приятия, читать тексты целыми словами с эле</w:t>
                                    <w:softHyphen/>
                                    <w:t>ментами слогового чте</w:t>
                                    <w:softHyphen/>
                                    <w:t>ния, находить заглавие текста, главную мысль, называть автора произве</w:t>
                                    <w:softHyphen/>
                                    <w:t>дения, различать в прак</w:t>
                                    <w:softHyphen/>
                                    <w:t>тическом плане рассказ, стихотворе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егулятивные: выбирать дей</w:t>
                                    <w:softHyphen/>
                                    <w:t>ствия в соответствии с постав</w:t>
                                    <w:softHyphen/>
                                    <w:t>ленной задачей и условиями её реализации, определять последовательность промежу</w:t>
                                    <w:softHyphen/>
                                    <w:t>точных целей и соответству</w:t>
                                    <w:softHyphen/>
                                    <w:t xml:space="preserve">ющих им действий с учетом конечного результат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узнавать, называть и определять объекты и явления окружающей дей</w:t>
                                    <w:softHyphen/>
                                    <w:t>ствительности в соответствии с содержанием учебных предмет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форму</w:t>
                                    <w:softHyphen/>
                                    <w:t>лировать собственное мнение и позицию, задавать вопросы, строить понятные для партнёра высказыв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Целостный, со</w:t>
                                    <w:softHyphen/>
                                    <w:t>циально ориен</w:t>
                                    <w:softHyphen/>
                                    <w:t>тированный взгляд на мир в единстве и разнообразии природы, эстети</w:t>
                                    <w:softHyphen/>
                                    <w:t>ческие потребно</w:t>
                                    <w:softHyphen/>
                                    <w:t>сти, ценности и чувст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одержание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тбир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книги на выставке в соответствии с темой раз</w:t>
                                    <w:softHyphen/>
                                    <w:t xml:space="preserve">дела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о книге с выставки в соот</w:t>
                                    <w:softHyphen/>
                                    <w:t xml:space="preserve">ветствии с коллективно составленным план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Восприним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а слух художественное произ</w:t>
                                    <w:softHyphen/>
                                    <w:t xml:space="preserve">ве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Чит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вслух лирические стихотворения, пере</w:t>
                                    <w:softHyphen/>
                                    <w:t>давая настроение; отражая интонацию начала и конца предложения; с опорой на знак препина</w:t>
                                    <w:softHyphen/>
                                    <w:t>ния в конце пред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ход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в стихотворении слова, которые по</w:t>
                                    <w:softHyphen/>
                                    <w:t xml:space="preserve">могают передать настроение автора, картины природы, им созданны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блюд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за ритмом стихотворного произведе</w:t>
                                    <w:softHyphen/>
                                    <w:t xml:space="preserve">ния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итмический рисунок разных стихотвор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тихотворения разных поэтов на одну и ту же тему; на разные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ход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в загадках слова, с помощью которых сравнивается один предмет с другим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идумы</w:t>
                                    <w:softHyphen/>
                                    <w:t>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и сравн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тгад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загадки на основе ключевых (опор</w:t>
                                    <w:softHyphen/>
                                    <w:t xml:space="preserve">ных) слов загадк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очин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загадки на основе подсказки, данной в учебник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й ответ в соответствии с образ</w:t>
                                    <w:softHyphen/>
                                    <w:t xml:space="preserve">ц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вер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чтение друг друга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и дости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Учитьс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аботать в паре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бсужд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очитан</w:t>
                                    <w:softHyphen/>
                                    <w:t xml:space="preserve">ное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договариватьс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друг с друго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.Майков «Весн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 Белозёров «Подснежник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изусть стихо</w:t>
                                    <w:softHyphen/>
                                    <w:t xml:space="preserve">творение (по выбору)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аботать с ху</w:t>
                                    <w:softHyphen/>
                                    <w:t>дожественными текста</w:t>
                                    <w:softHyphen/>
                                    <w:t>ми, доступными для вос</w:t>
                                    <w:softHyphen/>
                                    <w:t>приятия, читать тексты целыми словами с эле</w:t>
                                    <w:softHyphen/>
                                    <w:t>ментами слогового чте</w:t>
                                    <w:softHyphen/>
                                    <w:t>ния, находить заглавие текста, называть автора произведения, различать в практическом плане рассказ, стихотворе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ставить новые учебные задачи в сотрудниче</w:t>
                                    <w:softHyphen/>
                                    <w:t>стве с учителем, адекватно использовать речь для плани</w:t>
                                    <w:softHyphen/>
                                    <w:t xml:space="preserve">рования и регуляции свое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называть и определять объекты и явления окружающей действительности в соответствии с содержанием учебных предметов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коорди</w:t>
                                    <w:softHyphen/>
                                    <w:t>нировать и принимать различ</w:t>
                                    <w:softHyphen/>
                                    <w:t>ные позиции во взаимодейств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Целостный, со</w:t>
                                    <w:softHyphen/>
                                    <w:t>циально ориен</w:t>
                                    <w:softHyphen/>
                                    <w:t>тированный взгляд на мир в единстве и разнообразии природы, эстети</w:t>
                                    <w:softHyphen/>
                                    <w:t>ческие потребно</w:t>
                                    <w:softHyphen/>
                                    <w:t>сти, ценности и чувст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.0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.Маршак «Апрел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.Токмакова «Ручей» Л.Ульяницкая Фонарик». Л.Яхнин «У дорожк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67-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изусть стихо</w:t>
                                    <w:softHyphen/>
                                    <w:t xml:space="preserve">творение (по выбору)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работать с ху</w:t>
                                    <w:softHyphen/>
                                    <w:t>дожественными текста</w:t>
                                    <w:softHyphen/>
                                    <w:t>ми, доступными для вос</w:t>
                                    <w:softHyphen/>
                                    <w:t>приятия, читать тексты целыми словами с эле</w:t>
                                    <w:softHyphen/>
                                    <w:t>ментами слогового чте</w:t>
                                    <w:softHyphen/>
                                    <w:t>ния, находить заглавие текста, называть автора произведения, различать в практическом плане рассказ, стихотворе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ставить новые учебные задачи в сотрудниче</w:t>
                                    <w:softHyphen/>
                                    <w:t>стве с учителем, адекватно использовать речь для плани</w:t>
                                    <w:softHyphen/>
                                    <w:t xml:space="preserve">рования и регуляции свое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называть и определять объекты и явления окружающей действительности в соответствии с содержанием учебных предметов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коорди</w:t>
                                    <w:softHyphen/>
                                    <w:t>нировать и принимать различ</w:t>
                                    <w:softHyphen/>
                                    <w:t>ные позиции во взаимодействи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Целостный, со</w:t>
                                    <w:softHyphen/>
                                    <w:t>циально ориен</w:t>
                                    <w:softHyphen/>
                                    <w:t>тированный взгляд на мир в единстве и разнообразии природы, эстети</w:t>
                                    <w:softHyphen/>
                                    <w:t>ческие потребно</w:t>
                                    <w:softHyphen/>
                                    <w:t>сти, ценности и чувст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.Трутнева, И.Токмакова «Когда это бывает?» В.Берестов «Воробушк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69-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познакомятся с произведениями И. Токмаковой, Е. Трут</w:t>
                                    <w:softHyphen/>
                                    <w:t>невой, уяснят ритм и мелодию стихотвор</w:t>
                                    <w:softHyphen/>
                                    <w:t>ной речи, научатся более пристально углуб</w:t>
                                    <w:softHyphen/>
                                    <w:t xml:space="preserve">ляться в содержание стихотворения и видеть красоту родной природы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работать с ху</w:t>
                                    <w:softHyphen/>
                                    <w:t>дожественными текста</w:t>
                                    <w:softHyphen/>
                                    <w:t>ми, доступными для вос</w:t>
                                    <w:softHyphen/>
                                    <w:t>приятия, читать тексты целыми словами с эле</w:t>
                                    <w:softHyphen/>
                                    <w:t>ментами слогового чте</w:t>
                                    <w:softHyphen/>
                                    <w:t>ния, находить заглавие текста, называть автора произведения, различать в практическом плане рассказ, стихотворе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Регулятивные: ставить новые учебные задачи в сотрудниче</w:t>
                                    <w:softHyphen/>
                                    <w:t>стве с учителем, адекватно использовать речь для планиро</w:t>
                                    <w:softHyphen/>
                                    <w:t>вания и регуляции своей дея</w:t>
                                    <w:softHyphen/>
                                    <w:t>тельности, адекватно воспри</w:t>
                                    <w:softHyphen/>
                                    <w:t>нимать предложения учителей, товарищей, родителей и других людей по исправлению допу</w:t>
                                    <w:softHyphen/>
                                    <w:t xml:space="preserve">щенных ошибок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узнавать, называть и определять объекты и явления окружающей дейст</w:t>
                                    <w:softHyphen/>
                                    <w:t>вительности в соответствии с содержанием учебных пред</w:t>
                                    <w:softHyphen/>
                                    <w:t>метов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проявлять активность во взаимодействии для решения коммуникативных и познавательных задач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Целостный, со</w:t>
                                    <w:softHyphen/>
                                    <w:t>циально ориен</w:t>
                                    <w:softHyphen/>
                                    <w:t>тированный взгляд на мир в единстве и раз</w:t>
                                    <w:softHyphen/>
                                    <w:t>нообразии при</w:t>
                                    <w:softHyphen/>
                                    <w:t>роды, эстетиче</w:t>
                                    <w:softHyphen/>
                                    <w:t>ские потребно</w:t>
                                    <w:softHyphen/>
                                    <w:t>сти, ценности и чувст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.Сеф «Чудо» А.Майков «Христос Воскрес». Разноцветные страниц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73-7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познакомятся с некоторыми тради</w:t>
                                    <w:softHyphen/>
                                    <w:t>циями и обычаями на</w:t>
                                    <w:softHyphen/>
                                    <w:t xml:space="preserve">шего народ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приводить при</w:t>
                                    <w:softHyphen/>
                                    <w:t>меры художественных произведений по изучен</w:t>
                                    <w:softHyphen/>
                                    <w:t>ному материалу, вырази</w:t>
                                    <w:softHyphen/>
                                    <w:t>тельно и осознанно чтать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выполнять учебные действия в материали</w:t>
                                    <w:softHyphen/>
                                    <w:t xml:space="preserve">зованной, гипермедийной, громкоречевой и умственной формах, использовать речь для регуляции своего действия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осознанно и произвольно строить сообще</w:t>
                                    <w:softHyphen/>
                                    <w:t>ния в устной и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Целостный, со</w:t>
                                    <w:softHyphen/>
                                    <w:t>циально ориен</w:t>
                                    <w:softHyphen/>
                                    <w:t>тированный взгляд на мир в единстве и раз</w:t>
                                    <w:softHyphen/>
                                    <w:t>нообразии при</w:t>
                                    <w:softHyphen/>
                                    <w:t>роды, народов, культур и рели</w:t>
                                    <w:softHyphen/>
                                    <w:t>гий, эмпатия как понимание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бобщение по тем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ект «Составляем сборник загадо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ценка своих дости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трольная ад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оверка тех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чт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познакомятся с некоторыми тради</w:t>
                                    <w:softHyphen/>
                                    <w:t>циями и обычаями на</w:t>
                                    <w:softHyphen/>
                                    <w:t xml:space="preserve">шего народ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приводить при</w:t>
                                    <w:softHyphen/>
                                    <w:t>меры художественных произведений по изучен</w:t>
                                    <w:softHyphen/>
                                    <w:t>ному материалу, вырази</w:t>
                                    <w:softHyphen/>
                                    <w:t>тельно и осознанно чтать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выполнять учебные действия в материали</w:t>
                                    <w:softHyphen/>
                                    <w:t xml:space="preserve">зованной, гипермедийной, громкоречевой и умственной формах, использовать речь для регуляции своего действия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осознанно и произвольно строить сообще</w:t>
                                    <w:softHyphen/>
                                    <w:t>ния в устной и письменной форм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eastAsia="en-US"/>
                                    </w:rPr>
                                    <w:t>Целостный, со</w:t>
                                    <w:softHyphen/>
                                    <w:t>циально ориен</w:t>
                                    <w:softHyphen/>
                                    <w:t>тированный взгляд на мир в единстве и раз</w:t>
                                    <w:softHyphen/>
                                    <w:t>нообразии при</w:t>
                                    <w:softHyphen/>
                                    <w:t>роды, народов, культур и рели</w:t>
                                    <w:softHyphen/>
                                    <w:t>гий, эмпатия как понимание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И в шутку и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серьёз (6 ч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.Токмакова «Мы играли в                               хохотушк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Я.Тайц «Вол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5-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познакомятся с особенностями юмо</w:t>
                                    <w:softHyphen/>
                                    <w:t>ристических произве</w:t>
                                    <w:softHyphen/>
                                    <w:t>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читать по ро</w:t>
                                    <w:softHyphen/>
                                    <w:t>лям, инсценировать, пе</w:t>
                                    <w:softHyphen/>
                                    <w:t>ресказывать по опорным словам, выразительно и осознанно читать це</w:t>
                                    <w:softHyphen/>
                                    <w:t>лыми словами, состав</w:t>
                                    <w:softHyphen/>
                                    <w:t>лять простейший рассказ о своих впечатлениях по прочитанном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редвидеть уровень усвоения знаний, его временные характеристик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самостоя</w:t>
                                    <w:softHyphen/>
                                    <w:t>тельно выделять и формулиро</w:t>
                                    <w:softHyphen/>
                                    <w:t>вать познавательную цель, ис</w:t>
                                    <w:softHyphen/>
                                    <w:t>пользовать общие приёмы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проявлять активность во взаимодействии для решения коммуникативных и познавательных задач, стро</w:t>
                                    <w:softHyphen/>
                                    <w:t>ить понятные для партнёра вы</w:t>
                                    <w:softHyphen/>
                                    <w:t>сказыв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чальные навы</w:t>
                                    <w:softHyphen/>
                                    <w:t>ки адаптации в динамично изменяющемся мире, навыки сотрудничества в разных ситуа</w:t>
                                    <w:softHyphen/>
                                    <w:t>циях, умение не создавать кон</w:t>
                                    <w:softHyphen/>
                                    <w:t>фликтов и нахо</w:t>
                                    <w:softHyphen/>
                                    <w:t>дить выходы из спорных ситуаций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одержание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одби</w:t>
                                    <w:softHyphen/>
                                    <w:t>р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книги к выставке в соответствии с темой раз</w:t>
                                    <w:softHyphen/>
                                    <w:t xml:space="preserve">дела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о книгах с выставки в соот</w:t>
                                    <w:softHyphen/>
                                    <w:t xml:space="preserve">ветствии с коллективно составленным план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Восприним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а слух художественное произ</w:t>
                                    <w:softHyphen/>
                                    <w:t xml:space="preserve">ве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Учитьс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аботать в паре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бсужд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очитан</w:t>
                                    <w:softHyphen/>
                                    <w:t xml:space="preserve">ное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договариватьс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друг с друг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Чит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тихи с разным подтекстом, выражая удивление, радость, испуг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тлич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юмористическое произведение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хо</w:t>
                                    <w:softHyphen/>
                                    <w:t>д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характерные черты юмористическ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астроение автор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бъясн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мысл названия произ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идум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и заголовк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ход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лова, которые отражают характер геро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ереда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и чтении настроение стихотво</w:t>
                                    <w:softHyphen/>
                                    <w:t xml:space="preserve">р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Чит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о ролям, отражая характер героя произ</w:t>
                                    <w:softHyphen/>
                                    <w:t xml:space="preserve">ве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Исправ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допущенные ошибки при повтор</w:t>
                                    <w:softHyphen/>
                                    <w:t>ном чтен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оизведения на одну и ту же тему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ход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ходства и различ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и дост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.Кружков «Ррры». Н.Артюх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Саша-дразнил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8-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учатся про</w:t>
                                    <w:softHyphen/>
                                    <w:t>гнозировать текст, интонацией передавать настроение и чувства героев, разбивать текст на части, подбират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eastAsia="en-US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выполнять учебные действия в материали</w:t>
                                    <w:softHyphen/>
                                    <w:t>зованной, гипермедийной, громкоречевой и умственной формах, использовать речь для регуляции своего действия,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lang w:eastAsia="en-US"/>
                                    </w:rPr>
                                    <w:t>Начальные навы</w:t>
                                    <w:softHyphen/>
                                    <w:t>ки адаптации в динамично из</w:t>
                                    <w:softHyphen/>
                                    <w:t>меняющемся мире, навыки сотрудничест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6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.Чуковский Федот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О.Дриз «Привет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12-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научатся оцени</w:t>
                                    <w:softHyphen/>
                                    <w:t xml:space="preserve">вать поведение героев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                      <w:softHyphen/>
                                    <w:t>ми словами цепочко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формулировать и удерживать учебную задачу, предвосхищать результат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существ</w:t>
                                    <w:softHyphen/>
                                    <w:t>лять смысловое чтение, выби</w:t>
                                    <w:softHyphen/>
                                    <w:t>рать вид чтения в зависимости от цели, выделения существен</w:t>
                                    <w:softHyphen/>
                                    <w:t>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адекватно оценивать собственное поведе</w:t>
                                    <w:softHyphen/>
                                    <w:t>ние и поведение окружающих, оказывать в сотрудничестве взаимопомощ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Этические чув</w:t>
                                    <w:softHyphen/>
                                    <w:t>ства, прежде всего доброже</w:t>
                                    <w:softHyphen/>
                                    <w:t>лательность и эмоционально-нравственная отзывчив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.Григорьев «Стук»И.Токмакова «Разговор Лютика и Жучка» И.Пивоварова «Кулинаки-пулинак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14-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научатся читать тексты с различными речевыми задачами: по</w:t>
                                    <w:softHyphen/>
                                    <w:t>сочувствовать герою, улыбнуться ему, посме</w:t>
                                    <w:softHyphen/>
                                    <w:t xml:space="preserve">яться вместе с ним и т. д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читать по ро</w:t>
                                    <w:softHyphen/>
                                    <w:t>лям, анализировать про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выбирать дей</w:t>
                                    <w:softHyphen/>
                                    <w:t>ствия в соответствии с постав</w:t>
                                    <w:softHyphen/>
                                    <w:t>ленной задачей и условиями её реализации, определять после</w:t>
                                    <w:softHyphen/>
                                    <w:t>довательность промежуточных целей и соответствующих им действий с учетом конечного результата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Мотивация учеб</w:t>
                                    <w:softHyphen/>
                                    <w:t>ной деятельности (социальная, учебно-познава</w:t>
                                    <w:softHyphen/>
                                    <w:t>тельная и внеш</w:t>
                                    <w:softHyphen/>
                                    <w:t>няя, принятие образа «хорошего ученика»)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.Чуковский «Телефо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М.Пляцковский «Помощник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17 -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научатся оцени</w:t>
                                    <w:softHyphen/>
                                    <w:t xml:space="preserve">вать поведение героев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                      <w:softHyphen/>
                                    <w:t>ми словами цепочко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формулировать и удерживать учебную задачу, предвосхищать результат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существ</w:t>
                                    <w:softHyphen/>
                                    <w:t>лять смысловое чтение, выби</w:t>
                                    <w:softHyphen/>
                                    <w:t>рать вид чтения в зависимости от цели, выделения существен</w:t>
                                    <w:softHyphen/>
                                    <w:t>ных признак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адекватно оценивать собственное поведе</w:t>
                                    <w:softHyphen/>
                                    <w:t>ние и поведение окружающих, оказывать в сотрудничестве взаимопомощ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Этические чув</w:t>
                                    <w:softHyphen/>
                                    <w:t>ства, прежде всего доброже</w:t>
                                    <w:softHyphen/>
                                    <w:t>лательность и эмоционально-нравственная отзывчив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3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з старинных книг. К.Уш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Что хорошо и что дурно?», «Ворон и сорока», «Худо тому, кто добра не делает никому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бобщающий рок. Оценка своих дости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.24-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ся с произведениями В. Ор</w:t>
                                    <w:softHyphen/>
                                    <w:t>лова, С. Михалкова; с разными способами выхода из конфликтной ситу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читать вырази</w:t>
                                    <w:softHyphen/>
                                    <w:t>тельно по ролям, рабо</w:t>
                                    <w:softHyphen/>
                                    <w:t>тать с иллюстрациями, находить главную мысль в произведении, разви</w:t>
                                    <w:softHyphen/>
                                    <w:t>вать навык самостоятель</w:t>
                                    <w:softHyphen/>
                                    <w:t>ного чтения, отрабаты</w:t>
                                    <w:softHyphen/>
                                    <w:t>вать навык употребления в речи вежливых сл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пределять по</w:t>
                                    <w:softHyphen/>
                                    <w:t>следовательность промежуточ</w:t>
                                    <w:softHyphen/>
                                    <w:t>ных целей и соответствующих им действий с учетом конечно</w:t>
                                    <w:softHyphen/>
                                    <w:t xml:space="preserve">го результата, составлять план и последовательность действий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риентиро</w:t>
                                    <w:softHyphen/>
                                    <w:t xml:space="preserve">ваться в разнообразии способов решения задач, устанавливать причинно-следственные связ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формули</w:t>
                                    <w:softHyphen/>
                                    <w:t>ровать собственное мнение и позицию, адекватно оцени</w:t>
                                    <w:softHyphen/>
                                    <w:t>вать собственное поведение и поведение окружающи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выки сотруд</w:t>
                                    <w:softHyphen/>
                                    <w:t>ничества в раз</w:t>
                                    <w:softHyphen/>
                                    <w:t>ных ситуациях, умение не созда</w:t>
                                    <w:softHyphen/>
                                    <w:t>вать конфликтов и находить вы</w:t>
                                    <w:softHyphen/>
                                    <w:t>ход из спорных ситуаций, этиче</w:t>
                                    <w:softHyphen/>
                                    <w:t>ские чувства, прежде всего доб</w:t>
                                    <w:softHyphen/>
                                    <w:t>рожелательность и эмоционально-нравственная отзывчив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Я и мои д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рузь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5 ч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.Ермолаев «Лучший друг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.Благинина «Подаро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31-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ся с новыми авторами и их произведениями о друж</w:t>
                                    <w:softHyphen/>
                                    <w:t>бе, сформулируют пра</w:t>
                                    <w:softHyphen/>
                                    <w:t>вила сохранения друже</w:t>
                                    <w:softHyphen/>
                                    <w:t xml:space="preserve">ских отношений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читать вырази</w:t>
                                    <w:softHyphen/>
                                    <w:t>тельно и с правильной интонацией, выразитель</w:t>
                                    <w:softHyphen/>
                                    <w:t>но и осознанно читать целыми словами; отраба</w:t>
                                    <w:softHyphen/>
                                    <w:t>тывать навык употребле</w:t>
                                    <w:softHyphen/>
                                    <w:t>ния в речи вежливых слов; соотносить содер</w:t>
                                    <w:softHyphen/>
                                    <w:t>жание произведения с пословица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составлять план и последовательность дей</w:t>
                                    <w:softHyphen/>
                                    <w:t>ствий, адекватно использовать речь для планирования и регу</w:t>
                                    <w:softHyphen/>
                                    <w:t xml:space="preserve">ляции свое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самостоя</w:t>
                                    <w:softHyphen/>
                                    <w:t>тельно создавать алгоритмы деятельности при решении про</w:t>
                                    <w:softHyphen/>
                                    <w:t xml:space="preserve">блем различн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адекватно оценивать собственное поведе</w:t>
                                    <w:softHyphen/>
                                    <w:t>ние и поведение окружающих, оказывать в сотрудничестве взаимопомощ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оциальная ком</w:t>
                                    <w:softHyphen/>
                                    <w:t>петентность как готовность к ре</w:t>
                                    <w:softHyphen/>
                                    <w:t>шению моральных дилемм, устойчи</w:t>
                                    <w:softHyphen/>
                                    <w:t>вое следование в поведении социальным нор</w:t>
                                    <w:softHyphen/>
                                    <w:t>мам, начальные навыки адаптации в динамично изменяющемся мире, этические чувства, прежде всего доброже</w:t>
                                    <w:softHyphen/>
                                    <w:t>лательность и эмоционально-нравственная отзывчив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аботу на уроке в соответствии с содержанием результатов шмуцтиту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книги на выставке в соответ</w:t>
                                    <w:softHyphen/>
                                    <w:t xml:space="preserve">ствии с темой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едстав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книгу с выставки в соответствии с коллективно составленным план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одержание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Воспри</w:t>
                                    <w:softHyphen/>
                                    <w:t>ним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а слух художественное произве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бсужд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 друзьями, что такое «настоящая дружба», кого можно назвать другом, приятеле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Чит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оизведение, отражая настроение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вы</w:t>
                                    <w:softHyphen/>
                                    <w:t>ск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ё мнение о прочитанн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бсужд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варианты доброжелательного и не</w:t>
                                    <w:softHyphen/>
                                    <w:t xml:space="preserve">обидного способа 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тему произведения и главную мысль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оотнос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одержание произведения с посло</w:t>
                                    <w:softHyphen/>
                                    <w:t>вицам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остав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лан рассказ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ассказы и стихотвор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й ответ в соответстви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возможный вариант исправления допущенных ошибок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  <w:t>Провер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6"/>
                                    </w:rPr>
                                    <w:t xml:space="preserve"> себя и самостоятельно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6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6"/>
                                    </w:rPr>
                                    <w:t xml:space="preserve"> свои достижени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Учитьс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аботать в паре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бсужд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очитан</w:t>
                                    <w:softHyphen/>
                                    <w:t xml:space="preserve">ное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договариватьс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друг с друг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Участв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в работе группы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распреде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а</w:t>
                                    <w:softHyphen/>
                                    <w:t xml:space="preserve">боту в группе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ход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ужную информацию в соответствии с заданием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едстав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ай</w:t>
                                    <w:softHyphen/>
                                    <w:t>денную информацию групп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.Орлов «Кто первый?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.Михалков «Баран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.Сеф «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34-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ся с произведениями В. Ор</w:t>
                                    <w:softHyphen/>
                                    <w:t>лова, С. Михалкова; с разными способами выхода из конфликтной ситу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читать вырази</w:t>
                                    <w:softHyphen/>
                                    <w:t>тельно по ролям, рабо</w:t>
                                    <w:softHyphen/>
                                    <w:t>тать с иллюстрациями, находить главную мысль в произведении, разви</w:t>
                                    <w:softHyphen/>
                                    <w:t>вать навык самостоятель</w:t>
                                    <w:softHyphen/>
                                    <w:t>ного чтения, отрабаты</w:t>
                                    <w:softHyphen/>
                                    <w:t>вать навык употребления в речи вежливых слов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пределять по</w:t>
                                    <w:softHyphen/>
                                    <w:t>следовательность промежуточ</w:t>
                                    <w:softHyphen/>
                                    <w:t>ных целей и соответствующих им действий с учетом конечно</w:t>
                                    <w:softHyphen/>
                                    <w:t xml:space="preserve">го результата, составлять план и последовательность действий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риентиро</w:t>
                                    <w:softHyphen/>
                                    <w:t xml:space="preserve">ваться в разнообразии способов решения задач, устанавливать причинно-следственные связ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формули</w:t>
                                    <w:softHyphen/>
                                    <w:t>ровать собственное мнение и позицию, адекватно оцени</w:t>
                                    <w:softHyphen/>
                                    <w:t>вать собственное поведение и поведение окружающи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выки сотруд</w:t>
                                    <w:softHyphen/>
                                    <w:t>ничества в раз</w:t>
                                    <w:softHyphen/>
                                    <w:t>ных ситуациях, умение не созда</w:t>
                                    <w:softHyphen/>
                                    <w:t>вать конфликтов и находить вы</w:t>
                                    <w:softHyphen/>
                                    <w:t>ход из спорных ситуаций, этиче</w:t>
                                    <w:softHyphen/>
                                    <w:t>ские чувства, прежде всего доб</w:t>
                                    <w:softHyphen/>
                                    <w:t>рожелательность и эмоционально-нравственная отзывчив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8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.Пивоварова «Вежливый осли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.Берестов «В магазине игруше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Орлов «Если дружбой…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Я.Аким «Моя родн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38-4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ся с новыми авторами и их произведениями о друж</w:t>
                                    <w:softHyphen/>
                                    <w:t>бе, сформулируют пра</w:t>
                                    <w:softHyphen/>
                                    <w:t>вила сохранения друже</w:t>
                                    <w:softHyphen/>
                                    <w:t xml:space="preserve">ских отношений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читать вырази</w:t>
                                    <w:softHyphen/>
                                    <w:t>тельно и с правильной интонацией, выразитель</w:t>
                                    <w:softHyphen/>
                                    <w:t>но и осознанно читать целыми словами; отраба</w:t>
                                    <w:softHyphen/>
                                    <w:t>тывать навык употребле</w:t>
                                    <w:softHyphen/>
                                    <w:t>ния в речи вежливых слов; соотносить содер</w:t>
                                    <w:softHyphen/>
                                    <w:t>жание произведения с пословица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составлять план и последовательность дей</w:t>
                                    <w:softHyphen/>
                                    <w:t>ствий, адекватно использовать речь для планирования и регу</w:t>
                                    <w:softHyphen/>
                                    <w:t xml:space="preserve">ляции свое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самостоя</w:t>
                                    <w:softHyphen/>
                                    <w:t>тельно создавать алгоритмы деятельности при решении про</w:t>
                                    <w:softHyphen/>
                                    <w:t xml:space="preserve">блем различн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адекватно оценивать собственное поведе</w:t>
                                    <w:softHyphen/>
                                    <w:t>ние и поведение окружающих, оказывать в сотрудничестве взаимопомощ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оциальная ком</w:t>
                                    <w:softHyphen/>
                                    <w:t>петентность как готовность к ре</w:t>
                                    <w:softHyphen/>
                                    <w:t>шению моральных дилемм, устойчи</w:t>
                                    <w:softHyphen/>
                                    <w:t>вое следование в поведении социальным нор</w:t>
                                    <w:softHyphen/>
                                    <w:t>мам, начальные навыки адаптации в динамично изменяющемся мире, этические чувства, прежде всего доброже</w:t>
                                    <w:softHyphen/>
                                    <w:t>лательность и эмоционально-нравственная отзывчив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.Маршак «Хороший ден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М.Пляцковскому «Сердитый дог Бул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.Энтин «Про дружб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43-4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ся с произведениями , С. Маршака, научатся определять главную мысль произве</w:t>
                                    <w:softHyphen/>
                                    <w:t>дения, отвечать на во</w:t>
                                    <w:softHyphen/>
                                    <w:t xml:space="preserve">просы по тексту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характеризовать особенности прослу</w:t>
                                    <w:softHyphen/>
                                    <w:t>шанного произведения (определять жанр, опи</w:t>
                                    <w:softHyphen/>
                                    <w:t>сывать поведение и ха</w:t>
                                    <w:softHyphen/>
                                    <w:t>рактеры героев, и т. д.); формировать вежливые взаимоотношения с ок</w:t>
                                    <w:softHyphen/>
                                    <w:t>ружающи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формулиро</w:t>
                                    <w:softHyphen/>
                                    <w:t>вать и удерживать учебную за</w:t>
                                    <w:softHyphen/>
                                    <w:t>дачу, адекватно использовать речь для планирования и регу</w:t>
                                    <w:softHyphen/>
                                    <w:t xml:space="preserve">ляции свое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риентиро</w:t>
                                    <w:softHyphen/>
                                    <w:t>ваться в разнообразии способов решения задач, осознанно и произвольно строить сообще</w:t>
                                    <w:softHyphen/>
                                    <w:t>ния в устной и письменной форме, в том числе творческо</w:t>
                                    <w:softHyphen/>
                                    <w:t>го и исследовательского ха</w:t>
                                    <w:softHyphen/>
                                    <w:t>рактера; смысловое чтение; выбирать вид"|чтения в зави</w:t>
                                    <w:softHyphen/>
                                    <w:t xml:space="preserve">симости от цел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договари</w:t>
                                    <w:softHyphen/>
                                    <w:t>ваться о распределении функ</w:t>
                                    <w:softHyphen/>
                                    <w:t>ций и роле$ в совмест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Этические чув</w:t>
                                    <w:softHyphen/>
                                    <w:t>ства, прежде всего доброже</w:t>
                                    <w:softHyphen/>
                                    <w:t>лательность и эмоционально-нравственная отзывчив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.Тихомирова «Мальчик и лягушки», «Находк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ноцветные страниц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общающий урок. Оценка своих достижений. Проект «Наш класс - дружная семь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 50-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ся с произведениями Тихомировой, нау</w:t>
                                    <w:softHyphen/>
                                    <w:t>чатся употреблять в речи вежливые слова, овладе</w:t>
                                    <w:softHyphen/>
                                    <w:t>ют элементами речевого этикета, научатся пони</w:t>
                                    <w:softHyphen/>
                                    <w:t xml:space="preserve">мать иронический смысл некоторых выражений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существлять вежливые взаимоотно</w:t>
                                    <w:softHyphen/>
                                    <w:t>шения с окружающими характеризовать особенности прослу</w:t>
                                    <w:softHyphen/>
                                    <w:t>шанного произведения (определять жанр, опи</w:t>
                                    <w:softHyphen/>
                                    <w:t>сывать поведение и ха</w:t>
                                    <w:softHyphen/>
                                    <w:t>рактеры героев, и т. д.); формировать вежливые взаимоотношения с ок</w:t>
                                    <w:softHyphen/>
                                    <w:t>ружающи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егулятивные: выбирать дей</w:t>
                                    <w:softHyphen/>
                                    <w:t>ствия в соответствии с постав</w:t>
                                    <w:softHyphen/>
                                    <w:t xml:space="preserve">ленной задачей и условиями её реализаци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самостоя</w:t>
                                    <w:softHyphen/>
                                    <w:t>тельно выделять и формулиро</w:t>
                                    <w:softHyphen/>
                                    <w:t>вать познавательную цель, использовать общие приёмы решения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формули</w:t>
                                    <w:softHyphen/>
                                    <w:t>ровать собственное мнение и позицию, задавать вопросы, строить понятные для партнёра высказывания договари</w:t>
                                    <w:softHyphen/>
                                    <w:t>ваться о распределении функ</w:t>
                                    <w:softHyphen/>
                                    <w:t>ций и роле$ в совмест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сознание ответ</w:t>
                                    <w:softHyphen/>
                                    <w:t>ственности чело</w:t>
                                    <w:softHyphen/>
                                    <w:t>века за общее благополучие, самостоятель</w:t>
                                    <w:softHyphen/>
                                    <w:t>ность и личная ответственность за свои поступки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 братьях наш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х меньших (6 ч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.Михалков «Трезо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.Сеф «Кто любит собак…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57-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</w:t>
                                    <w:softHyphen/>
                                    <w:t>ся с произведениями С. Михалкова и Р. Сефа, научатся анализировать события текста, их по</w:t>
                                    <w:softHyphen/>
                                    <w:t xml:space="preserve">следовательность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читать целыми словами, с элементами слогового чтения, пони</w:t>
                                    <w:softHyphen/>
                                    <w:t>мать содержание прочи</w:t>
                                    <w:softHyphen/>
                                    <w:t>танного, пересказывать текст своими словами и с опорой на картинку, упражняться в темповом чтении отрывков из про</w:t>
                                    <w:softHyphen/>
                                    <w:t>изведений, развивать на</w:t>
                                    <w:softHyphen/>
                                    <w:t>вык самостоятельного чте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ставить новые учебные задачи в сотрудни</w:t>
                                    <w:softHyphen/>
                                    <w:t>честве с учителем, предвос</w:t>
                                    <w:softHyphen/>
                                    <w:t xml:space="preserve">хищать результат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сознанно и произвольно строить сообще</w:t>
                                    <w:softHyphen/>
                                    <w:t xml:space="preserve">ния в устной и письменной форме, в том числе творческого и исследовательск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преде</w:t>
                                    <w:softHyphen/>
                                    <w:t>лять общую цель и пути ее дос</w:t>
                                    <w:softHyphen/>
                                    <w:t>тижения, адекватно оценивать собственное поведение и пове</w:t>
                                    <w:softHyphen/>
                                    <w:t>дение окружающи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Этические чув</w:t>
                                    <w:softHyphen/>
                                    <w:t>ства, прежде всего доброже</w:t>
                                    <w:softHyphen/>
                                    <w:t>лательность и эмоционально-нравственная отзывчив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аботу на уроке в соответствии с содержанием результатов шмуцтиту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Анализ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книги на выставке в соответ</w:t>
                                    <w:softHyphen/>
                                    <w:t xml:space="preserve">ствии с темой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едстав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книгу с выставки в соответствии с коллективно составленным план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гноз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одержание раздел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Воспри</w:t>
                                    <w:softHyphen/>
                                    <w:t>ним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на слух художественное произве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Учитьс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аботать в паре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бсужд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очи</w:t>
                                    <w:softHyphen/>
                                    <w:t xml:space="preserve">танное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договариватьс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друг с другом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использ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речевой этикет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яв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внимание друг к друг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Чит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произведение с выражение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художественный и научно-популяр</w:t>
                                    <w:softHyphen/>
                                    <w:t xml:space="preserve">ный текст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предел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основные особенности художест</w:t>
                                    <w:softHyphen/>
                                    <w:t xml:space="preserve">венного текста и основные особенности научно-популярного текста (с помощью учителя)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особенности сказок — несказок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и</w:t>
                                    <w:softHyphen/>
                                    <w:t>дум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и собственные сказки — несказки;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находи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казки — несказки, в книга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Характериз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героя художественного текста на основе поступк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одержание текста с опорой на иллюстраци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й ответ в соответствии с образцом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ланиро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возможный вариант исправления допущенных ошибок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Рассказы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истории из жизни братьев наших меньших,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выраж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ё мнение при обсужде</w:t>
                                    <w:softHyphen/>
                                    <w:t xml:space="preserve">нии проблемных ситуаци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Проверя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ебя и самостоятельно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8"/>
                                    </w:rPr>
                                    <w:t>оцениват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28"/>
                                    </w:rPr>
                                    <w:t xml:space="preserve"> свои достиж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.Осеева «Собака яростно лаял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.Токмакова «Купите собак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60-6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</w:t>
                                    <w:softHyphen/>
                                    <w:t>ся с произведениями Осеевой и Токмаковой, научатся анализировать события текста, их по</w:t>
                                    <w:softHyphen/>
                                    <w:t xml:space="preserve">следовательность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читать целыми словами, с элементами слогового чтения, пони</w:t>
                                    <w:softHyphen/>
                                    <w:t>мать содержание прочи</w:t>
                                    <w:softHyphen/>
                                    <w:t>танного, пересказывать текст своими словами и с опорой на картинку, упражняться в темповом чтении отрывков из про</w:t>
                                    <w:softHyphen/>
                                    <w:t>изведений, развивать на</w:t>
                                    <w:softHyphen/>
                                    <w:t>вык самостоятельного чте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ставить новые учебные задачи в сотрудни</w:t>
                                    <w:softHyphen/>
                                    <w:t>честве с учителем, предвос</w:t>
                                    <w:softHyphen/>
                                    <w:t xml:space="preserve">хищать результат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сознанно и произвольно строить сообще</w:t>
                                    <w:softHyphen/>
                                    <w:t xml:space="preserve">ния в устной и письменной форме, в том числе творческого и исследовательск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преде</w:t>
                                    <w:softHyphen/>
                                    <w:t>лять общую цель и пути ее дос</w:t>
                                    <w:softHyphen/>
                                    <w:t>тижения, адекватно оценивать собственное поведение и пове</w:t>
                                    <w:softHyphen/>
                                    <w:t>дение окружающи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Этические чув</w:t>
                                    <w:softHyphen/>
                                    <w:t>ства, прежде всего доброже</w:t>
                                    <w:softHyphen/>
                                    <w:t>лательность и эмоционально-нравственная отзывчивость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 Пляцковский «Цап Царыпыч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Сапгир «Кош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.Берестов «Лягушат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65-6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ся с произведениями М. Пляцковского, Г. Сап</w:t>
                                    <w:softHyphen/>
                                    <w:t xml:space="preserve">гира, научатся отличать художественный текст от научно-популярного, видеть главную мысль произведения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твечать на во</w:t>
                                    <w:softHyphen/>
                                    <w:t>просы, анализировать тон, настроение произве</w:t>
                                    <w:softHyphen/>
                                    <w:t>дения, рассказывать о прочитанном, аргумен</w:t>
                                    <w:softHyphen/>
                                    <w:t>тировать своё мнение с привлечением текста произведения или других источников; выразитель</w:t>
                                    <w:softHyphen/>
                                    <w:t>но, осознанно читать це</w:t>
                                    <w:softHyphen/>
                                    <w:t>лыми слова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формулиро</w:t>
                                    <w:softHyphen/>
                                    <w:t>вать и удерживать учебную за</w:t>
                                    <w:softHyphen/>
                                    <w:t>дачу, адекватно использовать речь для планирования и регу</w:t>
                                    <w:softHyphen/>
                                    <w:t xml:space="preserve">ляции своей деятельности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риентиро</w:t>
                                    <w:softHyphen/>
                                    <w:t>ваться в разнообразии спосо</w:t>
                                    <w:softHyphen/>
                                    <w:t>бов решения задач, осознанно и произвольно строить сооб</w:t>
                                    <w:softHyphen/>
                                    <w:t>щения в устной и письменной форме, в том числе творческого и исследовательского характе</w:t>
                                    <w:softHyphen/>
                                    <w:t>ра; смысловое чтение; выби</w:t>
                                    <w:softHyphen/>
                                    <w:t>рать вид чтения в зависимости от цел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договари</w:t>
                                    <w:softHyphen/>
                                    <w:t>ваться о распределении функ</w:t>
                                    <w:softHyphen/>
                                    <w:t>ций и ролей в совместной дея</w:t>
                                    <w:softHyphen/>
                                    <w:t>тельност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оциальная ком</w:t>
                                    <w:softHyphen/>
                                    <w:t>петентность как готовность к ре</w:t>
                                    <w:softHyphen/>
                                    <w:t>шению мораль</w:t>
                                    <w:softHyphen/>
                                    <w:t>ных дилемм, устойчивое следование в поведении социальным нор</w:t>
                                    <w:softHyphen/>
                                    <w:t>мам, осознание ответственности человека за об</w:t>
                                    <w:softHyphen/>
                                    <w:t>щее благополу</w:t>
                                    <w:softHyphen/>
                                    <w:t>чие, гуманисти</w:t>
                                    <w:softHyphen/>
                                    <w:t>ческое сознание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.05-23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.Лунин «Никого не обижа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.Михалков «Важный 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.Хармс «Храбрый ёж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. Н.Сладков «Лисица и ёж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 старинных кни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 70-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знакомятся с произведениями В. Бе</w:t>
                                    <w:softHyphen/>
                                    <w:t>рестова и В. Лунина, познакомятся с произведениями  Н. Сладкова, С.Аксак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учатся видеть в тексте прямые и скрытые ав</w:t>
                                    <w:softHyphen/>
                                    <w:t>торские вопросы, освоят основные нравственно-этические ценности взаимодействия с окру</w:t>
                                    <w:softHyphen/>
                                    <w:t>жающим научатся отличить ху</w:t>
                                    <w:softHyphen/>
                                    <w:t xml:space="preserve">дожественный текст </w:t>
                                  </w: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от научно-популярного,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делить текст на части, составлять кар</w:t>
                                    <w:softHyphen/>
                                    <w:t>тинный план, пересказы</w:t>
                                    <w:softHyphen/>
                                    <w:t>вать по рисунку, вырази</w:t>
                                    <w:softHyphen/>
                                    <w:t>тельно и осознанно читать целыми слова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применять ус</w:t>
                                    <w:softHyphen/>
                                    <w:t>тановленные правила в плани</w:t>
                                    <w:softHyphen/>
                                    <w:t xml:space="preserve">ровании способа решения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риентиро</w:t>
                                    <w:softHyphen/>
                                    <w:t>ваться в разнообразии спосо</w:t>
                                    <w:softHyphen/>
                                    <w:t>бом решения задач, осознанно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адекватно оценивать собственное поведе</w:t>
                                    <w:softHyphen/>
                                    <w:t>ние и поведение окружающих, оказывать в сотрудничестве взаимопомощ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оциальная ком</w:t>
                                    <w:softHyphen/>
                                    <w:t>петентность как готовность к решению мо</w:t>
                                    <w:softHyphen/>
                                    <w:t>ральных дилемм, устойчивое следование в поведении социальным нормам, осозна</w:t>
                                    <w:softHyphen/>
                                    <w:t>ние ответствен</w:t>
                                    <w:softHyphen/>
                                    <w:t>ности человека за общее благо</w:t>
                                    <w:softHyphen/>
                                    <w:t>получие, гума</w:t>
                                    <w:softHyphen/>
                                    <w:t>нистическое сознание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общающий урок. Разноцветные страниц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ценка своих достиж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.76-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Знания:  </w:t>
                                  </w:r>
                                  <w:r>
                                    <w:rPr>
                                      <w:sz w:val="18"/>
                                    </w:rPr>
                                    <w:t>повторить изученный 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аучатся видеть в тексте прямые и скрытые ав</w:t>
                                    <w:softHyphen/>
                                    <w:t>торские вопросы, освоят основные нравственно-этические ценности взаимодействия с окру</w:t>
                                    <w:softHyphen/>
                                    <w:t xml:space="preserve">жающим миром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Умения: </w:t>
                                  </w:r>
                                  <w:r>
                                    <w:rPr>
                                      <w:sz w:val="18"/>
                                    </w:rPr>
                                    <w:t>делить текст на части, составлять кар</w:t>
                                    <w:softHyphen/>
                                    <w:t>тинный план, пересказы</w:t>
                                    <w:softHyphen/>
                                    <w:t>вать по рисунку, вырази</w:t>
                                    <w:softHyphen/>
                                    <w:t>тельно и осознанно читать целыми словам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Регуля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применять ус</w:t>
                                    <w:softHyphen/>
                                    <w:t>тановленные правила в плани</w:t>
                                    <w:softHyphen/>
                                    <w:t xml:space="preserve">ровании способа решения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знаватель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ориентиро</w:t>
                                    <w:softHyphen/>
                                    <w:t>ваться в разнообразии спосо</w:t>
                                    <w:softHyphen/>
                                    <w:t>бов решения задач, осознанно и произвольно строить сообще</w:t>
                                    <w:softHyphen/>
                                    <w:t xml:space="preserve">ния в устной и письменной форме, в том числе творческого и исследовательского характера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Коммуникативные: </w:t>
                                  </w:r>
                                  <w:r>
                                    <w:rPr>
                                      <w:sz w:val="18"/>
                                    </w:rPr>
                                    <w:t>адекватно оценивать собственное поведе</w:t>
                                    <w:softHyphen/>
                                    <w:t>ние и поведение окружающих, оказывать в сотрудничестве взаимопомощ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оциальная ком</w:t>
                                    <w:softHyphen/>
                                    <w:t>петентность как готовность к решению мо</w:t>
                                    <w:softHyphen/>
                                    <w:t>ральных дилемм, устойчивое следование в поведении социальным нормам, осозна</w:t>
                                    <w:softHyphen/>
                                    <w:t>ние ответствен</w:t>
                                    <w:softHyphen/>
                                    <w:t>ности человека за общее благо</w:t>
                                    <w:softHyphen/>
                                    <w:t>получие, гума</w:t>
                                    <w:softHyphen/>
                                    <w:t>нистическое сознание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6"/>
                        <w:gridCol w:w="850"/>
                        <w:gridCol w:w="1418"/>
                        <w:gridCol w:w="1701"/>
                        <w:gridCol w:w="1842"/>
                        <w:gridCol w:w="2127"/>
                        <w:gridCol w:w="3276"/>
                        <w:gridCol w:w="8"/>
                        <w:gridCol w:w="2126"/>
                        <w:gridCol w:w="26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2"/>
                              </w:rPr>
                              <w:t>Тема раздел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56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Планируемые результа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(в соответствии с ФГОС)</w:t>
                            </w:r>
                          </w:p>
                        </w:tc>
                        <w:tc>
                          <w:tcPr>
                            <w:tcW w:w="32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Характеристика деятельности учащихся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метные результат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Метапредметные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ичностные результаты</w:t>
                            </w:r>
                          </w:p>
                        </w:tc>
                        <w:tc>
                          <w:tcPr>
                            <w:tcW w:w="32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Вводный ур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1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Знакомство с учебником по литературному чте</w:t>
                              <w:softHyphen/>
                              <w:t>нию. Система условных обозначений. Содержа</w:t>
                              <w:softHyphen/>
                              <w:t>ние учебника. Словар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Стр.3-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Знания: </w:t>
                            </w: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  <w:t>научатся вла</w:t>
                              <w:softHyphen/>
                              <w:t>деть понятиями «писа</w:t>
                              <w:softHyphen/>
                              <w:t>тель», «автор», «произ</w:t>
                              <w:softHyphen/>
                              <w:t>ведение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333333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Умения: </w:t>
                            </w: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  <w:t>работать с ху</w:t>
                              <w:softHyphen/>
                              <w:t>дожественными текста</w:t>
                              <w:softHyphen/>
                              <w:t>ми, доступными для вос</w:t>
                              <w:softHyphen/>
                              <w:t>приятия, читать целыми словами, понимать про</w:t>
                              <w:softHyphen/>
                              <w:t>читанное, вслушиваться, улавливать ритмичность художественного произ</w:t>
                              <w:softHyphen/>
                              <w:t>веден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  <w:t>Регулятивные: формировать и удерживать учебную задачу, применять установленные пра</w:t>
                              <w:softHyphen/>
                              <w:t>ви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Познавательные: </w:t>
                            </w: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  <w:t>осуществ</w:t>
                              <w:softHyphen/>
                              <w:t>лять поиск и выделение ин</w:t>
                              <w:softHyphen/>
                              <w:t>форм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22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  <w:t>оформ</w:t>
                              <w:softHyphen/>
                              <w:t>лять свои мысли в устной и письменной форме, слушать и понимать речь других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2"/>
                              </w:rPr>
                              <w:t>Внутренняя по</w:t>
                              <w:softHyphen/>
                              <w:t>зиция школьника на основе поло</w:t>
                              <w:softHyphen/>
                              <w:t>жительного от</w:t>
                              <w:softHyphen/>
                              <w:t>ношения к шко</w:t>
                              <w:softHyphen/>
                              <w:t>ле, навыки со</w:t>
                              <w:softHyphen/>
                              <w:t>трудничества в разных ситуа</w:t>
                              <w:softHyphen/>
                              <w:t>циях, умение не создавать кон</w:t>
                              <w:softHyphen/>
                              <w:t>фликтов и нахо</w:t>
                              <w:softHyphen/>
                              <w:t>дить выходы из спорных си</w:t>
                              <w:softHyphen/>
                              <w:t>туаций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Ориентироваться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в учебник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Находи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нужную главу в содержании учебник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Поним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условные обозначения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использов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их при выполнении задани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Предполаг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на основе названия содержание глав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Находи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>в словаре непонятные слова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Жили – были бук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(7 ч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.Данько «Загадочные буквы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.Токмаков «Аля, Кляксич и буква 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.5-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вла</w:t>
                              <w:softHyphen/>
                              <w:t>деть понятием «дейст</w:t>
                              <w:softHyphen/>
                              <w:t>вующие лица», различать разные по жанру произ</w:t>
                              <w:softHyphen/>
                              <w:t>вед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делить текст на части, составлять кар</w:t>
                              <w:softHyphen/>
                              <w:t>тинный план, правильно и осознанно читать текст, отвечать на вопросы по содержанию художе</w:t>
                              <w:softHyphen/>
                              <w:t>ственного произведен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егулятивные: выбирать дей</w:t>
                              <w:softHyphen/>
                              <w:t>ствия в соответствии с постав</w:t>
                              <w:softHyphen/>
                              <w:t>ленной задачей и условиями её реализ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сознанно и произвольно строить сообще</w:t>
                              <w:softHyphen/>
                              <w:t xml:space="preserve">ния в устной форме, в том числе творческого характера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проявлять активность во взаимодействии для решения коммуникативных и познавательных задач, зада</w:t>
                              <w:softHyphen/>
                              <w:t>вать вопросы, строить понятные для партнера высказыва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Мотивация учеб</w:t>
                              <w:softHyphen/>
                              <w:t>ной деятельности (социальная, учебно-познава</w:t>
                              <w:softHyphen/>
                              <w:t>тельная и внеш</w:t>
                              <w:softHyphen/>
                              <w:t>няя), принятие образа «хоро</w:t>
                              <w:softHyphen/>
                              <w:t>шего ученика»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Прогнозиров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содержание разде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Расставля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книги на выставке в соответствии с темой раздела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сравнив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их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рассказывать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 о книге с выставки в соответствии с коллективно составленным план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Выбир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книгу по заданному параметр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Восприним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на слух произведени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Отвеч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>на вопросы по содержанию художе</w:t>
                              <w:softHyphen/>
                              <w:t>ственного произвед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Чит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вслух плавно по слогам и целыми словами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передав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интонационно конец предлож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Объясня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название произвед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Выбир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из предложенного списка слова для характеристики различных героев произвед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Описыв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>внешний вид героя, его характер, привлекая текст произведения и свой читатель</w:t>
                              <w:softHyphen/>
                              <w:t xml:space="preserve">ский и жизненный опыт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Передав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характер героя с помощью жестов, мимики, изображать герое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Определя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главную мысль; соотносить главную мысль с содержанием произвед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Составля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>план пересказа прочитанного: что произошло в начале, потом, чем закончился рас</w:t>
                              <w:softHyphen/>
                              <w:t xml:space="preserve">сказ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Находи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в стихах слова с созвучным окончание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Находи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слова, которые помогают представить самого героя или его речь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Использов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>приём звукописи при изображе</w:t>
                              <w:softHyphen/>
                              <w:t xml:space="preserve">нии различных герое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Чит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стихи наизусть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Участвов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в конкурсе чтецов; декламировать стихи на публику; оценивать себя в роли чтец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Проверя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 xml:space="preserve">себя и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оценивать 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>свои достижения (с помощью учител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14.03-15.03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.Чёрный «Живая азбу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.Кривин «Почему «А» поёт, а «Б» 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11-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анали</w:t>
                              <w:softHyphen/>
                              <w:t xml:space="preserve">зировать произведение по вопросам, сочинять продолжение истории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читать по ро</w:t>
                              <w:softHyphen/>
                              <w:t>лям, анализировать и сравнивать произведе</w:t>
                              <w:softHyphen/>
                              <w:t>ния одного раздела, вы</w:t>
                              <w:softHyphen/>
                              <w:t>разительно читать текст, упражняться в темповом чтении отрывков из про</w:t>
                              <w:softHyphen/>
                              <w:t>изведений, проверять и оценивать свои дос</w:t>
                              <w:softHyphen/>
                              <w:t>тижения (с помощью учителя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егулятивные: формировать и удерживать учебную задачу, применять установленные пра</w:t>
                              <w:softHyphen/>
                              <w:t>вила, составлять план и после</w:t>
                              <w:softHyphen/>
                              <w:t>довательность действий, адек</w:t>
                              <w:softHyphen/>
                              <w:t>ватно использовать речь для планирования и регуляции сво</w:t>
                              <w:softHyphen/>
                              <w:t xml:space="preserve">ей деятельности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самостоя</w:t>
                              <w:softHyphen/>
                              <w:t>тельно создавать алгоритмы деятельности при решении про</w:t>
                              <w:softHyphen/>
                              <w:t xml:space="preserve">блем различного характера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преде</w:t>
                              <w:softHyphen/>
                              <w:t>лять цели, функции участников, способы взаимодейств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Самооценка на основе крите</w:t>
                              <w:softHyphen/>
                              <w:t>риев успешности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19.03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Г.Сапгир «Про медвед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.Бородицкая «Разговор с пчело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.Гамазкова «Кто как кричит?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14-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пони</w:t>
                              <w:softHyphen/>
                              <w:t>мать организацию стихо</w:t>
                              <w:softHyphen/>
                              <w:t xml:space="preserve">творной речи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твечать на во</w:t>
                              <w:softHyphen/>
                              <w:t>просы по содержанию, читать целыми словами, выразительно читать текст, передавая раз</w:t>
                              <w:softHyphen/>
                              <w:t>личные интонации, упражняться в темпо</w:t>
                              <w:softHyphen/>
                              <w:t>вом чтении отрывков из произведени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егулятивные: применять ус</w:t>
                              <w:softHyphen/>
                              <w:t>тановленные правила в плани</w:t>
                              <w:softHyphen/>
                              <w:t>ровании способа решения, выбирать действия в соответст</w:t>
                              <w:softHyphen/>
                              <w:t xml:space="preserve">вии с поставленной задачей и условиями её реализации. Познавательные: смысловое чтение; выбирать вид чтения в зависимости от цели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формули</w:t>
                              <w:softHyphen/>
                              <w:t>ровать собственное мнение и позиц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Целостный, со</w:t>
                              <w:softHyphen/>
                              <w:t>циально ориен</w:t>
                              <w:softHyphen/>
                              <w:t>тированный взгляд на мир в единстве и раз</w:t>
                              <w:softHyphen/>
                              <w:t>нообразии при</w:t>
                              <w:softHyphen/>
                              <w:t>роды, начальные навыки адапта</w:t>
                              <w:softHyphen/>
                              <w:t>ции в динамично изменяющемся мире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20.03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.Гамазкова, Е.Григорьева «Живая азбу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.Маршак «Автобус №26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18-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научатся пони</w:t>
                              <w:softHyphen/>
                              <w:t>мать организацию стихо</w:t>
                              <w:softHyphen/>
                              <w:t>творной речи, интонаци</w:t>
                              <w:softHyphen/>
                              <w:t>онно оформлять конец предло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анализировать произведение, читать текст осознанно «про себя», упражняться в темповом чтении от</w:t>
                              <w:softHyphen/>
                              <w:t>рывков из произведений, определять главную мысль и соотносить ее с содержанием произве</w:t>
                              <w:softHyphen/>
                              <w:t>дения, находить в сти</w:t>
                              <w:softHyphen/>
                              <w:t>хах слова с созвучными окончания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выполнять учебные действия в материа</w:t>
                              <w:softHyphen/>
                              <w:t>лизованной, гипермедийной, громкоречевой и умственной формах, использовать речь для регуляции своего дей</w:t>
                              <w:softHyphen/>
                              <w:t>ств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моделиро</w:t>
                              <w:softHyphen/>
                              <w:t>вать, то есть выделять и обоб</w:t>
                              <w:softHyphen/>
                              <w:t>щенно фиксировать группы существенных признаков объ</w:t>
                              <w:softHyphen/>
                              <w:t>ектов с целью решения кон</w:t>
                              <w:softHyphen/>
                              <w:t>кретных зада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задавать вопросы, необходимые для ор</w:t>
                              <w:softHyphen/>
                              <w:t>ганизации собственной дея</w:t>
                              <w:softHyphen/>
                              <w:t>тельности и сотрудничества с партнёро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Целостный, со</w:t>
                              <w:softHyphen/>
                              <w:t>циально ориен</w:t>
                              <w:softHyphen/>
                              <w:t xml:space="preserve">тированный взгляд на мир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t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единстве и раз нообразии при</w:t>
                              <w:softHyphen/>
                              <w:t>роды, начальные навыки адапта</w:t>
                              <w:softHyphen/>
                              <w:t>ции в динамично изменяющемся мире, устойчивое следование в по</w:t>
                              <w:softHyphen/>
                              <w:t>ведении социаль</w:t>
                              <w:softHyphen/>
                              <w:t>ным нормам -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21.03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Из старинных книг. Урок обобщения по разделу «Жили-были букв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22-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выра</w:t>
                              <w:softHyphen/>
                              <w:t>зительно читать произве</w:t>
                              <w:softHyphen/>
                              <w:t xml:space="preserve">дение, вникать в смысл прочитанного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анализировать и сравнивать произведе</w:t>
                              <w:softHyphen/>
                              <w:t>ния одного раздела, вы</w:t>
                              <w:softHyphen/>
                              <w:t>делять в них общее и различное, развивать навыки правильного осознанного чтения текст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выбирать дей</w:t>
                              <w:softHyphen/>
                              <w:t>ствия в соответствии с постав</w:t>
                              <w:softHyphen/>
                              <w:t>ленной задачей и условиями её реализ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ефлексия способов и условий действий; смысловое чтение; выбирать вид чтения в зависимости от це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проявлять активность во взаимодействии для решения коммуникативных и познавательных задач, коор</w:t>
                              <w:softHyphen/>
                              <w:t>динировать и принимать раз</w:t>
                              <w:softHyphen/>
                              <w:t>личные позиции во взаимодей</w:t>
                              <w:softHyphen/>
                              <w:t>ств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Устойчивое следование в по</w:t>
                              <w:softHyphen/>
                              <w:t>ведении социаль</w:t>
                              <w:softHyphen/>
                              <w:t>ным нормам, самооценка на основе крите</w:t>
                              <w:softHyphen/>
                              <w:t>риев успешности учебной деятель</w:t>
                              <w:softHyphen/>
                              <w:t>ности, принятие образа «хорошего ученика»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22.03</w:t>
                            </w:r>
                          </w:p>
                        </w:tc>
                      </w:tr>
                      <w:tr>
                        <w:trPr>
                          <w:trHeight w:val="1448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роекты «Создаем город букв», «Буквы - герои сказо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02.04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Загадки. Сказки. Небылиц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(7 ч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сская народная сказка «Теремо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30-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отли</w:t>
                              <w:softHyphen/>
                              <w:t>чать народные сказки от авторских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тбирать адек</w:t>
                              <w:softHyphen/>
                              <w:t>ватные средства достижения цели деятельност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Социальная компетентность как готовн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гноз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одержание разде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одби</w:t>
                              <w:softHyphen/>
                              <w:t>р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книги на выставку в соответствии с темой раздела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расск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о ней в соответствии с коллективно составленным планом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бсужд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очитанно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Выбир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ужную книгу по заданным параме</w:t>
                              <w:softHyphen/>
                              <w:t xml:space="preserve">тра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Чит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известную сказку плавно, целыми слова</w:t>
                              <w:softHyphen/>
                              <w:t xml:space="preserve">ми, при повторении — читать выразительно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вос</w:t>
                              <w:softHyphen/>
                              <w:t>приним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а слух художественное произведени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Анализ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едставленный в учебнике кар</w:t>
                              <w:softHyphen/>
                              <w:t xml:space="preserve">тинный план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оотнос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иллюстрацию с содержанием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Расск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казку на основе картинного план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твеч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а вопросы по содержанию произве</w:t>
                              <w:softHyphen/>
                              <w:t xml:space="preserve">д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героев сказки и причины совершае</w:t>
                              <w:softHyphen/>
                              <w:t>мых ими поступков, давать их нравственну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ереск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казку подробно на основе кар</w:t>
                              <w:softHyphen/>
                              <w:t xml:space="preserve">тинного плана и по памят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рав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ародную и литературную сказк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рав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азличные произведения малых и больших жанров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ход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общее и отлич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тгад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загадки на основе ключевых (опор</w:t>
                              <w:softHyphen/>
                              <w:t xml:space="preserve">ных) слов загадки, сочинять загадки, небылицы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бъедин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их по тема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Работать в паре, договариватьс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друг с другом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яв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внима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вер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чтение друг друга, работая в парах и самостоятельно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це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и достижения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0"/>
                              </w:rPr>
                              <w:t>03.0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36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сская народная сказка «Рукавич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38-4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выде</w:t>
                              <w:softHyphen/>
                              <w:t xml:space="preserve">лять в сказке наиболее выразительные эпизоды, воспроизводить ситуации сказок по рисункам и воспоминаниям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аботать с ху</w:t>
                              <w:softHyphen/>
                              <w:t>дожественными текста</w:t>
                              <w:softHyphen/>
                              <w:t>ми, доступными для восприятия, читать це</w:t>
                              <w:softHyphen/>
                              <w:t>лыми словами, пони</w:t>
                              <w:softHyphen/>
                              <w:t>мать прочитанное, пере</w:t>
                              <w:softHyphen/>
                              <w:t>сказывать с опорой на картинку, совершен</w:t>
                              <w:softHyphen/>
                              <w:t>ствовать навыки выра</w:t>
                              <w:softHyphen/>
                              <w:t>зительного чтения и пе</w:t>
                              <w:softHyphen/>
                              <w:t>ресказ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формировать и удерживать учебную задачу, применять установленные пра</w:t>
                              <w:softHyphen/>
                              <w:t>вила, принимать позиции слу</w:t>
                              <w:softHyphen/>
                              <w:t>шателя, читателя в соответст</w:t>
                              <w:softHyphen/>
                              <w:t>вии с задач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существ</w:t>
                              <w:softHyphen/>
                              <w:t>лять поиск и выделение инфор</w:t>
                              <w:softHyphen/>
                              <w:t xml:space="preserve">мации, выбирать вид чтения в зависимости от цели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формули</w:t>
                              <w:softHyphen/>
                              <w:t>ровать собственное мнение и позицию, ставить вопросы и обращаться за помощью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Социальная ком</w:t>
                              <w:softHyphen/>
                              <w:t>петентность как готовность к ре</w:t>
                              <w:softHyphen/>
                              <w:t>шению мораль</w:t>
                              <w:softHyphen/>
                              <w:t>ных дилемм, осознание ответ</w:t>
                              <w:softHyphen/>
                              <w:t>ственности чело</w:t>
                              <w:softHyphen/>
                              <w:t>века за общее благополучие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4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гадки. Песенки. Потешки. Небылиц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42-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разли</w:t>
                              <w:softHyphen/>
                              <w:t xml:space="preserve">чать произведения малых фольклорных жанров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понимать на</w:t>
                              <w:softHyphen/>
                              <w:t>родную мудрость, зало</w:t>
                              <w:softHyphen/>
                              <w:t>женную в сказках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 xml:space="preserve">формулировать и удерживать учебную задачу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ефлексия способов и условий действий; контролировать и оценивать про</w:t>
                              <w:softHyphen/>
                              <w:t>цесс и результат деятельност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Мотивация учеб</w:t>
                              <w:softHyphen/>
                              <w:t>ной деятельности (социальная, учебно-познава</w:t>
                              <w:softHyphen/>
                              <w:t>тельная и внеш</w:t>
                              <w:softHyphen/>
                              <w:t>няя, осознание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5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фмы Матушки Гусын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роль Пипи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м, который построил Дже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47-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раз</w:t>
                              <w:softHyphen/>
                              <w:t>личать произведения малых фольклорных жанр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подбирать нуж</w:t>
                              <w:softHyphen/>
                              <w:t>ную интонацию и ритм для чтения небылиц и потешек, упражняться в темповом чтении от</w:t>
                              <w:softHyphen/>
                              <w:t>рывков из произведений, соотносить темп чтения с содержанием прочи</w:t>
                              <w:softHyphen/>
                              <w:t>танного, соотносить ил</w:t>
                              <w:softHyphen/>
                              <w:t>люстрацию с содержани</w:t>
                              <w:softHyphen/>
                              <w:t>ем текст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выполнять учебные действия в материали</w:t>
                              <w:softHyphen/>
                              <w:t xml:space="preserve">зованной, гипермедийной, громкоречевой и умственной формах, использовать речь для регуляции своего действия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сознанно и произвольно строить сообще</w:t>
                              <w:softHyphen/>
                              <w:t>ния в устной форме, в том чис</w:t>
                              <w:softHyphen/>
                              <w:t xml:space="preserve">ле творческого характера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аргумен</w:t>
                              <w:softHyphen/>
                              <w:t>тировать свою позицию и коор</w:t>
                              <w:softHyphen/>
                              <w:t>динировать её с позициями партнёров в сотрудничестве при выработке общего решения в совместной деятельност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сознание своей этнической при</w:t>
                              <w:softHyphen/>
                              <w:t>надлежности, уважительное отношение к ино</w:t>
                              <w:softHyphen/>
                              <w:t>му мнению, ис</w:t>
                              <w:softHyphen/>
                              <w:t>тории и культуре других народов, самооценка на основе крите</w:t>
                              <w:softHyphen/>
                              <w:t>риев успешности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6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.С.Пушкин «Сказка о царе Салтане…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сская народная сказка «Петух и соба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52-5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познакомятся с творчеством великого русского поэта А. С. Пуш</w:t>
                              <w:softHyphen/>
                              <w:t>кин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формулировать и удерживать учебную задачу, применять правила в планиро</w:t>
                              <w:softHyphen/>
                              <w:t>вании способа решения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сознание своей этнической при</w:t>
                              <w:softHyphen/>
                              <w:t>надлежности, самооценка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.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2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.Ушинский «Гусь и Журавль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.Толстой «Зайцы и лягушки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58-59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раз</w:t>
                              <w:softHyphen/>
                              <w:t>личать произведения малых фольклорных жанр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подбирать нуж</w:t>
                              <w:softHyphen/>
                              <w:t>ную интонацию и ритм для чтения небылиц и потешек, упражняться в темповом чтении от</w:t>
                              <w:softHyphen/>
                              <w:t>рывков из произведений, соотносить темп чтения с содержанием прочи</w:t>
                              <w:softHyphen/>
                              <w:t>танного, соотносить ил</w:t>
                              <w:softHyphen/>
                              <w:t>люстрацию с содержани</w:t>
                              <w:softHyphen/>
                              <w:t>ем текста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выполнять учебные действия в материали</w:t>
                              <w:softHyphen/>
                              <w:t xml:space="preserve">зованной, гипермедийной, громкоречевой и умственной формах, использовать речь для регуляции своего действия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сознанно и произвольно строить сообще</w:t>
                              <w:softHyphen/>
                              <w:t>ния в устной форме, в том чис</w:t>
                              <w:softHyphen/>
                              <w:t xml:space="preserve">ле творческого характера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аргумен</w:t>
                              <w:softHyphen/>
                              <w:t>тировать свою позицию и коор</w:t>
                              <w:softHyphen/>
                              <w:t>динировать её с позициями партнёров в сотрудничестве при выработке общего решения в совместной деятельности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Осознание своей этнической при</w:t>
                              <w:softHyphen/>
                              <w:t>надлежности, уважительное отношение к ино</w:t>
                              <w:softHyphen/>
                              <w:t>му мнению, ис</w:t>
                              <w:softHyphen/>
                              <w:t>тории и культуре других народов, самооценка на основе крите</w:t>
                              <w:softHyphen/>
                              <w:t>риев успешности учебной деятель</w:t>
                              <w:softHyphen/>
                              <w:t>ности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рок обобщения. Разноцветные страницы. Викторина по сказка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 своих достижений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прель, апрель! Звенит капель… (6 ч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.Майков «Ласточка примчалась…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.Блещеев «Травка зеленеет..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64-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изусть стихо</w:t>
                              <w:softHyphen/>
                              <w:t xml:space="preserve">творение (по выбору)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аботать с ху</w:t>
                              <w:softHyphen/>
                              <w:t>дожественными текста</w:t>
                              <w:softHyphen/>
                              <w:t>ми, доступными для вос</w:t>
                              <w:softHyphen/>
                              <w:t>приятия, читать тексты целыми словами с эле</w:t>
                              <w:softHyphen/>
                              <w:t>ментами слогового чте</w:t>
                              <w:softHyphen/>
                              <w:t>ния, находить заглавие текста, главную мысль, называть автора произве</w:t>
                              <w:softHyphen/>
                              <w:t>дения, различать в прак</w:t>
                              <w:softHyphen/>
                              <w:t>тическом плане рассказ, стихотворе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егулятивные: выбирать дей</w:t>
                              <w:softHyphen/>
                              <w:t>ствия в соответствии с постав</w:t>
                              <w:softHyphen/>
                              <w:t>ленной задачей и условиями её реализации, определять последовательность промежу</w:t>
                              <w:softHyphen/>
                              <w:t>точных целей и соответству</w:t>
                              <w:softHyphen/>
                              <w:t xml:space="preserve">ющих им действий с учетом конечного результата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узнавать, называть и определять объекты и явления окружающей дей</w:t>
                              <w:softHyphen/>
                              <w:t>ствительности в соответствии с содержанием учебных предме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форму</w:t>
                              <w:softHyphen/>
                              <w:t>лировать собственное мнение и позицию, задавать вопросы, строить понятные для партнёра высказыва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Целостный, со</w:t>
                              <w:softHyphen/>
                              <w:t>циально ориен</w:t>
                              <w:softHyphen/>
                              <w:t>тированный взгляд на мир в единстве и разнообразии природы, эстети</w:t>
                              <w:softHyphen/>
                              <w:t>ческие потребно</w:t>
                              <w:softHyphen/>
                              <w:t>сти, ценности и чувства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гноз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одержание разде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тбир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книги на выставке в соответствии с темой раз</w:t>
                              <w:softHyphen/>
                              <w:t xml:space="preserve">дела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расск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о книге с выставки в соот</w:t>
                              <w:softHyphen/>
                              <w:t xml:space="preserve">ветствии с коллективно составленным план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Восприним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а слух художественное произ</w:t>
                              <w:softHyphen/>
                              <w:t xml:space="preserve">ведени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Чит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вслух лирические стихотворения, пере</w:t>
                              <w:softHyphen/>
                              <w:t>давая настроение; отражая интонацию начала и конца предложения; с опорой на знак препина</w:t>
                              <w:softHyphen/>
                              <w:t>ния в конце предло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ход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в стихотворении слова, которые по</w:t>
                              <w:softHyphen/>
                              <w:t xml:space="preserve">могают передать настроение автора, картины природы, им созданны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блюд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за ритмом стихотворного произведе</w:t>
                              <w:softHyphen/>
                              <w:t xml:space="preserve">ния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рав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итмический рисунок разных стихотворени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рав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тихотворения разных поэтов на одну и ту же тему; на разные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ход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в загадках слова, с помощью которых сравнивается один предмет с другим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идумы</w:t>
                              <w:softHyphen/>
                              <w:t>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и сравн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тгад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загадки на основе ключевых (опор</w:t>
                              <w:softHyphen/>
                              <w:t xml:space="preserve">ных) слов загад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очин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загадки на основе подсказки, данной в учебник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це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й ответ в соответствии с образ</w:t>
                              <w:softHyphen/>
                              <w:t xml:space="preserve">ц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вер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чтение друг друга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це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и достиж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Учитьс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аботать в паре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бсужд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очитан</w:t>
                              <w:softHyphen/>
                              <w:t xml:space="preserve">ное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договариватьс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друг с друг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.Майков «Вес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 Белозёров «Подснежник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изусть стихо</w:t>
                              <w:softHyphen/>
                              <w:t xml:space="preserve">творение (по выбору)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аботать с ху</w:t>
                              <w:softHyphen/>
                              <w:t>дожественными текста</w:t>
                              <w:softHyphen/>
                              <w:t>ми, доступными для вос</w:t>
                              <w:softHyphen/>
                              <w:t>приятия, читать тексты целыми словами с эле</w:t>
                              <w:softHyphen/>
                              <w:t>ментами слогового чте</w:t>
                              <w:softHyphen/>
                              <w:t>ния, находить заглавие текста, называть автора произведения, различать в практическом плане рассказ, стихотворе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ставить новые учебные задачи в сотрудниче</w:t>
                              <w:softHyphen/>
                              <w:t>стве с учителем, адекватно использовать речь для плани</w:t>
                              <w:softHyphen/>
                              <w:t xml:space="preserve">рования и регуляции своей деятельности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 xml:space="preserve">называть и определять объекты и явления окружающей действительности в соответствии с содержанием учебных предметов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коорди</w:t>
                              <w:softHyphen/>
                              <w:t>нировать и принимать различ</w:t>
                              <w:softHyphen/>
                              <w:t>ные позиции во взаимодейств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Целостный, со</w:t>
                              <w:softHyphen/>
                              <w:t>циально ориен</w:t>
                              <w:softHyphen/>
                              <w:t>тированный взгляд на мир в единстве и разнообразии природы, эстети</w:t>
                              <w:softHyphen/>
                              <w:t>ческие потребно</w:t>
                              <w:softHyphen/>
                              <w:t>сти, ценности и чувства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7.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Маршак «Апрел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.Токмакова «Ручей» Л.Ульяницкая Фонарик». Л.Яхнин «У дорожки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67-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изусть стихо</w:t>
                              <w:softHyphen/>
                              <w:t xml:space="preserve">творение (по выбору)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работать с ху</w:t>
                              <w:softHyphen/>
                              <w:t>дожественными текста</w:t>
                              <w:softHyphen/>
                              <w:t>ми, доступными для вос</w:t>
                              <w:softHyphen/>
                              <w:t>приятия, читать тексты целыми словами с эле</w:t>
                              <w:softHyphen/>
                              <w:t>ментами слогового чте</w:t>
                              <w:softHyphen/>
                              <w:t>ния, находить заглавие текста, называть автора произведения, различать в практическом плане рассказ, стихотворе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ставить новые учебные задачи в сотрудниче</w:t>
                              <w:softHyphen/>
                              <w:t>стве с учителем, адекватно использовать речь для плани</w:t>
                              <w:softHyphen/>
                              <w:t xml:space="preserve">рования и регуляции своей деятельности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 xml:space="preserve">называть и определять объекты и явления окружающей действительности в соответствии с содержанием учебных предметов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коорди</w:t>
                              <w:softHyphen/>
                              <w:t>нировать и принимать различ</w:t>
                              <w:softHyphen/>
                              <w:t>ные позиции во взаимодействи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Целостный, со</w:t>
                              <w:softHyphen/>
                              <w:t>циально ориен</w:t>
                              <w:softHyphen/>
                              <w:t>тированный взгляд на мир в единстве и разнообразии природы, эстети</w:t>
                              <w:softHyphen/>
                              <w:t>ческие потребно</w:t>
                              <w:softHyphen/>
                              <w:t>сти, ценности и чувства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.Трутнева, И.Токмакова «Когда это бывает?» В.Берестов «Воробушк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69-7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познакомятся с произведениями И. Токмаковой, Е. Трут</w:t>
                              <w:softHyphen/>
                              <w:t>невой, уяснят ритм и мелодию стихотвор</w:t>
                              <w:softHyphen/>
                              <w:t>ной речи, научатся более пристально углуб</w:t>
                              <w:softHyphen/>
                              <w:t xml:space="preserve">ляться в содержание стихотворения и видеть красоту родной природы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работать с ху</w:t>
                              <w:softHyphen/>
                              <w:t>дожественными текста</w:t>
                              <w:softHyphen/>
                              <w:t>ми, доступными для вос</w:t>
                              <w:softHyphen/>
                              <w:t>приятия, читать тексты целыми словами с эле</w:t>
                              <w:softHyphen/>
                              <w:t>ментами слогового чте</w:t>
                              <w:softHyphen/>
                              <w:t>ния, находить заглавие текста, называть автора произведения, различать в практическом плане рассказ, стихотворе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Регулятивные: ставить новые учебные задачи в сотрудниче</w:t>
                              <w:softHyphen/>
                              <w:t>стве с учителем, адекватно использовать речь для планиро</w:t>
                              <w:softHyphen/>
                              <w:t>вания и регуляции своей дея</w:t>
                              <w:softHyphen/>
                              <w:t>тельности, адекватно воспри</w:t>
                              <w:softHyphen/>
                              <w:t>нимать предложения учителей, товарищей, родителей и других людей по исправлению допу</w:t>
                              <w:softHyphen/>
                              <w:t xml:space="preserve">щенных ошибок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узнавать, называть и определять объекты и явления окружающей дейст</w:t>
                              <w:softHyphen/>
                              <w:t>вительности в соответствии с содержанием учебных пред</w:t>
                              <w:softHyphen/>
                              <w:t>ме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проявлять активность во взаимодействии для решения коммуникативных и познавательных задач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Целостный, со</w:t>
                              <w:softHyphen/>
                              <w:t>циально ориен</w:t>
                              <w:softHyphen/>
                              <w:t>тированный взгляд на мир в единстве и раз</w:t>
                              <w:softHyphen/>
                              <w:t>нообразии при</w:t>
                              <w:softHyphen/>
                              <w:t>роды, эстетиче</w:t>
                              <w:softHyphen/>
                              <w:t>ские потребно</w:t>
                              <w:softHyphen/>
                              <w:t>сти, ценности и чувства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9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.Сеф «Чудо» А.Майков «Христос Воскрес». Разноцветные страниц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73-7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познакомятся с некоторыми тради</w:t>
                              <w:softHyphen/>
                              <w:t>циями и обычаями на</w:t>
                              <w:softHyphen/>
                              <w:t xml:space="preserve">шего народа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приводить при</w:t>
                              <w:softHyphen/>
                              <w:t>меры художественных произведений по изучен</w:t>
                              <w:softHyphen/>
                              <w:t>ному материалу, вырази</w:t>
                              <w:softHyphen/>
                              <w:t>тельно и осознанно чтать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выполнять учебные действия в материали</w:t>
                              <w:softHyphen/>
                              <w:t xml:space="preserve">зованной, гипермедийной, громкоречевой и умственной формах, использовать речь для регуляции своего действия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осознанно и произвольно строить сообще</w:t>
                              <w:softHyphen/>
                              <w:t>ния в устной и письменной форме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Целостный, со</w:t>
                              <w:softHyphen/>
                              <w:t>циально ориен</w:t>
                              <w:softHyphen/>
                              <w:t>тированный взгляд на мир в единстве и раз</w:t>
                              <w:softHyphen/>
                              <w:t>нообразии при</w:t>
                              <w:softHyphen/>
                              <w:t>роды, народов, культур и рели</w:t>
                              <w:softHyphen/>
                              <w:t>гий, эмпатия как понимание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общение по тем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ект «Составляем сборник загадо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 своих достиж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трольная ад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верка те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чт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познакомятся с некоторыми тради</w:t>
                              <w:softHyphen/>
                              <w:t>циями и обычаями на</w:t>
                              <w:softHyphen/>
                              <w:t xml:space="preserve">шего народа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приводить при</w:t>
                              <w:softHyphen/>
                              <w:t>меры художественных произведений по изучен</w:t>
                              <w:softHyphen/>
                              <w:t>ному материалу, вырази</w:t>
                              <w:softHyphen/>
                              <w:t>тельно и осознанно чтать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выполнять учебные действия в материали</w:t>
                              <w:softHyphen/>
                              <w:t xml:space="preserve">зованной, гипермедийной, громкоречевой и умственной формах, использовать речь для регуляции своего действия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осознанно и произвольно строить сообще</w:t>
                              <w:softHyphen/>
                              <w:t>ния в устной и письменной форме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eastAsia="en-US"/>
                              </w:rPr>
                              <w:t>Целостный, со</w:t>
                              <w:softHyphen/>
                              <w:t>циально ориен</w:t>
                              <w:softHyphen/>
                              <w:t>тированный взгляд на мир в единстве и раз</w:t>
                              <w:softHyphen/>
                              <w:t>нообразии при</w:t>
                              <w:softHyphen/>
                              <w:t>роды, народов, культур и рели</w:t>
                              <w:softHyphen/>
                              <w:t>гий, эмпатия как понимание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4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И в шутку и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серьёз (6 ч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.Токмакова «Мы играли в                               хохотушки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Я.Тайц «Вол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5-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познакомятся с особенностями юмо</w:t>
                              <w:softHyphen/>
                              <w:t>ристических произве</w:t>
                              <w:softHyphen/>
                              <w:t>д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читать по ро</w:t>
                              <w:softHyphen/>
                              <w:t>лям, инсценировать, пе</w:t>
                              <w:softHyphen/>
                              <w:t>ресказывать по опорным словам, выразительно и осознанно читать це</w:t>
                              <w:softHyphen/>
                              <w:t>лыми словами, состав</w:t>
                              <w:softHyphen/>
                              <w:t>лять простейший рассказ о своих впечатлениях по прочитанному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 xml:space="preserve">предвидеть уровень усвоения знаний, его временные характеристики.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самостоя</w:t>
                              <w:softHyphen/>
                              <w:t>тельно выделять и формулиро</w:t>
                              <w:softHyphen/>
                              <w:t>вать познавательную цель, ис</w:t>
                              <w:softHyphen/>
                              <w:t>пользовать общие приёмы решения задач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проявлять активность во взаимодействии для решения коммуникативных и познавательных задач, стро</w:t>
                              <w:softHyphen/>
                              <w:t>ить понятные для партнёра вы</w:t>
                              <w:softHyphen/>
                              <w:t>сказыва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чальные навы</w:t>
                              <w:softHyphen/>
                              <w:t>ки адаптации в динамично изменяющемся мире, навыки сотрудничества в разных ситуа</w:t>
                              <w:softHyphen/>
                              <w:t>циях, умение не создавать кон</w:t>
                              <w:softHyphen/>
                              <w:t>фликтов и нахо</w:t>
                              <w:softHyphen/>
                              <w:t>дить выходы из спорных ситуаций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гноз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одержание разде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одби</w:t>
                              <w:softHyphen/>
                              <w:t>р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книги к выставке в соответствии с темой раз</w:t>
                              <w:softHyphen/>
                              <w:t xml:space="preserve">дела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расск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о книгах с выставки в соот</w:t>
                              <w:softHyphen/>
                              <w:t xml:space="preserve">ветствии с коллективно составленным план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Восприним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а слух художественное произ</w:t>
                              <w:softHyphen/>
                              <w:t xml:space="preserve">ведени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Учитьс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аботать в паре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бсужд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очитан</w:t>
                              <w:softHyphen/>
                              <w:t xml:space="preserve">ное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договариватьс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друг с друг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Чит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тихи с разным подтекстом, выражая удивление, радость, испуг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тлич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юмористическое произведение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хо</w:t>
                              <w:softHyphen/>
                              <w:t>д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характерные черты юмористическ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преде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астроение автор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бъясн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мысл названия произвед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идум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и заголов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ход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лова, которые отражают характер геро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ереда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и чтении настроение стихотво</w:t>
                              <w:softHyphen/>
                              <w:t xml:space="preserve">р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Чит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о ролям, отражая характер героя произ</w:t>
                              <w:softHyphen/>
                              <w:t xml:space="preserve">вед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Исправ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допущенные ошибки при повтор</w:t>
                              <w:softHyphen/>
                              <w:t>ном чт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рав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оизведения на одну и ту же тему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ход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ходства и различ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це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и дости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.Кружков «Ррры». Н.Артюх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Саша-дразнил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8-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учатся про</w:t>
                              <w:softHyphen/>
                              <w:t>гнозировать текст, интонацией передавать настроение и чувства героев, разбивать текст на части, подбират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eastAsia="en-US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выполнять учебные действия в материали</w:t>
                              <w:softHyphen/>
                              <w:t>зованной, гипермедийной, громкоречевой и умственной формах, использовать речь для регуляции своего действия,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lang w:eastAsia="en-US"/>
                              </w:rPr>
                              <w:t>Начальные навы</w:t>
                              <w:softHyphen/>
                              <w:t>ки адаптации в динамично из</w:t>
                              <w:softHyphen/>
                              <w:t>меняющемся мире, навыки сотрудничества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6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.Чуковский Федот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.Дриз «Привет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12-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научатся оцени</w:t>
                              <w:softHyphen/>
                              <w:t xml:space="preserve">вать поведение героев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                <w:softHyphen/>
                              <w:t>ми словами цепочко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 xml:space="preserve">формулировать и удерживать учебную задачу, предвосхищать результат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существ</w:t>
                              <w:softHyphen/>
                              <w:t>лять смысловое чтение, выби</w:t>
                              <w:softHyphen/>
                              <w:t>рать вид чтения в зависимости от цели, выделения существен</w:t>
                              <w:softHyphen/>
                              <w:t>ных призна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адекватно оценивать собственное поведе</w:t>
                              <w:softHyphen/>
                              <w:t>ние и поведение окружающих, оказывать в сотрудничестве взаимопомощ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тические чув</w:t>
                              <w:softHyphen/>
                              <w:t>ства, прежде всего доброже</w:t>
                              <w:softHyphen/>
                              <w:t>лательность и эмоционально-нравственная отзывчив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.Григорьев «Стук»И.Токмакова «Разговор Лютика и Жучка» И.Пивоварова «Кулинаки-пулинаки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14-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научатся читать тексты с различными речевыми задачами: по</w:t>
                              <w:softHyphen/>
                              <w:t>сочувствовать герою, улыбнуться ему, посме</w:t>
                              <w:softHyphen/>
                              <w:t xml:space="preserve">яться вместе с ним и т. д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читать по ро</w:t>
                              <w:softHyphen/>
                              <w:t>лям, анализировать про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выбирать дей</w:t>
                              <w:softHyphen/>
                              <w:t>ствия в соответствии с постав</w:t>
                              <w:softHyphen/>
                              <w:t>ленной задачей и условиями её реализации, определять после</w:t>
                              <w:softHyphen/>
                              <w:t>довательность промежуточных целей и соответствующих им действий с учетом конечного результата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отивация учеб</w:t>
                              <w:softHyphen/>
                              <w:t>ной деятельности (социальная, учебно-познава</w:t>
                              <w:softHyphen/>
                              <w:t>тельная и внеш</w:t>
                              <w:softHyphen/>
                              <w:t>няя, принятие образа «хорошего ученика»)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2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.Чуковский «Телеф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.Пляцковский «Помощник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17 -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научатся оцени</w:t>
                              <w:softHyphen/>
                              <w:t xml:space="preserve">вать поведение героев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                <w:softHyphen/>
                              <w:t>ми словами цепочко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 xml:space="preserve">формулировать и удерживать учебную задачу, предвосхищать результат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существ</w:t>
                              <w:softHyphen/>
                              <w:t>лять смысловое чтение, выби</w:t>
                              <w:softHyphen/>
                              <w:t>рать вид чтения в зависимости от цели, выделения существен</w:t>
                              <w:softHyphen/>
                              <w:t>ных призна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адекватно оценивать собственное поведе</w:t>
                              <w:softHyphen/>
                              <w:t>ние и поведение окружающих, оказывать в сотрудничестве взаимопомощ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тические чув</w:t>
                              <w:softHyphen/>
                              <w:t>ства, прежде всего доброже</w:t>
                              <w:softHyphen/>
                              <w:t>лательность и эмоционально-нравственная отзывчив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3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 старинных книг. К.Уш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Что хорошо и что дурно?», «Ворон и сорока», «Худо тому, кто добра не делает никому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общающий рок. Оценка своих достиж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.24-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ся с произведениями В. Ор</w:t>
                              <w:softHyphen/>
                              <w:t>лова, С. Михалкова; с разными способами выхода из конфликтной ситу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читать вырази</w:t>
                              <w:softHyphen/>
                              <w:t>тельно по ролям, рабо</w:t>
                              <w:softHyphen/>
                              <w:t>тать с иллюстрациями, находить главную мысль в произведении, разви</w:t>
                              <w:softHyphen/>
                              <w:t>вать навык самостоятель</w:t>
                              <w:softHyphen/>
                              <w:t>ного чтения, отрабаты</w:t>
                              <w:softHyphen/>
                              <w:t>вать навык употребления в речи вежливых сл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определять по</w:t>
                              <w:softHyphen/>
                              <w:t>следовательность промежуточ</w:t>
                              <w:softHyphen/>
                              <w:t>ных целей и соответствующих им действий с учетом конечно</w:t>
                              <w:softHyphen/>
                              <w:t xml:space="preserve">го результата, составлять план и последовательность действий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риентиро</w:t>
                              <w:softHyphen/>
                              <w:t xml:space="preserve">ваться в разнообразии способов решения задач, устанавливать причинно-следственные связи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формули</w:t>
                              <w:softHyphen/>
                              <w:t>ровать собственное мнение и позицию, адекватно оцени</w:t>
                              <w:softHyphen/>
                              <w:t>вать собственное поведение и поведение окружающих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выки сотруд</w:t>
                              <w:softHyphen/>
                              <w:t>ничества в раз</w:t>
                              <w:softHyphen/>
                              <w:t>ных ситуациях, умение не созда</w:t>
                              <w:softHyphen/>
                              <w:t>вать конфликтов и находить вы</w:t>
                              <w:softHyphen/>
                              <w:t>ход из спорных ситуаций, этиче</w:t>
                              <w:softHyphen/>
                              <w:t>ские чувства, прежде всего доб</w:t>
                              <w:softHyphen/>
                              <w:t>рожелательность и эмоционально-нравственная отзывчив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Я и мои д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рузь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5 ч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.Ермолаев «Лучший друг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.Благинина «Подаро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31-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ся с новыми авторами и их произведениями о друж</w:t>
                              <w:softHyphen/>
                              <w:t>бе, сформулируют пра</w:t>
                              <w:softHyphen/>
                              <w:t>вила сохранения друже</w:t>
                              <w:softHyphen/>
                              <w:t xml:space="preserve">ских отношений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читать вырази</w:t>
                              <w:softHyphen/>
                              <w:t>тельно и с правильной интонацией, выразитель</w:t>
                              <w:softHyphen/>
                              <w:t>но и осознанно читать целыми словами; отраба</w:t>
                              <w:softHyphen/>
                              <w:t>тывать навык употребле</w:t>
                              <w:softHyphen/>
                              <w:t>ния в речи вежливых слов; соотносить содер</w:t>
                              <w:softHyphen/>
                              <w:t>жание произведения с пословица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составлять план и последовательность дей</w:t>
                              <w:softHyphen/>
                              <w:t>ствий, адекватно использовать речь для планирования и регу</w:t>
                              <w:softHyphen/>
                              <w:t xml:space="preserve">ляции своей деятельности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самостоя</w:t>
                              <w:softHyphen/>
                              <w:t>тельно создавать алгоритмы деятельности при решении про</w:t>
                              <w:softHyphen/>
                              <w:t xml:space="preserve">блем различного характера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адекватно оценивать собственное поведе</w:t>
                              <w:softHyphen/>
                              <w:t>ние и поведение окружающих, оказывать в сотрудничестве взаимопомощ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циальная ком</w:t>
                              <w:softHyphen/>
                              <w:t>петентность как готовность к ре</w:t>
                              <w:softHyphen/>
                              <w:t>шению моральных дилемм, устойчи</w:t>
                              <w:softHyphen/>
                              <w:t>вое следование в поведении социальным нор</w:t>
                              <w:softHyphen/>
                              <w:t>мам, начальные навыки адаптации в динамично изменяющемся мире, этические чувства, прежде всего доброже</w:t>
                              <w:softHyphen/>
                              <w:t>лательность и эмоционально-нравственная отзывчив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лан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аботу на уроке в соответствии с содержанием результатов шмуцтиту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Анализ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книги на выставке в соответ</w:t>
                              <w:softHyphen/>
                              <w:t xml:space="preserve">ствии с темой разде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едстав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книгу с выставки в соответствии с коллективно составленным план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гноз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одержание разде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Воспри</w:t>
                              <w:softHyphen/>
                              <w:t>ним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а слух художественное произведени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бсужд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 друзьями, что такое «настоящая дружба», кого можно назвать другом, приятеле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Чит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оизведение, отражая настроение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вы</w:t>
                              <w:softHyphen/>
                              <w:t>ск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ё мнение о прочитанн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бсужд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варианты доброжелательного и не</w:t>
                              <w:softHyphen/>
                              <w:t xml:space="preserve">обидного способа общ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преде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тему произведения и главную мысль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оотнос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одержание произведения с посло</w:t>
                              <w:softHyphen/>
                              <w:t>виц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остав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лан рассказ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рав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ассказы и стихотвор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це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й ответ в соответствии с образц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лан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возможный вариант исправления допущенных ошибок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</w:rPr>
                              <w:t>Проверять</w:t>
                            </w:r>
                            <w:r>
                              <w:rPr>
                                <w:bCs/>
                                <w:sz w:val="18"/>
                                <w:szCs w:val="26"/>
                              </w:rPr>
                              <w:t xml:space="preserve"> себя и самостоятельно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</w:rPr>
                              <w:t>оценивать</w:t>
                            </w:r>
                            <w:r>
                              <w:rPr>
                                <w:bCs/>
                                <w:sz w:val="18"/>
                                <w:szCs w:val="26"/>
                              </w:rPr>
                              <w:t xml:space="preserve"> свои достижени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Учитьс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аботать в паре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бсужд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очитан</w:t>
                              <w:softHyphen/>
                              <w:t xml:space="preserve">ное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договариватьс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друг с друг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Участв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в работе группы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распреде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а</w:t>
                              <w:softHyphen/>
                              <w:t xml:space="preserve">боту в группе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ход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ужную информацию в соответствии с заданием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едстав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ай</w:t>
                              <w:softHyphen/>
                              <w:t>денную информацию групп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08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.Орлов «Кто первый?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Михалков «Баран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.Сеф «Сов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34-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ся с произведениями В. Ор</w:t>
                              <w:softHyphen/>
                              <w:t>лова, С. Михалкова; с разными способами выхода из конфликтной ситу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читать вырази</w:t>
                              <w:softHyphen/>
                              <w:t>тельно по ролям, рабо</w:t>
                              <w:softHyphen/>
                              <w:t>тать с иллюстрациями, находить главную мысль в произведении, разви</w:t>
                              <w:softHyphen/>
                              <w:t>вать навык самостоятель</w:t>
                              <w:softHyphen/>
                              <w:t>ного чтения, отрабаты</w:t>
                              <w:softHyphen/>
                              <w:t>вать навык употребления в речи вежливых слов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определять по</w:t>
                              <w:softHyphen/>
                              <w:t>следовательность промежуточ</w:t>
                              <w:softHyphen/>
                              <w:t>ных целей и соответствующих им действий с учетом конечно</w:t>
                              <w:softHyphen/>
                              <w:t xml:space="preserve">го результата, составлять план и последовательность действий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риентиро</w:t>
                              <w:softHyphen/>
                              <w:t xml:space="preserve">ваться в разнообразии способов решения задач, устанавливать причинно-следственные связи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формули</w:t>
                              <w:softHyphen/>
                              <w:t>ровать собственное мнение и позицию, адекватно оцени</w:t>
                              <w:softHyphen/>
                              <w:t>вать собственное поведение и поведение окружающих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выки сотруд</w:t>
                              <w:softHyphen/>
                              <w:t>ничества в раз</w:t>
                              <w:softHyphen/>
                              <w:t>ных ситуациях, умение не созда</w:t>
                              <w:softHyphen/>
                              <w:t>вать конфликтов и находить вы</w:t>
                              <w:softHyphen/>
                              <w:t>ход из спорных ситуаций, этиче</w:t>
                              <w:softHyphen/>
                              <w:t>ские чувства, прежде всего доб</w:t>
                              <w:softHyphen/>
                              <w:t>рожелательность и эмоционально-нравственная отзывчив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8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.Пивоварова «Вежливый осли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.Берестов «В магазине игруше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Орлов «Если дружбой…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Я.Аким «Моя родн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38-4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ся с новыми авторами и их произведениями о друж</w:t>
                              <w:softHyphen/>
                              <w:t>бе, сформулируют пра</w:t>
                              <w:softHyphen/>
                              <w:t>вила сохранения друже</w:t>
                              <w:softHyphen/>
                              <w:t xml:space="preserve">ских отношений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читать вырази</w:t>
                              <w:softHyphen/>
                              <w:t>тельно и с правильной интонацией, выразитель</w:t>
                              <w:softHyphen/>
                              <w:t>но и осознанно читать целыми словами; отраба</w:t>
                              <w:softHyphen/>
                              <w:t>тывать навык употребле</w:t>
                              <w:softHyphen/>
                              <w:t>ния в речи вежливых слов; соотносить содер</w:t>
                              <w:softHyphen/>
                              <w:t>жание произведения с пословица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составлять план и последовательность дей</w:t>
                              <w:softHyphen/>
                              <w:t>ствий, адекватно использовать речь для планирования и регу</w:t>
                              <w:softHyphen/>
                              <w:t xml:space="preserve">ляции своей деятельности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самостоя</w:t>
                              <w:softHyphen/>
                              <w:t>тельно создавать алгоритмы деятельности при решении про</w:t>
                              <w:softHyphen/>
                              <w:t xml:space="preserve">блем различного характера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адекватно оценивать собственное поведе</w:t>
                              <w:softHyphen/>
                              <w:t>ние и поведение окружающих, оказывать в сотрудничестве взаимопомощ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циальная ком</w:t>
                              <w:softHyphen/>
                              <w:t>петентность как готовность к ре</w:t>
                              <w:softHyphen/>
                              <w:t>шению моральных дилемм, устойчи</w:t>
                              <w:softHyphen/>
                              <w:t>вое следование в поведении социальным нор</w:t>
                              <w:softHyphen/>
                              <w:t>мам, начальные навыки адаптации в динамично изменяющемся мире, этические чувства, прежде всего доброже</w:t>
                              <w:softHyphen/>
                              <w:t>лательность и эмоционально-нравственная отзывчив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Маршак «Хороший ден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М.Пляцковскому «Сердитый дог Бул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.Энтин «Про дружб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43-4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ся с произведениями , С. Маршака, научатся определять главную мысль произве</w:t>
                              <w:softHyphen/>
                              <w:t>дения, отвечать на во</w:t>
                              <w:softHyphen/>
                              <w:t xml:space="preserve">просы по тексту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характеризовать особенности прослу</w:t>
                              <w:softHyphen/>
                              <w:t>шанного произведения (определять жанр, опи</w:t>
                              <w:softHyphen/>
                              <w:t>сывать поведение и ха</w:t>
                              <w:softHyphen/>
                              <w:t>рактеры героев, и т. д.); формировать вежливые взаимоотношения с ок</w:t>
                              <w:softHyphen/>
                              <w:t>ружающи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формулиро</w:t>
                              <w:softHyphen/>
                              <w:t>вать и удерживать учебную за</w:t>
                              <w:softHyphen/>
                              <w:t>дачу, адекватно использовать речь для планирования и регу</w:t>
                              <w:softHyphen/>
                              <w:t xml:space="preserve">ляции своей деятельности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риентиро</w:t>
                              <w:softHyphen/>
                              <w:t>ваться в разнообразии способов решения задач, осознанно и произвольно строить сообще</w:t>
                              <w:softHyphen/>
                              <w:t>ния в устной и письменной форме, в том числе творческо</w:t>
                              <w:softHyphen/>
                              <w:t>го и исследовательского ха</w:t>
                              <w:softHyphen/>
                              <w:t>рактера; смысловое чтение; выбирать вид"|чтения в зави</w:t>
                              <w:softHyphen/>
                              <w:t xml:space="preserve">симости от цели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договари</w:t>
                              <w:softHyphen/>
                              <w:t>ваться о распределении функ</w:t>
                              <w:softHyphen/>
                              <w:t>ций и роле$ в совмест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тические чув</w:t>
                              <w:softHyphen/>
                              <w:t>ства, прежде всего доброже</w:t>
                              <w:softHyphen/>
                              <w:t>лательность и эмоционально-нравственная отзывчив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.Тихомирова «Мальчик и лягушки», «Наход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ноцветные страниц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бщающий урок. Оценка своих достижений. Проект «Наш класс - дружная семь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 50-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ся с произведениями Тихомировой, нау</w:t>
                              <w:softHyphen/>
                              <w:t>чатся употреблять в речи вежливые слова, овладе</w:t>
                              <w:softHyphen/>
                              <w:t>ют элементами речевого этикета, научатся пони</w:t>
                              <w:softHyphen/>
                              <w:t xml:space="preserve">мать иронический смысл некоторых выражений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осуществлять вежливые взаимоотно</w:t>
                              <w:softHyphen/>
                              <w:t>шения с окружающими характеризовать особенности прослу</w:t>
                              <w:softHyphen/>
                              <w:t>шанного произведения (определять жанр, опи</w:t>
                              <w:softHyphen/>
                              <w:t>сывать поведение и ха</w:t>
                              <w:softHyphen/>
                              <w:t>рактеры героев, и т. д.); формировать вежливые взаимоотношения с ок</w:t>
                              <w:softHyphen/>
                              <w:t>ружающи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гулятивные: выбирать дей</w:t>
                              <w:softHyphen/>
                              <w:t>ствия в соответствии с постав</w:t>
                              <w:softHyphen/>
                              <w:t xml:space="preserve">ленной задачей и условиями её реализации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самостоя</w:t>
                              <w:softHyphen/>
                              <w:t>тельно выделять и формулиро</w:t>
                              <w:softHyphen/>
                              <w:t>вать познавательную цель, использовать общие приёмы решения за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формули</w:t>
                              <w:softHyphen/>
                              <w:t>ровать собственное мнение и позицию, задавать вопросы, строить понятные для партнёра высказывания договари</w:t>
                              <w:softHyphen/>
                              <w:t>ваться о распределении функ</w:t>
                              <w:softHyphen/>
                              <w:t>ций и роле$ в совмест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ознание ответ</w:t>
                              <w:softHyphen/>
                              <w:t>ственности чело</w:t>
                              <w:softHyphen/>
                              <w:t>века за общее благополучие, самостоятель</w:t>
                              <w:softHyphen/>
                              <w:t>ность и личная ответственность за свои поступки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 братьях наш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х меньших (6 ч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Михалков «Трезор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.Сеф «Кто любит собак…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57-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</w:t>
                              <w:softHyphen/>
                              <w:t>ся с произведениями С. Михалкова и Р. Сефа, научатся анализировать события текста, их по</w:t>
                              <w:softHyphen/>
                              <w:t xml:space="preserve">следовательность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читать целыми словами, с элементами слогового чтения, пони</w:t>
                              <w:softHyphen/>
                              <w:t>мать содержание прочи</w:t>
                              <w:softHyphen/>
                              <w:t>танного, пересказывать текст своими словами и с опорой на картинку, упражняться в темповом чтении отрывков из про</w:t>
                              <w:softHyphen/>
                              <w:t>изведений, развивать на</w:t>
                              <w:softHyphen/>
                              <w:t>вык самостоятельного чтен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ставить новые учебные задачи в сотрудни</w:t>
                              <w:softHyphen/>
                              <w:t>честве с учителем, предвос</w:t>
                              <w:softHyphen/>
                              <w:t xml:space="preserve">хищать результат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сознанно и произвольно строить сообще</w:t>
                              <w:softHyphen/>
                              <w:t xml:space="preserve">ния в устной и письменной форме, в том числе творческого и исследовательского характера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опреде</w:t>
                              <w:softHyphen/>
                              <w:t>лять общую цель и пути ее дос</w:t>
                              <w:softHyphen/>
                              <w:t>тижения, адекватно оценивать собственное поведение и пове</w:t>
                              <w:softHyphen/>
                              <w:t>дение окружающих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тические чув</w:t>
                              <w:softHyphen/>
                              <w:t>ства, прежде всего доброже</w:t>
                              <w:softHyphen/>
                              <w:t>лательность и эмоционально-нравственная отзывчив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лан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аботу на уроке в соответствии с содержанием результатов шмуцтиту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Анализ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книги на выставке в соответ</w:t>
                              <w:softHyphen/>
                              <w:t xml:space="preserve">ствии с темой разде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едстав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книгу с выставки в соответствии с коллективно составленным план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гноз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одержание раздел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Воспри</w:t>
                              <w:softHyphen/>
                              <w:t>ним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на слух художественное произведени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Учитьс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аботать в паре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бсужд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очи</w:t>
                              <w:softHyphen/>
                              <w:t xml:space="preserve">танное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договариваться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друг с другом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использ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речевой этикет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яв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внимание друг к друг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Чит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произведение с выражение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Срав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художественный и научно-популяр</w:t>
                              <w:softHyphen/>
                              <w:t xml:space="preserve">ный текст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предел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основные особенности художест</w:t>
                              <w:softHyphen/>
                              <w:t xml:space="preserve">венного текста и основные особенности научно-популярного текста (с помощью учителя)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особенности сказок — несказок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и</w:t>
                              <w:softHyphen/>
                              <w:t>дум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и собственные сказки — несказки;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находи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казки — несказки, в книга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Характериз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героя художественного текста на основе поступк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Расск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одержание текста с опорой на иллюстраци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це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й ответ в соответствии с образцом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ланиро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возможный вариант исправления допущенных ошибок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Рассказы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истории из жизни братьев наших меньших,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выраж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ё мнение при обсужде</w:t>
                              <w:softHyphen/>
                              <w:t xml:space="preserve">нии проблемных ситуаци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Проверя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ебя и самостоятельно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8"/>
                              </w:rPr>
                              <w:t>оценивать</w:t>
                            </w:r>
                            <w:r>
                              <w:rPr>
                                <w:bCs/>
                                <w:sz w:val="18"/>
                                <w:szCs w:val="28"/>
                              </w:rPr>
                              <w:t xml:space="preserve"> свои достиже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7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.Осеева «Собака яростно лаял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.Токмакова «Купите собак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60-6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</w:t>
                              <w:softHyphen/>
                              <w:t>ся с произведениями Осеевой и Токмаковой, научатся анализировать события текста, их по</w:t>
                              <w:softHyphen/>
                              <w:t xml:space="preserve">следовательность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читать целыми словами, с элементами слогового чтения, пони</w:t>
                              <w:softHyphen/>
                              <w:t>мать содержание прочи</w:t>
                              <w:softHyphen/>
                              <w:t>танного, пересказывать текст своими словами и с опорой на картинку, упражняться в темповом чтении отрывков из про</w:t>
                              <w:softHyphen/>
                              <w:t>изведений, развивать на</w:t>
                              <w:softHyphen/>
                              <w:t>вык самостоятельного чтен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ставить новые учебные задачи в сотрудни</w:t>
                              <w:softHyphen/>
                              <w:t>честве с учителем, предвос</w:t>
                              <w:softHyphen/>
                              <w:t xml:space="preserve">хищать результат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сознанно и произвольно строить сообще</w:t>
                              <w:softHyphen/>
                              <w:t xml:space="preserve">ния в устной и письменной форме, в том числе творческого и исследовательского характера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опреде</w:t>
                              <w:softHyphen/>
                              <w:t>лять общую цель и пути ее дос</w:t>
                              <w:softHyphen/>
                              <w:t>тижения, адекватно оценивать собственное поведение и пове</w:t>
                              <w:softHyphen/>
                              <w:t>дение окружающих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тические чув</w:t>
                              <w:softHyphen/>
                              <w:t>ства, прежде всего доброже</w:t>
                              <w:softHyphen/>
                              <w:t>лательность и эмоционально-нравственная отзывчивость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 Пляцковский «Цап Царыпыч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Сапгир «Кош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.Берестов «Лягушат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65-6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ся с произведениями М. Пляцковского, Г. Сап</w:t>
                              <w:softHyphen/>
                              <w:t xml:space="preserve">гира, научатся отличать художественный текст от научно-популярного, видеть главную мысль произведения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отвечать на во</w:t>
                              <w:softHyphen/>
                              <w:t>просы, анализировать тон, настроение произве</w:t>
                              <w:softHyphen/>
                              <w:t>дения, рассказывать о прочитанном, аргумен</w:t>
                              <w:softHyphen/>
                              <w:t>тировать своё мнение с привлечением текста произведения или других источников; выразитель</w:t>
                              <w:softHyphen/>
                              <w:t>но, осознанно читать це</w:t>
                              <w:softHyphen/>
                              <w:t>лыми слова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формулиро</w:t>
                              <w:softHyphen/>
                              <w:t>вать и удерживать учебную за</w:t>
                              <w:softHyphen/>
                              <w:t>дачу, адекватно использовать речь для планирования и регу</w:t>
                              <w:softHyphen/>
                              <w:t xml:space="preserve">ляции своей деятельности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риентиро</w:t>
                              <w:softHyphen/>
                              <w:t>ваться в разнообразии спосо</w:t>
                              <w:softHyphen/>
                              <w:t>бов решения задач, осознанно и произвольно строить сооб</w:t>
                              <w:softHyphen/>
                              <w:t>щения в устной и письменной форме, в том числе творческого и исследовательского характе</w:t>
                              <w:softHyphen/>
                              <w:t>ра; смысловое чтение; выби</w:t>
                              <w:softHyphen/>
                              <w:t>рать вид чтения в зависимости от це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договари</w:t>
                              <w:softHyphen/>
                              <w:t>ваться о распределении функ</w:t>
                              <w:softHyphen/>
                              <w:t>ций и ролей в совместной дея</w:t>
                              <w:softHyphen/>
                              <w:t>тельност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циальная ком</w:t>
                              <w:softHyphen/>
                              <w:t>петентность как готовность к ре</w:t>
                              <w:softHyphen/>
                              <w:t>шению мораль</w:t>
                              <w:softHyphen/>
                              <w:t>ных дилемм, устойчивое следование в поведении социальным нор</w:t>
                              <w:softHyphen/>
                              <w:t>мам, осознание ответственности человека за об</w:t>
                              <w:softHyphen/>
                              <w:t>щее благополу</w:t>
                              <w:softHyphen/>
                              <w:t>чие, гуманисти</w:t>
                              <w:softHyphen/>
                              <w:t>ческое сознание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2.05-23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.Лунин «Никого не обижа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Михалков «Важный сов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.Хармс «Храбрый ёж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. Н.Сладков «Лисица и ёж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 старинных кни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 70-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</w:t>
                            </w:r>
                            <w:r>
                              <w:rPr>
                                <w:sz w:val="18"/>
                              </w:rPr>
                              <w:t>познакомятся с произведениями В. Бе</w:t>
                              <w:softHyphen/>
                              <w:t>рестова и В. Лунина, познакомятся с произведениями  Н. Сладкова, С.Акс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учатся видеть в тексте прямые и скрытые ав</w:t>
                              <w:softHyphen/>
                              <w:t>торские вопросы, освоят основные нравственно-этические ценности взаимодействия с окру</w:t>
                              <w:softHyphen/>
                              <w:t>жающим научатся отличить ху</w:t>
                              <w:softHyphen/>
                              <w:t xml:space="preserve">дожественный текст 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от научно-популярного,</w:t>
                            </w:r>
                            <w:r>
                              <w:rPr>
                                <w:sz w:val="18"/>
                              </w:rPr>
                              <w:t xml:space="preserve"> 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делить текст на части, составлять кар</w:t>
                              <w:softHyphen/>
                              <w:t>тинный план, пересказы</w:t>
                              <w:softHyphen/>
                              <w:t>вать по рисунку, вырази</w:t>
                              <w:softHyphen/>
                              <w:t>тельно и осознанно читать целыми слова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применять ус</w:t>
                              <w:softHyphen/>
                              <w:t>тановленные правила в плани</w:t>
                              <w:softHyphen/>
                              <w:t xml:space="preserve">ровании способа решения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риентиро</w:t>
                              <w:softHyphen/>
                              <w:t>ваться в разнообразии спосо</w:t>
                              <w:softHyphen/>
                              <w:t>бом решения задач, осознанно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Коммуникативные: </w:t>
                            </w:r>
                            <w:r>
                              <w:rPr>
                                <w:sz w:val="18"/>
                              </w:rPr>
                              <w:t>адекватно оценивать собственное поведе</w:t>
                              <w:softHyphen/>
                              <w:t>ние и поведение окружающих, оказывать в сотрудничестве взаимопомощ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циальная ком</w:t>
                              <w:softHyphen/>
                              <w:t>петентность как готовность к решению мо</w:t>
                              <w:softHyphen/>
                              <w:t>ральных дилемм, устойчивое следование в поведении социальным нормам, осозна</w:t>
                              <w:softHyphen/>
                              <w:t>ние ответствен</w:t>
                              <w:softHyphen/>
                              <w:t>ности человека за общее благо</w:t>
                              <w:softHyphen/>
                              <w:t>получие, гума</w:t>
                              <w:softHyphen/>
                              <w:t>нистическое сознание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9-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общающий урок. Разноцветные страниц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 своих достиж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.76-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Знания:  </w:t>
                            </w:r>
                            <w:r>
                              <w:rPr>
                                <w:sz w:val="18"/>
                              </w:rPr>
                              <w:t>повторить изученный матер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учатся видеть в тексте прямые и скрытые ав</w:t>
                              <w:softHyphen/>
                              <w:t>торские вопросы, освоят основные нравственно-этические ценности взаимодействия с окру</w:t>
                              <w:softHyphen/>
                              <w:t xml:space="preserve">жающим миром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Умения: </w:t>
                            </w:r>
                            <w:r>
                              <w:rPr>
                                <w:sz w:val="18"/>
                              </w:rPr>
                              <w:t>делить текст на части, составлять кар</w:t>
                              <w:softHyphen/>
                              <w:t>тинный план, пересказы</w:t>
                              <w:softHyphen/>
                              <w:t>вать по рисунку, вырази</w:t>
                              <w:softHyphen/>
                              <w:t>тельно и осознанно читать целыми словам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Регулятивные: </w:t>
                            </w:r>
                            <w:r>
                              <w:rPr>
                                <w:sz w:val="18"/>
                              </w:rPr>
                              <w:t>применять ус</w:t>
                              <w:softHyphen/>
                              <w:t>тановленные правила в плани</w:t>
                              <w:softHyphen/>
                              <w:t xml:space="preserve">ровании способа решения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знавательные: </w:t>
                            </w:r>
                            <w:r>
                              <w:rPr>
                                <w:sz w:val="18"/>
                              </w:rPr>
                              <w:t>ориентиро</w:t>
                              <w:softHyphen/>
                              <w:t>ваться в разнообразии спосо</w:t>
                              <w:softHyphen/>
                              <w:t>бов решения задач, осознанно и произвольно строить сообще</w:t>
                              <w:softHyphen/>
                              <w:t xml:space="preserve">ния в устной и письменной форме, в том числе творческого и исследовательского характера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Коммуникативные: </w:t>
                            </w:r>
                            <w:r>
                              <w:rPr>
                                <w:sz w:val="18"/>
                              </w:rPr>
                              <w:t>адекватно оценивать собственное поведе</w:t>
                              <w:softHyphen/>
                              <w:t>ние и поведение окружающих, оказывать в сотрудничестве взаимопомощ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циальная ком</w:t>
                              <w:softHyphen/>
                              <w:t>петентность как готовность к решению мо</w:t>
                              <w:softHyphen/>
                              <w:t>ральных дилемм, устойчивое следование в поведении социальным нормам, осозна</w:t>
                              <w:softHyphen/>
                              <w:t>ние ответствен</w:t>
                              <w:softHyphen/>
                              <w:t>ности человека за общее благо</w:t>
                              <w:softHyphen/>
                              <w:t>получие, гума</w:t>
                              <w:softHyphen/>
                              <w:t>нистическое сознание</w:t>
                            </w:r>
                          </w:p>
                        </w:tc>
                        <w:tc>
                          <w:tcPr>
                            <w:tcW w:w="3284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26"/>
        </w:rPr>
      </w:pPr>
      <w:r>
        <w:rPr>
          <w:b/>
          <w:color w:val="000000"/>
          <w:sz w:val="18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Л.Ф.Климанова, В.Г.Горецкий, М.В.Голованова, Л.А.Виноградская, М.В.Бойк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Литературное чтение. 1 класс. Учебник для общеобразовательных учреждений. В 2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Э.Н.Золотухина, А.В.Коровина, Л.Ф.Костюнина, Л.В.Котова, В.А.Поп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Литературное чтение. 1 класс: рабочие программы по системе учебников «Школа Росс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9">
    <w:name w:val=" Знак Знак9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8">
    <w:name w:val=" Знак Знак8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2">
    <w:name w:val=" Знак Знак2"/>
    <w:basedOn w:val="Style5"/>
    <w:qFormat/>
    <w:rPr>
      <w:rFonts w:ascii="Arial" w:hAnsi="Arial" w:eastAsia="Times New Roman" w:cs="Arial"/>
      <w:lang w:val="en-US"/>
    </w:rPr>
  </w:style>
  <w:style w:type="character" w:styleId="1">
    <w:name w:val=" Знак Знак1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6">
    <w:name w:val=" Знак Знак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basedOn w:val="Style5"/>
    <w:qFormat/>
    <w:rPr>
      <w:i/>
      <w:iCs/>
      <w:color w:val="000000"/>
    </w:rPr>
  </w:style>
  <w:style w:type="character" w:styleId="12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basedOn w:val="Style5"/>
    <w:qFormat/>
    <w:rPr>
      <w:sz w:val="24"/>
      <w:szCs w:val="24"/>
      <w:u w:val="single"/>
    </w:rPr>
  </w:style>
  <w:style w:type="character" w:styleId="14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5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0:02:00Z</dcterms:created>
  <dc:creator>формоза</dc:creator>
  <dc:description/>
  <cp:keywords/>
  <dc:language>en-US</dc:language>
  <cp:lastModifiedBy>2</cp:lastModifiedBy>
  <cp:lastPrinted>2012-10-07T00:46:00Z</cp:lastPrinted>
  <dcterms:modified xsi:type="dcterms:W3CDTF">2013-03-31T14:28:00Z</dcterms:modified>
  <cp:revision>24</cp:revision>
  <dc:subject/>
  <dc:title/>
</cp:coreProperties>
</file>