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Конспект по игровому стретчингу:</w:t>
      </w:r>
    </w:p>
    <w:p>
      <w:pPr>
        <w:pStyle w:val="Heading1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 </w:t>
      </w:r>
    </w:p>
    <w:p>
      <w:pPr>
        <w:pStyle w:val="Heading1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          </w:t>
      </w:r>
      <w:r>
        <w:rPr>
          <w:b w:val="false"/>
          <w:sz w:val="72"/>
          <w:szCs w:val="72"/>
        </w:rPr>
        <w:t xml:space="preserve">«Сказка Мойдодыр» </w:t>
      </w:r>
    </w:p>
    <w:p>
      <w:pPr>
        <w:pStyle w:val="Heading1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                                            </w:t>
      </w:r>
      <w:r>
        <w:rPr>
          <w:b w:val="false"/>
          <w:sz w:val="36"/>
          <w:szCs w:val="36"/>
        </w:rPr>
        <w:t xml:space="preserve">Выполнила </w:t>
      </w:r>
    </w:p>
    <w:p>
      <w:pPr>
        <w:pStyle w:val="Heading1"/>
        <w:rPr/>
      </w:pPr>
      <w:r>
        <w:rPr>
          <w:b w:val="false"/>
          <w:sz w:val="36"/>
          <w:szCs w:val="36"/>
        </w:rPr>
        <w:t xml:space="preserve">                                                                      </w:t>
      </w:r>
      <w:r>
        <w:rPr>
          <w:b w:val="false"/>
          <w:sz w:val="36"/>
          <w:szCs w:val="36"/>
        </w:rPr>
        <w:t>студентка 53гр.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                                           </w:t>
      </w:r>
      <w:r>
        <w:rPr>
          <w:b w:val="false"/>
          <w:sz w:val="36"/>
          <w:szCs w:val="36"/>
        </w:rPr>
        <w:t>Вершинина Д. И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</w:t>
      </w:r>
      <w:r>
        <w:rPr>
          <w:b w:val="false"/>
          <w:sz w:val="28"/>
          <w:szCs w:val="28"/>
        </w:rPr>
        <w:t>СПб 2012</w:t>
      </w:r>
    </w:p>
    <w:p>
      <w:pPr>
        <w:pStyle w:val="Heading1"/>
        <w:rPr/>
      </w:pPr>
      <w:r>
        <w:rPr>
          <w:b w:val="false"/>
          <w:sz w:val="28"/>
          <w:szCs w:val="28"/>
        </w:rPr>
        <w:t>Воспитатель встречает детей у дверей и читает загадку:</w:t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олжен быть всегда в кармане</w:t>
        <w:br/>
        <w:t>У Надюши, Бори, Тани,</w:t>
        <w:br/>
        <w:t>Тети Веры, дяди Пети</w:t>
        <w:br/>
        <w:t>И у всех людей на свете.</w:t>
        <w:br/>
        <w:t>Без него никак нельзя!</w:t>
        <w:br/>
        <w:t>Надо брать с собой, друзья,</w:t>
        <w:br/>
        <w:t>В театр, парк иль на каток</w:t>
        <w:br/>
        <w:t>Чистый...(</w:t>
      </w:r>
      <w:r>
        <w:rPr>
          <w:b w:val="false"/>
          <w:i/>
          <w:sz w:val="28"/>
          <w:szCs w:val="28"/>
        </w:rPr>
        <w:t>носовой платок)</w:t>
      </w:r>
    </w:p>
    <w:p>
      <w:pPr>
        <w:pStyle w:val="Heading1"/>
        <w:rPr/>
      </w:pPr>
      <w:r>
        <w:rPr>
          <w:b w:val="false"/>
          <w:sz w:val="28"/>
          <w:szCs w:val="28"/>
        </w:rPr>
        <w:t>Дети посмотри к вам сегодня в гости пришел носовой платочек. Я вам по секрету расскажу, что платочек это не простой, он волшебный. Он пришел сюда, что бы позвать вас в волшебную сказку. Давай те заходите в зал и вставайте в круг. Воспитатель</w:t>
      </w:r>
      <w:r>
        <w:rPr/>
        <w:t xml:space="preserve"> </w:t>
      </w:r>
      <w:r>
        <w:rPr>
          <w:b w:val="false"/>
          <w:sz w:val="28"/>
          <w:szCs w:val="28"/>
        </w:rPr>
        <w:t xml:space="preserve">передаёт детям волшебный платочек и называет своё имя, затем ребёнок передаёт дальше волшебный платочек  и называет своё имя и т. д.Пока волшебный платочек не вернётся к воспитателю. Включается музыка и воспитатель предлагает детям пройтись  за платочком на носочках, на пяточках, с высоким подниманием бедра. Потом пробежаться легким бегом. Восстановить дыхание. Сесть в рассыпную по залу по-турецки.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спитатель: Платочек хочет вам сегодня рассказать сказку. Когда –то он жил у очень грязного мальчика, который не любил мыться. Однажды это мальчик посадил зернышко. Давайте покажем упражнение </w:t>
      </w:r>
      <w:r>
        <w:rPr>
          <w:sz w:val="28"/>
          <w:szCs w:val="28"/>
        </w:rPr>
        <w:t xml:space="preserve">«зернышко» </w:t>
      </w:r>
      <w:r>
        <w:rPr>
          <w:b w:val="false"/>
          <w:sz w:val="28"/>
          <w:szCs w:val="28"/>
        </w:rPr>
        <w:t>Молодцы! Легли на животик, ручки под подбородочек положили, слушаем дальше сказку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н это зернышко не поливал и оно не взошло. И так было со всем, к чему  прикасался этот мальчик. Однажды, от него 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Одеяло-</w:t>
        <w:br/>
        <w:t>Убежало,</w:t>
        <w:br/>
        <w:t>Улетела простыня,</w:t>
        <w:br/>
        <w:t>И подушка,</w:t>
        <w:br/>
        <w:t>Как лягушка,</w:t>
        <w:br/>
        <w:t>Ускакала от ме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 покажем</w:t>
      </w:r>
      <w:r>
        <w:rPr>
          <w:b/>
          <w:sz w:val="28"/>
          <w:szCs w:val="28"/>
        </w:rPr>
        <w:t xml:space="preserve"> «лягушку». </w:t>
      </w:r>
      <w:r>
        <w:rPr>
          <w:sz w:val="28"/>
          <w:szCs w:val="28"/>
        </w:rPr>
        <w:t xml:space="preserve">Молодцы! Сели по-турец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 за свечку,</w:t>
        <w:br/>
        <w:t>Свечка — в печку!</w:t>
        <w:br/>
        <w:t>Я за книжку,</w:t>
        <w:br/>
        <w:t>Та — бежать</w:t>
        <w:br/>
        <w:t>И вприпрыжку</w:t>
        <w:br/>
        <w:t>Под кроват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ы с вами знаем упражнение  </w:t>
      </w:r>
      <w:r>
        <w:rPr>
          <w:b/>
          <w:sz w:val="28"/>
          <w:szCs w:val="28"/>
        </w:rPr>
        <w:t xml:space="preserve">«свечка». </w:t>
      </w:r>
      <w:r>
        <w:rPr>
          <w:sz w:val="28"/>
          <w:szCs w:val="28"/>
        </w:rPr>
        <w:t>Давайте покажем. Молодцы! Сели на пяточ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 хочу напиться чаю,</w:t>
        <w:br/>
        <w:t>К самовару подбегаю,</w:t>
        <w:br/>
        <w:t>Но пузатый от меня</w:t>
        <w:br/>
        <w:t>Убежал, как от огн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то такое?</w:t>
        <w:br/>
        <w:t>Что случилось?</w:t>
        <w:br/>
        <w:t>Отчего же</w:t>
        <w:br/>
        <w:t>Всё кругом</w:t>
        <w:br/>
        <w:t>Завертелось,</w:t>
        <w:br/>
        <w:t>Закружилось</w:t>
        <w:br/>
        <w:t>И помчалось колесо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вайте с  покажем </w:t>
      </w:r>
      <w:r>
        <w:rPr>
          <w:b/>
          <w:sz w:val="28"/>
          <w:szCs w:val="28"/>
        </w:rPr>
        <w:t xml:space="preserve">«колечко». </w:t>
      </w:r>
      <w:r>
        <w:rPr>
          <w:sz w:val="28"/>
          <w:szCs w:val="28"/>
        </w:rPr>
        <w:t>Вот, какие красивые колечки!!! Легли на спин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тюги</w:t>
        <w:br/>
        <w:t>за</w:t>
        <w:br/>
        <w:t>сапогами,</w:t>
        <w:br/>
        <w:t>Сапоги</w:t>
        <w:br/>
        <w:t>за</w:t>
        <w:br/>
        <w:t>пирогами,</w:t>
        <w:br/>
        <w:t>Пироги</w:t>
        <w:br/>
        <w:t>за</w:t>
        <w:br/>
        <w:t>утюгами,</w:t>
        <w:br/>
        <w:t>Кочерга</w:t>
        <w:br/>
        <w:t>за</w:t>
        <w:br/>
        <w:t>кушаком —</w:t>
        <w:br/>
        <w:t>Всё вертится,</w:t>
        <w:br/>
        <w:t>И кружится,</w:t>
        <w:br/>
        <w:t>И несётся кувырк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друг из маминой из спальни,</w:t>
        <w:br/>
        <w:t>Кривоногий и хромой,</w:t>
        <w:br/>
        <w:t>Выбегает умывальник и качает голово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Ах ты, гадкий, ах ты грязный,</w:t>
        <w:br/>
        <w:t>Неумытый поросёнок!</w:t>
        <w:br/>
        <w:t>Ты чернее трубочиста,</w:t>
        <w:br/>
        <w:t>Полюбуйся на себя:</w:t>
        <w:br/>
        <w:t>У тебя на шее вакса,</w:t>
        <w:br/>
        <w:t>У тебя под носом клякса,</w:t>
        <w:br/>
        <w:t>У тебя такие руки,</w:t>
        <w:br/>
        <w:t>Что сбежали даже брюки,</w:t>
        <w:br/>
        <w:t>Даже брюки, даже брюки</w:t>
        <w:br/>
        <w:t>Убежали от теб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но утром на рассвете</w:t>
        <w:br/>
        <w:t>Умываются мышата,</w:t>
        <w:br/>
        <w:t>И котята, и утята,</w:t>
        <w:br/>
        <w:t xml:space="preserve">И жучки, и пауч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вайте покажем упражнение </w:t>
      </w:r>
      <w:r>
        <w:rPr>
          <w:b/>
          <w:sz w:val="28"/>
          <w:szCs w:val="28"/>
        </w:rPr>
        <w:t xml:space="preserve">«кошечка». </w:t>
      </w:r>
      <w:r>
        <w:rPr>
          <w:sz w:val="28"/>
          <w:szCs w:val="28"/>
        </w:rPr>
        <w:t>Добрую кошечку показали! А теперь кошечка рассердилась и зашипела: Ш-ш-ш! Какие кошечки!!! Сели по-турец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ы один не умывался</w:t>
        <w:br/>
        <w:t>И грязнулею остался,</w:t>
        <w:br/>
        <w:t>И сбежали от грязнули</w:t>
        <w:br/>
        <w:t>И чулки и башмаки.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Я — Великий Умывальник,</w:t>
        <w:br/>
        <w:t>Знаменитый Мойдодыр,</w:t>
        <w:br/>
        <w:t>Умывальников Начальник</w:t>
        <w:br/>
        <w:t>И мочалок Командир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топну я ногою,</w:t>
        <w:br/>
        <w:t>Позову моих солдат,</w:t>
        <w:br/>
        <w:t>В эту комнату толпою</w:t>
        <w:br/>
        <w:t>Умывальники влетят,</w:t>
        <w:br/>
        <w:t>И залают, и завоют,</w:t>
        <w:br/>
        <w:t>И ногами застучат,</w:t>
        <w:br/>
        <w:t>И тебе головомойку,</w:t>
        <w:br/>
        <w:t>Неумытому, дадут —</w:t>
        <w:br/>
        <w:t>Прямо в Мойку,</w:t>
        <w:br/>
        <w:t>Прямо в Мойку</w:t>
        <w:br/>
        <w:t>С головою окунут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вайте покажем как прибежали умывальники! Упражнение </w:t>
      </w:r>
      <w:r>
        <w:rPr>
          <w:b/>
          <w:sz w:val="28"/>
          <w:szCs w:val="28"/>
        </w:rPr>
        <w:t xml:space="preserve">«бег». </w:t>
      </w:r>
      <w:r>
        <w:rPr>
          <w:sz w:val="28"/>
          <w:szCs w:val="28"/>
        </w:rPr>
        <w:t>Молодцы! Легли на животик, руки на щечки положили. Слушаем дальше сказ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н ударил в медный таз</w:t>
        <w:br/>
        <w:t>И вскричал: «Кара-барас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 сейчас же щётки, щётки</w:t>
        <w:br/>
        <w:t>Затрещали, как трещотки,</w:t>
        <w:br/>
        <w:t>И давай меня тереть,</w:t>
        <w:br/>
        <w:t>Приговаривать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Моем, моем трубочиста</w:t>
        <w:br/>
        <w:t>Чисто, чисто, чисто, чисто!</w:t>
        <w:br/>
        <w:t>Будет, будет трубочист</w:t>
        <w:br/>
        <w:t>Чист, чист, чист, чист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ут и мыло подскочило</w:t>
        <w:br/>
        <w:t>И вцепилось в волоса,</w:t>
        <w:br/>
        <w:t>И юлило, и мылило,</w:t>
        <w:br/>
        <w:t>И кусало, как ос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 от бешеной мочалки</w:t>
        <w:br/>
        <w:t>Я помчался, как от палки,</w:t>
        <w:br/>
        <w:t>А она за мной, за мной</w:t>
        <w:br/>
        <w:t>По Садовой, по Сенн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 к Таврическому саду,</w:t>
        <w:br/>
        <w:t>Перепрыгнул чрез ограду,</w:t>
        <w:br/>
        <w:t>А она за мною мчится</w:t>
        <w:br/>
        <w:t>И кусает, как волчиц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вайте покажем упражнение </w:t>
      </w:r>
      <w:r>
        <w:rPr>
          <w:b/>
          <w:sz w:val="28"/>
          <w:szCs w:val="28"/>
        </w:rPr>
        <w:t>«волчица» (</w:t>
      </w:r>
      <w:r>
        <w:rPr>
          <w:i/>
          <w:sz w:val="28"/>
          <w:szCs w:val="28"/>
        </w:rPr>
        <w:t>волчонок)</w:t>
      </w:r>
      <w:r>
        <w:rPr>
          <w:sz w:val="28"/>
          <w:szCs w:val="28"/>
        </w:rPr>
        <w:t xml:space="preserve"> Отлично! Легли на животик, ручки положили как вам удобн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друг навстречу мой хороший,</w:t>
        <w:br/>
        <w:t>Мой любимый Крокодил.</w:t>
        <w:br/>
        <w:t>Он с Тотошей и Кокошей</w:t>
        <w:br/>
        <w:t>По аллее проходил</w:t>
        <w:br/>
        <w:t>И мочалку, словно галку,</w:t>
        <w:br/>
        <w:t>Словно галку, проглоти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 потом как зарычит</w:t>
        <w:br/>
        <w:t>На меня,</w:t>
        <w:br/>
        <w:t>Как ногами застучит</w:t>
        <w:br/>
        <w:t>На меня:</w:t>
        <w:br/>
        <w:t>«Уходи-ка ты домой,</w:t>
        <w:br/>
        <w:t>Говорит,</w:t>
        <w:br/>
        <w:t>Да лицо своё умой,</w:t>
        <w:br/>
        <w:t>Говорит,</w:t>
        <w:br/>
        <w:t>А не то как налечу,</w:t>
        <w:br/>
        <w:t>Говорит,</w:t>
        <w:br/>
        <w:t>Растопчу и проглочу!» —</w:t>
        <w:br/>
        <w:t>Говори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вайте, покажем как крокодил ходил. Выполняем упражнение </w:t>
      </w:r>
      <w:r>
        <w:rPr>
          <w:b/>
          <w:sz w:val="28"/>
          <w:szCs w:val="28"/>
        </w:rPr>
        <w:t xml:space="preserve">«ходьба».  </w:t>
      </w:r>
      <w:r>
        <w:rPr>
          <w:sz w:val="28"/>
          <w:szCs w:val="28"/>
        </w:rPr>
        <w:t>Сели на пяточ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пустился я по улице бежать,</w:t>
        <w:br/>
        <w:t>Прибежал я к умывальнику опять.</w:t>
        <w:br/>
        <w:t>Мылом, мылом</w:t>
        <w:br/>
        <w:t>Мылом, мылом</w:t>
        <w:br/>
        <w:t>Умывался без конца,</w:t>
        <w:br/>
        <w:t>Смыл и ваксу</w:t>
        <w:br/>
        <w:t>И чернила</w:t>
        <w:br/>
        <w:t>С неумытого лиц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 сейчас же брюки, брюки</w:t>
        <w:br/>
        <w:t>Так и прыгнули мне в ру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 за ними пирожок:</w:t>
        <w:br/>
        <w:t>«Ну-ка, съешь меня, дружок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 за ним и бутерброд:</w:t>
        <w:br/>
        <w:t>Подскочил — и прямо в рот!</w:t>
      </w:r>
    </w:p>
    <w:p>
      <w:pPr>
        <w:pStyle w:val="Style14"/>
        <w:rPr>
          <w:b/>
          <w:b/>
          <w:sz w:val="28"/>
          <w:szCs w:val="28"/>
        </w:rPr>
      </w:pPr>
      <w:r>
        <w:rPr>
          <w:sz w:val="28"/>
          <w:szCs w:val="28"/>
        </w:rPr>
        <w:t>Вот и книжка воротилась,</w:t>
        <w:br/>
        <w:t>Воротилася тетрадь,</w:t>
        <w:br/>
        <w:t>И грамматика пустилась</w:t>
        <w:br/>
        <w:t>С арифметикой пляс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казали упражнение </w:t>
      </w:r>
      <w:r>
        <w:rPr>
          <w:b/>
          <w:sz w:val="28"/>
          <w:szCs w:val="28"/>
        </w:rPr>
        <w:t xml:space="preserve">«книжка». </w:t>
      </w:r>
      <w:r>
        <w:rPr>
          <w:sz w:val="28"/>
          <w:szCs w:val="28"/>
        </w:rPr>
        <w:t>Молодцы! Сели по-турец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ут великий Умывальник,</w:t>
        <w:br/>
        <w:t>Знаменитый Мойдодыр,</w:t>
        <w:br/>
        <w:t>Умывальников Начальник</w:t>
        <w:br/>
        <w:t>И мочалок Командир,</w:t>
        <w:br/>
        <w:t>Подбежал ко мне, танцуя,</w:t>
        <w:br/>
        <w:t>И, целуя, говорил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Вот теперь тебя люблю я,</w:t>
        <w:br/>
        <w:t>Вот теперь тебя хвалю я!</w:t>
        <w:br/>
        <w:t>Наконец-то ты, грязнуля,</w:t>
        <w:br/>
        <w:t>Мойдодыру угодил!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до, надо умываться</w:t>
        <w:br/>
        <w:t>По утрам и вечерам,</w:t>
        <w:br/>
        <w:t>А нечистым</w:t>
        <w:br/>
        <w:t>Трубочистам —</w:t>
        <w:br/>
        <w:t>Стыд и срам!</w:t>
        <w:br/>
        <w:t>Стыд и срам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ак мы можем понять утро или вечер сейчас? (</w:t>
      </w:r>
      <w:r>
        <w:rPr>
          <w:i/>
          <w:sz w:val="28"/>
          <w:szCs w:val="28"/>
        </w:rPr>
        <w:t>ответы детей: часы</w:t>
      </w:r>
      <w:r>
        <w:rPr>
          <w:sz w:val="28"/>
          <w:szCs w:val="28"/>
        </w:rPr>
        <w:t xml:space="preserve">) Давайте покажем упражнение </w:t>
      </w:r>
      <w:r>
        <w:rPr>
          <w:b/>
          <w:sz w:val="28"/>
          <w:szCs w:val="28"/>
        </w:rPr>
        <w:t>«часики».</w:t>
      </w:r>
      <w:r>
        <w:rPr>
          <w:sz w:val="28"/>
          <w:szCs w:val="28"/>
        </w:rPr>
        <w:t xml:space="preserve"> Молодцы! Сели по-турецк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 здравствует мыло душистое,</w:t>
        <w:br/>
        <w:t>И полотенце пушистое,</w:t>
        <w:br/>
        <w:t>И зубной порошок,</w:t>
        <w:br/>
        <w:t>И густой гребешок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вайте же мыться, плескаться,</w:t>
        <w:br/>
        <w:t>Купаться, нырять, кувыркаться</w:t>
        <w:br/>
        <w:t>В ушате, в корыте, в лохани,</w:t>
        <w:br/>
        <w:t>В реке, в ручейке, в океане,</w:t>
        <w:br/>
        <w:t>И в ванне, и в бане,</w:t>
        <w:br/>
        <w:t>Всегда и везде —</w:t>
        <w:br/>
        <w:t>Вечная слава воде!</w:t>
      </w:r>
    </w:p>
    <w:p>
      <w:pPr>
        <w:pStyle w:val="Style14"/>
        <w:rPr/>
      </w:pPr>
      <w:r>
        <w:rPr>
          <w:sz w:val="28"/>
          <w:szCs w:val="28"/>
        </w:rPr>
        <w:t>Вот такую замечательную сказку нам рассказал платочек. Он хочет, что бы каждый ребенок на него подул, как дует ветер.</w:t>
      </w:r>
      <w:r>
        <w:rPr/>
        <w:t xml:space="preserve"> </w:t>
      </w:r>
      <w:r>
        <w:rPr>
          <w:sz w:val="28"/>
          <w:szCs w:val="28"/>
        </w:rPr>
        <w:t>Какие молодцы!! У нас прям</w:t>
      </w:r>
      <w:r>
        <w:rPr/>
        <w:t xml:space="preserve"> </w:t>
      </w:r>
      <w:r>
        <w:rPr>
          <w:sz w:val="28"/>
          <w:szCs w:val="28"/>
        </w:rPr>
        <w:t>шторм начался</w:t>
      </w:r>
      <w:r>
        <w:rPr/>
        <w:t xml:space="preserve">. </w:t>
      </w:r>
      <w:r>
        <w:rPr>
          <w:sz w:val="28"/>
          <w:szCs w:val="28"/>
        </w:rPr>
        <w:t>А теперь наш платочек немножко потанцует. Под неторопливую музыку ( вальс, минуэт, полонез) дети плавными движениями передают платочек друг другу.</w:t>
      </w:r>
      <w:r>
        <w:rPr/>
        <w:t xml:space="preserve"> </w:t>
      </w:r>
      <w:r>
        <w:rPr>
          <w:sz w:val="28"/>
          <w:szCs w:val="28"/>
        </w:rPr>
        <w:t>Наш платочек уже наверное устал и хочет немножко отдохнуть</w:t>
      </w:r>
      <w:r>
        <w:rPr>
          <w:i/>
          <w:sz w:val="28"/>
          <w:szCs w:val="28"/>
        </w:rPr>
        <w:t>. (положить платочек на стульчик)</w:t>
      </w:r>
      <w:r>
        <w:rPr>
          <w:sz w:val="28"/>
          <w:szCs w:val="28"/>
        </w:rPr>
        <w:t xml:space="preserve"> А  мы с вами вспомним, какой мальчик был в начале нашей сказки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И какой стал в конце? </w:t>
      </w:r>
      <w:r>
        <w:rPr>
          <w:i/>
          <w:sz w:val="28"/>
          <w:szCs w:val="28"/>
        </w:rPr>
        <w:t>(ответы детей)</w:t>
      </w:r>
      <w:r>
        <w:rPr/>
        <w:t xml:space="preserve"> </w:t>
      </w:r>
      <w:r>
        <w:rPr>
          <w:sz w:val="28"/>
          <w:szCs w:val="28"/>
        </w:rPr>
        <w:t>Наш платочек отдохнул и может показать нам дорог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тно в детский сад. Он вам желает что бы вы всегда оставались чистыми и опрятными!!! До свиданья! Воспитатель машет платочком!!! Дети выходят за двер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31:00Z</dcterms:created>
  <dc:creator>User</dc:creator>
  <dc:description/>
  <cp:keywords/>
  <dc:language>en-US</dc:language>
  <cp:lastModifiedBy>User</cp:lastModifiedBy>
  <dcterms:modified xsi:type="dcterms:W3CDTF">2012-11-05T18:31:00Z</dcterms:modified>
  <cp:revision>2</cp:revision>
  <dc:subject/>
  <dc:title>Воспитатель встречает детей у дверей и читает загадку:</dc:title>
</cp:coreProperties>
</file>