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Технологическая карта   целей, содержания педагогического взаимодействия 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прогнозируемого результата в соответствии с этапами урок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418"/>
        <w:gridCol w:w="2835"/>
        <w:gridCol w:w="1984"/>
        <w:gridCol w:w="1276"/>
        <w:gridCol w:w="1073"/>
      </w:tblGrid>
      <w:tr>
        <w:trPr/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Основные этапы организации учебной деятельнос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Цель этапа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Содержание педагогического взаимодействия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Прогнозируемый результат</w:t>
            </w:r>
          </w:p>
        </w:tc>
      </w:tr>
      <w:tr>
        <w:trPr/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ятельность учи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ятельность уче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Усвоение материал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</w:rPr>
              <w:t>Умения учебной деятельности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297" w:leader="none"/>
                <w:tab w:val="left" w:pos="432" w:leader="none"/>
                <w:tab w:val="left" w:pos="687" w:leader="none"/>
              </w:tabs>
              <w:jc w:val="both"/>
              <w:rPr/>
            </w:pPr>
            <w:r>
              <w:rPr>
                <w:sz w:val="20"/>
                <w:szCs w:val="20"/>
              </w:rPr>
              <w:t>1. Постановка учебных зад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0"/>
                <w:szCs w:val="20"/>
              </w:rPr>
              <w:t>Создание проблемной ситуации. Фиксация новой учебной задач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0"/>
                <w:szCs w:val="20"/>
              </w:rPr>
              <w:t>Организовывает погружение в проблему, создает ситуацию разрыв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0"/>
                <w:szCs w:val="20"/>
              </w:rPr>
              <w:t>Пытаются решить задачу известным способом. Фиксируют проблем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0"/>
                <w:szCs w:val="20"/>
              </w:rPr>
              <w:t>2. Совместное исследование пробле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0"/>
                <w:szCs w:val="20"/>
              </w:rPr>
              <w:t>Поиск решения учебной задач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0"/>
                <w:szCs w:val="20"/>
              </w:rPr>
              <w:t>Организовывает устный коллективный анализ учебной задачи. Фиксирует выдвинутые учениками гипотезы, организует их обсуждени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0"/>
                <w:szCs w:val="20"/>
              </w:rPr>
              <w:t>Исследуют условия учебной задачи, обсуждают предметные способы реш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0"/>
                <w:szCs w:val="20"/>
              </w:rPr>
              <w:t>3. Моделиров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0"/>
                <w:szCs w:val="20"/>
              </w:rPr>
              <w:t>Фиксация в модели существенных отношений изучаемого объек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0"/>
                <w:szCs w:val="20"/>
              </w:rPr>
              <w:t>Организует учебное взаимодействие учеников (группы) и следующее обсуждение составленных модел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0"/>
                <w:szCs w:val="20"/>
              </w:rPr>
              <w:t>Фиксируют в графические модели и буквенной форме выделенные связи и отнош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0"/>
                <w:szCs w:val="20"/>
              </w:rPr>
              <w:t>4. Конструирование нового способа действ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0"/>
                <w:szCs w:val="20"/>
              </w:rPr>
              <w:t>Построение ориентированной основы нового способа действ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0"/>
                <w:szCs w:val="20"/>
              </w:rPr>
              <w:t>Организует учебное исследование для выделения понят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ят коллективное исследование, конструируют новый способ действия или формируют понят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0"/>
                <w:szCs w:val="20"/>
              </w:rPr>
              <w:t>5. Переход к этапу решения частных зада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0"/>
                <w:szCs w:val="20"/>
              </w:rPr>
              <w:t>Первичный контроль за правильностью выполнения способа действ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0"/>
                <w:szCs w:val="20"/>
              </w:rPr>
              <w:t>Диагностическая работа (на входе), оценивает выполнение каждой опер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0"/>
                <w:szCs w:val="20"/>
              </w:rPr>
              <w:t>Осуществляют работу по выполнению отдельных операц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0"/>
                <w:szCs w:val="20"/>
              </w:rPr>
              <w:t>6. Применение общего способа действия для решения частных зада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отработки способ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0"/>
                <w:szCs w:val="20"/>
              </w:rPr>
              <w:t>Организует коррекционную работу, практическую работу, самостоятельную коррекционную работ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0"/>
                <w:szCs w:val="20"/>
              </w:rPr>
              <w:t>Применяют новый способ. Отработка операций, в которых допущены ошибки. Самопроверка Отработка способа в цел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372" w:leader="none"/>
              </w:tabs>
              <w:jc w:val="both"/>
              <w:rPr/>
            </w:pPr>
            <w:r>
              <w:rPr>
                <w:sz w:val="20"/>
                <w:szCs w:val="20"/>
              </w:rPr>
              <w:t>7. Контроль на этапе окончания учебной тем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0"/>
                <w:szCs w:val="20"/>
              </w:rPr>
              <w:t>Диагностическая работа (на выходе)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0"/>
                <w:szCs w:val="20"/>
              </w:rPr>
              <w:t>- организация дифференцированной коррекционной работы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трольно-оценивающая деятельност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0"/>
                <w:szCs w:val="20"/>
              </w:rPr>
              <w:t>Выполняют работу, анализируют, контролируют и оценивают результа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ориентированные на развитие личностно-смыслового отношения к учебному предмету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ктуализировать личностный смысл учащихся к изучению темы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мочь учащимся осознать социальную, практическую и личностную значимость учебного материал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ориентированные на развитие ценностных отношений учащихся к окружающей действительности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йствовать осознанию учащимися ценности изучаемого предмета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мочь учащимися осознать ценность совместной деяте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связанные с обеспечением развития у школьников интеллектуальной культуры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здать содержательные и организационные условия для развития у школьников умений анализировать познавательный объект (текст, определение понятия, задачу и др.)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ть развитие у школьников умений сравнивать познавательные объекты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действовать развитию у школьников умений выделять главное в познавательном объекте (определении понятия, правиле, задаче, законе и др.)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еспечить развитие у школьников умений классифицировать познавательные объекты и др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ориентированные на развитие у школьников исследовательской культуры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действовать развитию у школьников умений использовать научные методы познания (наблюдение, гипотеза, эксперимент)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здать условий для развития у школьников умений формулировать проблемы, предлагать пути их реше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связанные с развитием у школьников оргдеятельностной культуры (культуры самоуправления учением)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еспечить развитие у школьников умения ставить цель и планировать свою деятельность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здать условия для развития у школьников умения работать во времени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действовать развитию у детей умений осуществлять самоконтроль, самооценку и самокоррекцию учебной деятельност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ориентированные на развитие информационной культуры учащихся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здать условия для развития у школьников умения структурировать информацию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еспечить у школьников развития умений составлять простой и сложный план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связанные с развитием коммуникативной культуры учащихся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йствовать развитию у детей умений общаться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ть развитие у школьников монологической и диалогической реч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ориентированные на развитие рефлексивной культуры школьников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здать условия для развития у школьников умений "приостановить" свою деятельность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еспечить развитие у школьников умения выделять узловые моменты своей или чужой деятельности как целого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действовать развитию у детей умения отстраниться, занять любую из возможных позиций по отношению к своей деятельности, ситуации взаимодействия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еспечить развитие у школьников умения объективировать деятельности, т.е. переводить с языка непосредственных впечатлений и представлений на язык общих положений, принципов, схем и т.п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НЫЕ ЦЕЛИ представим в следующем виде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чь учащимся целостно представить проект изучения новый темы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овать деятельность учащихся по планированию совместно с учителем изучения новой темы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овать деятельность учащихся по изучению и первичному закреплению фактов, понятий, правил, законов, положений ... и др., способов действий (перечисляются конкретные специальные (предметные) умения)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еспечить закрепление понятий (указываются конкретные понятия), правил, принципов, законов и т.п.; умений (перечисляются предметные умения)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еспечить применение учащимися знаний и способов действий (указываются конкретные знания и умения) в разнообразных ситуациях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овать деятельность школьников по самостоятельному применению знаний в разнообразных ситуациях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овать деятельность учащихся по обобщению и систематизации знаний учащихся в рамках темы ...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еспечить проверку и оценку знаний и способов действий учащихся по теме ...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овать деятельность учащихся по коррекции знаний и способов действий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Symbol" w:hAnsi="Symbol" w:cs="Symbol"/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Style13">
    <w:name w:val="Текст концевой сноски Знак"/>
    <w:basedOn w:val="Style12"/>
    <w:qFormat/>
    <w:rPr>
      <w:lang w:val="ru-RU" w:bidi="ar-SA"/>
    </w:rPr>
  </w:style>
  <w:style w:type="character" w:styleId="InternetLink">
    <w:name w:val="Hyperlink"/>
    <w:basedOn w:val="Style12"/>
    <w:rPr>
      <w:color w:val="336633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cap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>
      <w:widowControl w:val="false"/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9:31:00Z</dcterms:created>
  <dc:creator>Карен</dc:creator>
  <dc:description/>
  <dc:language>en-US</dc:language>
  <cp:lastModifiedBy>оз</cp:lastModifiedBy>
  <dcterms:modified xsi:type="dcterms:W3CDTF">2012-12-12T19:31:00Z</dcterms:modified>
  <cp:revision>2</cp:revision>
  <dc:subject/>
  <dc:title>Муниципальное  образовательное  учреждение</dc:title>
</cp:coreProperties>
</file>