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Государствен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/>
        <w:t>средняя общеобразовательная школа № 585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Кировского района г. Санкт - Петербурга</w:t>
      </w:r>
    </w:p>
    <w:p>
      <w:pPr>
        <w:pStyle w:val="Normal"/>
        <w:spacing w:lineRule="auto" w:line="360"/>
        <w:jc w:val="center"/>
        <w:rPr/>
      </w:pPr>
      <w:r>
        <w:rPr/>
        <w:t>Учитель: Кушулинская Наталья Фёдоровн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</w:rPr>
        <w:t>Конспект урока «</w:t>
      </w:r>
      <w:r>
        <w:rPr>
          <w:b/>
          <w:sz w:val="36"/>
        </w:rPr>
        <w:t>Окружающий мир</w:t>
      </w:r>
      <w:r>
        <w:rPr>
          <w:sz w:val="36"/>
        </w:rPr>
        <w:t xml:space="preserve">»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УМК  «Школа России»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Тема:</w:t>
      </w:r>
      <w:r>
        <w:rPr>
          <w:sz w:val="36"/>
        </w:rPr>
        <w:t xml:space="preserve"> Тела, вещества, частицы.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3-ий класс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анкт-Петербург</w:t>
      </w:r>
    </w:p>
    <w:p>
      <w:pPr>
        <w:pStyle w:val="Normal"/>
        <w:spacing w:lineRule="auto" w:line="360"/>
        <w:jc w:val="center"/>
        <w:rPr/>
      </w:pPr>
      <w:r>
        <w:rPr/>
        <w:t>2013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Цель: </w:t>
      </w:r>
    </w:p>
    <w:p>
      <w:pPr>
        <w:pStyle w:val="Normal"/>
        <w:spacing w:lineRule="auto" w:line="360"/>
        <w:rPr/>
      </w:pPr>
      <w:r>
        <w:rPr/>
        <w:t>ознакомить с телами и их составом; проверить знания по изученной теме; создание условия для восприятия материал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spacing w:lineRule="auto" w:line="360"/>
        <w:rPr/>
      </w:pPr>
      <w:r>
        <w:rPr/>
        <w:t>-развивать память, мышление;</w:t>
      </w:r>
    </w:p>
    <w:p>
      <w:pPr>
        <w:pStyle w:val="Normal"/>
        <w:spacing w:lineRule="auto" w:line="360"/>
        <w:rPr/>
      </w:pPr>
      <w:r>
        <w:rPr/>
        <w:t>-работа в группах, парах;</w:t>
      </w:r>
    </w:p>
    <w:p>
      <w:pPr>
        <w:pStyle w:val="Normal"/>
        <w:spacing w:lineRule="auto" w:line="360"/>
        <w:rPr/>
      </w:pPr>
      <w:r>
        <w:rPr/>
        <w:t>-самооценка уч-ся;</w:t>
      </w:r>
    </w:p>
    <w:p>
      <w:pPr>
        <w:pStyle w:val="Normal"/>
        <w:spacing w:lineRule="auto" w:line="360"/>
        <w:rPr/>
      </w:pPr>
      <w:r>
        <w:rPr/>
        <w:t>-работа с предметами для опытов;</w:t>
      </w:r>
    </w:p>
    <w:p>
      <w:pPr>
        <w:pStyle w:val="Normal"/>
        <w:spacing w:lineRule="auto" w:line="360"/>
        <w:rPr/>
      </w:pPr>
      <w:r>
        <w:rPr/>
        <w:t>-самостоятельная работа;</w:t>
      </w:r>
    </w:p>
    <w:p>
      <w:pPr>
        <w:pStyle w:val="Normal"/>
        <w:spacing w:lineRule="auto" w:line="360"/>
        <w:rPr/>
      </w:pPr>
      <w:r>
        <w:rPr/>
        <w:t>-расширение кругозора учеников;</w:t>
      </w:r>
    </w:p>
    <w:p>
      <w:pPr>
        <w:pStyle w:val="Normal"/>
        <w:spacing w:lineRule="auto" w:line="360"/>
        <w:rPr/>
      </w:pPr>
      <w:r>
        <w:rPr/>
        <w:t>-ознакомить с телами, правильно определять из чего они состоят;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Оборудование: </w:t>
      </w:r>
    </w:p>
    <w:p>
      <w:pPr>
        <w:pStyle w:val="Normal"/>
        <w:spacing w:lineRule="auto" w:line="360"/>
        <w:rPr/>
      </w:pPr>
      <w:r>
        <w:rPr/>
        <w:t>-для опыта (у учителя и каждого ученика) стакан и чайная ложка, кусочек сахара, гайка, мяч резиновый, вода. На группу детей - лист с тест - кроссвордом. Карточка с заданием на закрепление (из чего состоят вещества).</w:t>
      </w:r>
    </w:p>
    <w:p>
      <w:pPr>
        <w:pStyle w:val="Normal"/>
        <w:spacing w:lineRule="auto" w:line="360"/>
        <w:rPr/>
      </w:pPr>
      <w:r>
        <w:rPr/>
        <w:t>-учебник -Окружающий мир 3 класс 1 часть. А.А. Плешакова. Москва «Просвещение» 2009г.; рабочая тетрадь на печатной основе окружающий мир 3 класс 1 част. А.А Плешаков 7-е издание Москва «Просвещение» 2011г.</w:t>
      </w:r>
    </w:p>
    <w:p>
      <w:pPr>
        <w:pStyle w:val="Normal"/>
        <w:spacing w:lineRule="auto" w:line="360"/>
        <w:rPr/>
      </w:pPr>
      <w:r>
        <w:rPr/>
        <w:t xml:space="preserve">- Мультимедийный проектор, презентация.  </w:t>
      </w:r>
    </w:p>
    <w:p>
      <w:pPr>
        <w:pStyle w:val="Normal"/>
        <w:spacing w:lineRule="auto" w:line="360"/>
        <w:rPr/>
      </w:pPr>
      <w:r>
        <w:rPr/>
        <w:t>-окружающий мир тесты А.А.Плешаков, Н.Н Гара, З.Д. Назар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"/>
        <w:gridCol w:w="123"/>
        <w:gridCol w:w="2943"/>
        <w:gridCol w:w="3200"/>
      </w:tblGrid>
      <w:tr>
        <w:trPr/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ы, фот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 Организационный момент.</w:t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вторение пройденного материал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ласс делят на 6 групп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чка с тестом на одну команду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Кто правильно ответил на вопросы, получилось слово. «ПРИРОДА»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ка домашнего задания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Дети сообща отвечают на вопросы и вписывают ответ в карто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ждая группа отвечает на вопросы, по порядку говорят свой ответ, зарабатывая баллы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 Работа по теме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ановка цели урока.</w:t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На уроке еще больше узнаем о приро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Тема: тела, вещества, частиц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Когда вы слышите или читаете слово «тело», что вы представляете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 этого слова есть и другое значение, оно то и будет нас интересов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тог определения те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Естественные – тела приро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Искусственные- тела, созданные человеком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гра «естественное или искусственное тело»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де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ти читают подготовленное  сообщение о группах тел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Работа с учебнико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. 34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веты ребя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правильный ответ группе 1 балл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717040" cy="1296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831340" cy="1385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 Работа по теме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а с учебником (с.34-35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комство с понятием вещество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Определите, из чего образованы предметы ( мяч, гайка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усочек сахара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« Назови веществ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на карточка 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ваниями те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Вещества бывают, твердые, жидкие, газообразны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мяч, гайка, сахар, вода, воздушный шарик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ахар пример какого веществ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да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Углекислый газ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ведение опыта в групп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ель демонстриру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такан с водой, ложка, сахар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Сахар хорошо виден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пробуем жидкость на вкус. Вода сладкая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Потому что кусочек сахара распался на мельчайшие частицы, из которых он состоял (растворился),  и эти частицы перемешались с частицами воды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ывод: вещества, а значит и тела состоят из мельчайших частиц. 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ая работа в группах. (ребята рассматривают данные предметы). Ответы по группам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определяют и отвечают по группам, из чего они состоя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ктическая работа в группах. (Уч-ся определяют на ощупь и зрительно данные предметы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бята делают вывод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дают ответы и вписывают правильный отв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должают практическую работу и определяют, какими бывают вещества. (надувают шарик, вода, сахар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ворят свои выво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сахар твёрдое вещ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вода жидкое вещ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глекислый газ газообразное вещест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рут тело образованное одним веществом кусочек сахара и опускают в стакан с водой, помешивают ложк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!- но постепенно становится не видимым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чему же мы не видим его?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831340" cy="1391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831340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 Физминутка с музыкальным сопровождением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ик ведёт физминут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немножко отдохнё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станем, глубоко вздохнё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по лесу гуля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природой наблюда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верх на солнце посмотрел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их лучики согре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удеса у нас на свет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ли карликами де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 потом все дружно встали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ликанами мы ста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абочки летали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ыльями маха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ужно хлопае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гами топаем!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орошо мы погуля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немножечко устал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 Работа по теме уро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та в тетрадях (стр. 14-15, № 1,4,6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После выполнения задания, обменяйтесь тетрадями и проверьте и оцените работу сосе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Запишите в словарь (стр.68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о, вещество, частица.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мостоятельная работ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обмениваются тетрадями, оценивают работу одноклассник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9395" cy="203898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 Открытия М.В.Ломоносова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Мы установили, что вещества состоят из мельчайших, не видимых глазом частиц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ш великий русский учёный Михаил Васильевич Ломоносов, которому в этом году исполняется 300 лет со дня его рождения, в своих трудах доказывал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А, что доказывал нам, расскажут ученицы подготовившие сообщение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 любом теле все частицы находятся в постоянном движении.  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рассказывают, найденную информацию об открытиях великого русского учёног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М.В.Ломоносов – назвал, сложные частицы молекулами, а простые атомы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831340" cy="13817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 Закрепление материал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(тесты стр. 10- 11)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прочитайте вопрос и ваш ответ обведите в круж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обводят ручкой ответы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3175" cy="159385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 Домашнее задание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ик стр.34-38 читать, отвечать на вопрос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традь стр.14-15 №2,3,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дивидуальные зада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дготовить сообщение о веществах: соль, сахар, крахмал, кислота, йод.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выбирают зад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 Рефлексия.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Что нового узнали на урок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Что такое тело, вещество, частица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акое задание понравилос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акое задание показалось сложным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ценивание ребят по группам.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ы ребя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риложение</w:t>
      </w:r>
    </w:p>
    <w:p>
      <w:pPr>
        <w:pStyle w:val="Normal"/>
        <w:spacing w:lineRule="auto" w:line="360"/>
        <w:rPr>
          <w:sz w:val="36"/>
        </w:rPr>
      </w:pPr>
      <w:r>
        <w:rPr/>
        <w:t>Карточка.                                                                        Те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298450</wp:posOffset>
                </wp:positionV>
                <wp:extent cx="2354580" cy="20040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0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5"/>
                              <w:gridCol w:w="1873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  <w:u w:val="single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ВЕ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6"/>
                                    </w:rPr>
                                    <w:t>стакан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</w:rPr>
                                    <w:t>мяч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роса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7.8pt;mso-wrap-distance-left:9pt;mso-wrap-distance-right:9pt;mso-wrap-distance-top:0pt;mso-wrap-distance-bottom:0pt;margin-top:23.5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5"/>
                        <w:gridCol w:w="1873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18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u w:val="single"/>
                              </w:rPr>
                              <w:t>ТЕЛА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ВЕЩЕСТВА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</w:rPr>
                              <w:t>стакан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мяч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оса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59690</wp:posOffset>
                </wp:positionV>
                <wp:extent cx="3483610" cy="3859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85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Что такое  природ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К) всё что сделано руками челов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П) всё, что нас окружает и существует не зависимо от челове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М)всё, что нас окруж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Какая бывает природ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Р) природа бывает живая и не жива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С) природа бывает только жива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 Что относится к неживой природ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А) снегир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Е) стол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И) сне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 Какое царство относится к живой природе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Б) царство бактер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В) царство гриб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Г) царство льд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Р) царство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 Под какой буквой записана правильная цепь питан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А) капуста - жаба-слизен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О) капуста-слизень-жаб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. Что объединяет этих животных: странствующий голубь, морская корова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А) спасены челове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Д) уничтожены челове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В) стали редки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Что изучает наука экология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А) связи между живыми существами и окружающей средо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Б) неживую приро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03.9pt;mso-wrap-distance-left:9.05pt;mso-wrap-distance-right:9.05pt;mso-wrap-distance-top:0pt;mso-wrap-distance-bottom:0pt;margin-top:4.7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. </w:t>
                      </w:r>
                      <w:r>
                        <w:rPr>
                          <w:sz w:val="18"/>
                          <w:u w:val="single"/>
                        </w:rPr>
                        <w:t>Что такое  природа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К) всё что сделано руками человека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П) всё, что нас окружает и существует не зависимо от человека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М)всё, что нас окруж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2. </w:t>
                      </w:r>
                      <w:r>
                        <w:rPr>
                          <w:sz w:val="18"/>
                          <w:u w:val="single"/>
                        </w:rPr>
                        <w:t>Какая бывает природа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Р) природа бывает живая и не живая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С) природа бывает только живая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 Что относится к неживой природе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А) снегирь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Е) стол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И) снег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 Какое царство относится к живой природе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Б) царство бактерий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В) царство грибов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Г) царство льда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Р) царство людей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. Под какой буквой записана правильная цепь питания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А) капуста - жаба-слизень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О) капуста-слизень-жаба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. Что объединяет этих животных: странствующий голубь, морская корова?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А) спасены человеком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Д) уничтожены человеком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В) стали редкими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.Что изучает наука экология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А) связи между живыми существами и окружающей средой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Б) неживую прир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комендации: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Задача педагога в уроке – развитие познавательных способностей учащихся, вовлечение их в активную деятельность. Для этого важно создать условия для полноценного развития учащихся, развивать умения  и навыки мыслительной деятельности, самостоятельность в поисках способов решения задач. Эффективными путями развития являются: комбинирование групповых, фронтальных, индивидуальных форм работы; использование традиционных и нетрадиционных методик организации урока; применение игр и игровых ситуаций в учебном процессе; давать детям самим исследовать  любую тему или вопрос во время урока. </w:t>
      </w:r>
    </w:p>
    <w:p>
      <w:pPr>
        <w:pStyle w:val="Normal"/>
        <w:spacing w:lineRule="auto" w:line="360"/>
        <w:rPr/>
      </w:pPr>
      <w:r>
        <w:rPr/>
        <w:t xml:space="preserve">Урок является звеном учебно-воспитательного процесса. Побуждает учащихся к самостоятельному «творчеству».  Этот урок воспитывает чувство коллективизма, сопереживание за товарища, ответственность, стремление не отставать от одноклассников, учат работать с дополнительной литературой, развивает фантазию, воображение, помогают увидеть связь с другими    учебными предметами. Таким уроком становится урок-исследование «Тела, вещества, частицы».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Форма занимательных упражнений может быть различной: ребус, тест с картинками, кроссворд, дидактические и сюжетно- ролевые игры, опыты, исследования. Хорошо использовать пособия. (тела, вещества.)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  <w:t>-Г.Е. Павлова Михаил Васильевич Ломоносов : жизнь и творчество. Г.Е. Павлова. А.С. Фёдоров – Наука 1980г.</w:t>
      </w:r>
    </w:p>
    <w:p>
      <w:pPr>
        <w:pStyle w:val="Normal"/>
        <w:spacing w:lineRule="auto" w:line="360"/>
        <w:rPr/>
      </w:pPr>
      <w:r>
        <w:rPr/>
        <w:t>-П.Г. Куликовский М.В. Ломоносов: астроном и физик. П.Г. Куликовский-3-е издание переработка и дополнение: Наука 1986г</w:t>
      </w:r>
    </w:p>
    <w:p>
      <w:pPr>
        <w:pStyle w:val="Normal"/>
        <w:spacing w:lineRule="auto" w:line="360"/>
        <w:rPr/>
      </w:pPr>
      <w:r>
        <w:rPr/>
        <w:t>-иллюстрации сайт htt://images.yande</w:t>
      </w:r>
      <w:r>
        <w:rPr>
          <w:lang w:val="en-US"/>
        </w:rPr>
        <w:t>x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rPr/>
      </w:pPr>
      <w:r>
        <w:rPr/>
        <w:t>- «Начальная школа» №12- 2010г.</w:t>
      </w:r>
    </w:p>
    <w:p>
      <w:pPr>
        <w:pStyle w:val="Normal"/>
        <w:spacing w:lineRule="auto" w:line="360"/>
        <w:rPr/>
      </w:pPr>
      <w:r>
        <w:rPr/>
        <w:t>- О.И. Дмитриева, Т.В. Максимова; Поурочные разработки по курсу  «Окружающий мир»</w:t>
      </w:r>
    </w:p>
    <w:p>
      <w:pPr>
        <w:pStyle w:val="Normal"/>
        <w:spacing w:lineRule="auto" w:line="360"/>
        <w:rPr/>
      </w:pPr>
      <w:r>
        <w:rPr/>
        <w:t>3 класс- 3е издание Москва «Вако» 2010г.</w:t>
      </w:r>
    </w:p>
    <w:p>
      <w:pPr>
        <w:pStyle w:val="Normal"/>
        <w:spacing w:lineRule="auto" w:line="360"/>
        <w:rPr/>
      </w:pPr>
      <w:r>
        <w:rPr/>
        <w:t>-А.А. Плешаков «Окружающий мир» 3 класс 1 часть 8-е издание Москва «просвещение» 2009г.</w:t>
      </w:r>
    </w:p>
    <w:p>
      <w:pPr>
        <w:pStyle w:val="Normal"/>
        <w:spacing w:lineRule="auto" w:line="360"/>
        <w:rPr/>
      </w:pPr>
      <w:r>
        <w:rPr/>
        <w:t>- А.А.Плешаков «Окружающий мир» рабочая тетрадь 3 класс 1 часть 7-е издание Москва «Просвещение» 2011г.</w:t>
      </w:r>
    </w:p>
    <w:p>
      <w:pPr>
        <w:pStyle w:val="Normal"/>
        <w:spacing w:lineRule="auto" w:line="360"/>
        <w:rPr/>
      </w:pPr>
      <w:r>
        <w:rPr/>
        <w:t>-А.А.Плешаков, Н.Н. Гара, З.Д. Назарова. «Окружающий мир» Тесты 3 класс.</w:t>
      </w:r>
    </w:p>
    <w:p>
      <w:pPr>
        <w:pStyle w:val="Normal"/>
        <w:spacing w:lineRule="auto" w:line="360"/>
        <w:rPr/>
      </w:pPr>
      <w:r>
        <w:rPr/>
        <w:t>-С.И.Ожегов, Н.Ю. Шведова «Толковый словарь русского языка» 4-е издание, дополненное 80 000 слов и фразеологических выра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9:01:00Z</dcterms:created>
  <dc:creator>1-b</dc:creator>
  <dc:description/>
  <cp:keywords/>
  <dc:language>en-US</dc:language>
  <cp:lastModifiedBy>Наташа</cp:lastModifiedBy>
  <dcterms:modified xsi:type="dcterms:W3CDTF">2013-03-30T15:46:00Z</dcterms:modified>
  <cp:revision>36</cp:revision>
  <dc:subject/>
  <dc:title>Государственное Общеобразовательное Учреждение</dc:title>
</cp:coreProperties>
</file>