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тическое планирование (30 часов 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"/>
        <w:gridCol w:w="3211"/>
        <w:gridCol w:w="2788"/>
        <w:gridCol w:w="2187"/>
        <w:gridCol w:w="2157"/>
        <w:gridCol w:w="2644"/>
        <w:gridCol w:w="7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уро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организации П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 и термин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сти, Д\ 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180" w:hanging="0"/>
              <w:rPr/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>. Понятие «окружающая среда», «среда обитания». Особенности среды обитания человека . Городская и сельская среды обит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личностный смысл учащихся к изучению материала по данному курсу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 беседа,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ающая сре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а обитан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селение как среда обитания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нфраструктуры села, города и перспективы его развития. История и легенды своего поселения (села)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по осмыслению и первичному запоминанию знан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, работа в пар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фраструктур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1.</w:t>
            </w:r>
            <w:r>
              <w:rPr>
                <w:sz w:val="28"/>
                <w:szCs w:val="28"/>
              </w:rPr>
              <w:t xml:space="preserve"> Составление экологической карты своего поселения (села).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по реализации своих знаний и умений для выполнения практической работы..</w:t>
            </w:r>
          </w:p>
          <w:p>
            <w:pPr>
              <w:pStyle w:val="Normal"/>
              <w:rPr/>
            </w:pPr>
            <w:r>
              <w:rPr/>
              <w:t>Способствовать закреплению материал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карта, динами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стопримечательности, традиции своего поселения (села).  </w:t>
            </w:r>
            <w:r>
              <w:rPr>
                <w:b/>
                <w:sz w:val="28"/>
                <w:szCs w:val="28"/>
              </w:rPr>
              <w:t>Экскурсия</w:t>
            </w:r>
            <w:r>
              <w:rPr>
                <w:sz w:val="28"/>
                <w:szCs w:val="28"/>
              </w:rPr>
              <w:t xml:space="preserve">.                                                                                                                 История, достопримечательности, традиции нашего села – по итогам посещения школьного музея                            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осмыслению нужности изучения достопримечательностей и традиций своего  места жительства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ле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-исследователь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традиции, промысе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дники и их исследование на территории своего поселения (села)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усвоение знаний по методике определения качеств воды и её составляющих компонент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эксперимента, парная рабо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, родни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р.:1.Качественное определение содержания в воде различных видов ионов: катионов и ани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ределение содержания в воде загрязняющих веществ (фосфатов, нитратов, солей свинц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Анализ качества воды (родниковой и водопроводной).                                                                                     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актическая работа 2 </w:t>
            </w:r>
            <w:r>
              <w:rPr>
                <w:sz w:val="28"/>
                <w:szCs w:val="28"/>
              </w:rPr>
              <w:t xml:space="preserve"> Составление качественной характеристики родников и воды в них на территории своего поселения (села).                                           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по составлению экологических карт с качественными характеристиками родников и качества в них вод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ая работа, практическая работа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, месторасполо-же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чвы – гарантия экологической чисты продуктов питания своих  приусадебных участк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усвоению знаний учащихся  по данной теме и реализации знаний и умений правильно выполнять лабораторные рабо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лекции, лабораторная работа, работа в группах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анализ, физические характеристики, прозрачность, мутность, цвет, запа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firstLine="180"/>
              <w:rPr/>
            </w:pPr>
            <w:r>
              <w:rPr>
                <w:sz w:val="28"/>
                <w:szCs w:val="28"/>
              </w:rPr>
              <w:t xml:space="preserve">Л.р. : 4.Состав и свойства почвы: определение рН почвы, солевого состава почвы.  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ind w:left="180" w:hanging="1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р.:5.Обнаружение нитратного азота и  фосфатного фосфорного в овощах и фруктах.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3</w:t>
            </w:r>
            <w:r>
              <w:rPr>
                <w:sz w:val="28"/>
                <w:szCs w:val="28"/>
              </w:rPr>
              <w:t xml:space="preserve"> Составление качественной характеристики почвы в различных участках территории своего поселения (села) и определение зависимости урожайности и качества растений от качества почвы.                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по составлению экологических карт с качественными характеристиками  поч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, практическая работа, работа в группах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анализ, физические характеристики, прозрачность, мутность, цвет, запа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бытового мусора и места их утилизации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усвоению знаний по проблемам  и способам их устранения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лекции, поисково-исследовательская рабо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илизация, захоронение, сжигание, сортировка, переработ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4</w:t>
            </w:r>
            <w:r>
              <w:rPr>
                <w:sz w:val="28"/>
                <w:szCs w:val="28"/>
              </w:rPr>
              <w:t xml:space="preserve"> Вторая жизнь ненужных вещей.                                            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 организовывать свою деятельность в процессе выполнения пр. работ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, практиче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5.</w:t>
            </w:r>
            <w:r>
              <w:rPr>
                <w:sz w:val="28"/>
                <w:szCs w:val="28"/>
              </w:rPr>
              <w:t xml:space="preserve">Составление экологической карты мусорных свалок своего поселения (села).                                                                                       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по составлению экологических карт с качественными характеристиками  мест мусорных свало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, практиче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своих работ (презентация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в реализации полученных знаний учащимися и применение  в защите их проект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, взаимоконтроль, индивидуальная и парная рабо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кологическое состояние школы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6</w:t>
            </w:r>
            <w:r>
              <w:rPr>
                <w:sz w:val="28"/>
                <w:szCs w:val="28"/>
              </w:rPr>
              <w:t xml:space="preserve"> Эмоциональная оценка школы. </w:t>
              <w:br/>
              <w:t xml:space="preserve">Анкетирование.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 проводить анкетирование и делать собственные вывод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, практиче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актическая работа </w:t>
            </w:r>
            <w:r>
              <w:rPr>
                <w:b/>
                <w:iCs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Оценка экологического состояния школьных помещени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по составлению экологических карт с качественными характеристиками  школьных помещений.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 работа, практиче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8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ценка экологического состояния пришкольного участка.            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по составлению экологических карт с качественными характеристиками родник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 работа, практиче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реализации полученных знаний в самостоятельной работ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кология квартиры (дома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йматериалы. Интерьер.  Микроклимат жилища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по  реализации своих знаний по определению характеристик помещений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самостоятельной работы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, монтажная пена, пластик, ковролин, бетон, поливинилхлорид, виниловые обо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: определение температуры, относительной влажности, скорости движения воздуха в помещ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9</w:t>
            </w:r>
            <w:r>
              <w:rPr>
                <w:sz w:val="28"/>
                <w:szCs w:val="28"/>
              </w:rPr>
              <w:t xml:space="preserve"> Изменение и оценка параметров микроклимата квартиры.                  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по составлению экологических карт с качественными характеристиками родник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, практическая работ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отделка, освещённость квартиры, температура воздуха, относительная влажность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ения и животные в вашем жилище и их роль и влияние на ваше здоровье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Влияние запахов растений на некоторые функции организма, связанные с поддержкой работоспособности.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ировать знания учащихся по усвоению материала и применение его в практической своей деятельности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элементами лекции, работа с дополнительными литературными источникам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ы, гетеротрофы, симбионты, фитонциды, заболевания, переносимые животным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бытовой химии и их безопасное использовани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по усвоению знаний  по определению безопасности  предметов бытовой хим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, работа с дополнительными литературными источникам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, коньюктевит, дезодорант , моющие и чистящие средства, шампуни, пятновыводители, пестициды , нафталин, полироли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ая работа10. </w:t>
            </w:r>
            <w:r>
              <w:rPr>
                <w:sz w:val="28"/>
                <w:szCs w:val="28"/>
              </w:rPr>
              <w:t>Исследование и оценка  составляющих компонентов предметов бытовой химии и их влияние на здоровье человек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по составлению экологических карт с качественными характеристиками родник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и парная работы, практиче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, коньюктевит, дезодорант , моющие и чистящие средства, шампуни, пятновыводители, пестициды , нафталин, полироли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качество питьевой воды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закрепление знаний по определению качеству воды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, индивидуальн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11</w:t>
            </w:r>
            <w:r>
              <w:rPr>
                <w:sz w:val="28"/>
                <w:szCs w:val="28"/>
              </w:rPr>
              <w:t xml:space="preserve"> .Определение суточного потребление питьевой воды вашей семьё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 по реализации своих знаний и умений по составлению экологических карт с качественными характеристиками родник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, практиче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и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учащихся по осмыслению  аспектов негативного влияния компьютера на организ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 с элементами исследования, бесе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изация, неионизирующее электромагнитное излуче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реализации полученных знаний в самостоятельной работе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инар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.</w:t>
            </w:r>
          </w:p>
          <w:p>
            <w:pPr>
              <w:pStyle w:val="Style15"/>
              <w:spacing w:before="280" w:after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игр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ценку и проверку знаний учащихс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урок с элементами семина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8:27:00Z</dcterms:created>
  <dc:creator>пользователь</dc:creator>
  <dc:description/>
  <cp:keywords/>
  <dc:language>en-US</dc:language>
  <cp:lastModifiedBy>пользователь</cp:lastModifiedBy>
  <dcterms:modified xsi:type="dcterms:W3CDTF">2007-05-14T07:57:00Z</dcterms:modified>
  <cp:revision>6</cp:revision>
  <dc:subject/>
  <dc:title>Тематическое планирование</dc:title>
</cp:coreProperties>
</file>