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>
          <w:b/>
          <w:color w:val="000000"/>
          <w:sz w:val="28"/>
          <w:szCs w:val="28"/>
        </w:rPr>
        <w:t xml:space="preserve">Тематическое планирование.           3 класс                    </w:t>
      </w:r>
    </w:p>
    <w:p>
      <w:pPr>
        <w:pStyle w:val="2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Количество часов в неделю-              2</w:t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Количество  фактических часов за год  -  68</w:t>
      </w:r>
    </w:p>
    <w:p>
      <w:pPr>
        <w:pStyle w:val="2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660"/>
        <w:gridCol w:w="4435"/>
        <w:gridCol w:w="38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а уро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оличество часов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 контроля.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(Вид письменной,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остоятельной, лабораторной, практической  работ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никами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лесной школы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-знаком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друг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лным понимани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роизведение песни «</w:t>
            </w:r>
            <w:r>
              <w:rPr>
                <w:color w:val="000000"/>
                <w:szCs w:val="24"/>
                <w:lang w:val="en-US"/>
              </w:rPr>
              <w:t>The ABC</w:t>
            </w:r>
            <w:r>
              <w:rPr>
                <w:color w:val="000000"/>
                <w:szCs w:val="24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: имя, возра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 из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 о герое сказ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аться с прось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рамматический тест: утвердительные предлож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 из текста и выражать свое отно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оспроизведе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песни</w:t>
            </w:r>
            <w:r>
              <w:rPr>
                <w:color w:val="000000"/>
                <w:szCs w:val="24"/>
                <w:lang w:val="en-US"/>
              </w:rPr>
              <w:t xml:space="preserve"> «The more we are together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би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просить одноклассника о том, что он любит е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ветить письменно на вопросы анк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буквы Аа в открытом и закрытом слог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ем и угощение гос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«За столо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Е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я могу рассказать о себ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ссказать о том, что любишь дел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 по теме «Продукты пита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 стол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ести диал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живот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левая игра «Прием госте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Бил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с одноклассником, какие продукты нравятся ученикам лесной шк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Продукты пита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блюда на завтра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казать о любимом завтра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: общи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гос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ласить  к себе в гости и предложить уго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а речевого этикета при приеме гостей, угощениях за столом, в магаз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Мой школьный друг.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герои сказ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рузья: имена, внешность, возра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, какими видами спорта любят заниматься однокласс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Мой друг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казать, чем обычно занимаешься в разные дни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левая игра по ситуации «Покупка продуктов в магазин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юбимое животно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рассказать о своем домашнем питомце, занятиях учеников лесной школы в разные дни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Дни неде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 магазин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 ответить на вопросы виктор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 «Дни неде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то ты выучил в этой четверти?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, умений по изученному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ню для ученика лесной школ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ежливо попросить что-то и дать вежливый от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лог по ситуации «Прием и угощение госте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бщие вопросы с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d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ть героев прочитанной английской сказки: сказка о любопытном слонен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просить партнера о его любимой ед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 «Части те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пециальные вопро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вежливо попросить что-то и дать вежливый от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зительное чтение вслух диал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ь рекомендации о том, что нужно делать, чтобы быть здоров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лог по ситуации «Если хочешь быть здор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потребление слов “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” в речи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ветовать, что из продуктов можно взять на пик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рамматический тест: </w:t>
            </w:r>
            <w:r>
              <w:rPr>
                <w:color w:val="000000"/>
                <w:szCs w:val="24"/>
                <w:lang w:val="en-US"/>
              </w:rPr>
              <w:t>must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mustn</w:t>
            </w:r>
            <w:r>
              <w:rPr>
                <w:color w:val="000000"/>
                <w:szCs w:val="24"/>
              </w:rPr>
              <w:t>’</w:t>
            </w:r>
            <w:r>
              <w:rPr>
                <w:color w:val="000000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11-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лным поним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жливая форма с глаголом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сить разрешения что-либо сдел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ебе от имени сказочного геро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: числительные от 1 до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нятия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выходны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 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лог по ситуации «Мои любимые занят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 «Утром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приключениях героя расс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зительное 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исьмо Санта Клаус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равить членов своей семьи и друзей с Новым годом и Рожде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rial"/>
                <w:szCs w:val="24"/>
              </w:rPr>
              <w:t>Письмо Санта Клаус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жде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подарке, который ты хотел бы получить, и о новогодних праздни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здравительная откры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то ты выучил в этой четверти?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, умений по изученному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вогодняя игруш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ай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казочном геро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текст с пониманием основного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роизведение стихот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нятия Тай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 из текста и выражать отношение к н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том, чем можно заниматься в выходные д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ена г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любимом времени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этикетного характера за стол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роизведение стихотворения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зительное чтение вслух диал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местные занятия и у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их занятиях в разное время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сказку с пониманием основного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ить на вопросы к тек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Мои увлечения в разное время го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сяц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н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де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любимом времени года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ить предложения из слов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ить таблиц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: утвердительные, отрицательные и вопросительные предло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рядковые числительны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казать о своих заветных жела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: времена года, меся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ть, когда день рождения у однокласс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исать д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исание д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р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дне рождения и подар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и перевести предложения с существительными в притяжательном падеж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ать важные для семьи д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: числительные от 1 до 20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дравление с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нем рож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равить друга с днем ро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ить на вопросы анк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становить тек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лог по ситуации: «С днем рожд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ч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я в игру «Guess what», называть слова по теме «Письмо» (в режиме полилога); описать картинку, используя правило образования притяжательного падежа имен существительны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едложения с целью детального понимания прочитанного (соотнести фразу с картинко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зительное чтение вслух диал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рубежному дру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исьма с правильной интонацией и произноше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специальные вопросы учителя, понимать вопросы, начинающиеся со специальных вопроситель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Поч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ликобритания – родина английского язы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и читать вопросительные сл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ть специальные вопросы своему соседу, используя опорные фраз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английские сказ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мнение о прочитанной сказ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ть английскую сказку с пониманием основного содержания: сказка «Умная Миран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 «Поч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а зарубежных друз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учителя по содержанию ска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утверждения и ответить, верны они или не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казку с целью совершенствования произносительных навыков и навыков чт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: притяжательный падеж существитель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бимый праздни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ить и писать новые слова с целью проверки их усво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ти фразы с картинками (употребление притяжательного падежа имен существитель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Письмо зарубежному друг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мся писать письмо зарубежному дру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о, вставить пропущенные 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Англии и Росс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любимом празд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ть лексико-грамматические упраж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азительное 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 и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то ты выучил в этой четверти?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торение и систематизация знаний, умений по изученному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дравительная открыт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и тел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, прочитать стихотворение о частях тела с целью ознакомления с лексик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прочитать словосочетания: прилагательное + существительно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ь сказочного персон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роизведение стихотво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зки на ноч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, говорить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времени;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арный диктант: части т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ание д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зученн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ень. Изучаем врем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опорные фразы и картинки, говорить о режиме дня, о том, что должен дел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рядок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режиме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ь рекомендации по соблюдению распорядка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распорядок 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ологическое высказывание по теме «Врем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друга о его режиме дня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Мартина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текст с полным поним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лог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Бюро находок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и прочит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целью извлеч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я навы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го чтения;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и прочитать слова по теме раздела с целью запоминания и правильного произ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алог по ситуации «В бюро находо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 Тайн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о дне  Та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извлечения нуж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;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ть по тексту специальные вопросы, используя сх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спроизведение стихотворения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жественное число существительны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авила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жественного числа им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-исключения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множественное число имен существительных в устной речи, используя картин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: утвердительные, отрицательные и вопросительные предложения в настоящем простом врем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абота над текстом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Письмо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лега Смирнова»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ть текст с полным пониманием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, что делают герои в указанное время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мматический тест: множественное число имен существительных (исключ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фо и его друзь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и прочит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: прилаг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существительное;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ь сказочного персон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 «Юфо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про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: прилаг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существительно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ь сказочного персон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ение вслух абзацев текста</w:t>
            </w:r>
          </w:p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мплексная контрольная рабо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rial"/>
                <w:szCs w:val="24"/>
              </w:rPr>
              <w:t>Повторение и систематизация знаний и 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то ты узнал в этом учебном году?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rial"/>
                <w:szCs w:val="24"/>
              </w:rPr>
              <w:t>Повторение и систематизация знаний иум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тоговая контрольная работа по курсу английского языка за 3 клас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rFonts w:eastAsia="Arial"/>
                <w:szCs w:val="24"/>
              </w:rPr>
              <w:t>Повторение и систематизация знаний, умений по изученному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шем письмо зарубежному друг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общающи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2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rFonts w:ascii="Times New Roman" w:hAnsi="Times New Roman" w:cs="Times New Roman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1:57:00Z</dcterms:created>
  <dc:creator>Школа №1</dc:creator>
  <dc:description/>
  <cp:keywords/>
  <dc:language>en-US</dc:language>
  <cp:lastModifiedBy>XTreme</cp:lastModifiedBy>
  <dcterms:modified xsi:type="dcterms:W3CDTF">2012-11-05T16:53:00Z</dcterms:modified>
  <cp:revision>10</cp:revision>
  <dc:subject/>
  <dc:title/>
</cp:coreProperties>
</file>