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.           6 класс</w:t>
      </w:r>
    </w:p>
    <w:p>
      <w:pPr>
        <w:pStyle w:val="2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Количество часов в неделю-              3</w:t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Количество  фактических часов за год  -  102</w:t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48"/>
        <w:gridCol w:w="932"/>
        <w:gridCol w:w="5144"/>
        <w:gridCol w:w="3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а уро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color w:val="000000"/>
                <w:szCs w:val="24"/>
              </w:rPr>
              <w:t>Коли-чество часов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Элементы содерж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 контроля.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(Вид письменной,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остоятельной, лабораторной, практической  работ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омнишь нас?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вторить сюжет учебника для 5-го класса, повторить пройденный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ои старые друзь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заполнять формуляры и анк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чт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вопросы с глаго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b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лексику, необходимую в кла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вопросы с глаголами must, can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составлять 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вопросы с глаго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ust, c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ританские газ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основными британскими газе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зделительные вопросы с глаголами в настоящем простом времен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должить знакомство с историей страны изучаемого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аудир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разование и употреблени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о действиях, которые произойдут в будущ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разование утвердительных предложений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о действиях, которые произойдут в будущ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разование отрицательных предложений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выражать согласие и несоглас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аудир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дающиеся люд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информацией о выдающихся деятелях культуры и истории Британии и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щий вопрос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образовывать и употреблять общие вопросы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пециальные вопрос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 вопросы к подлежащему 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образовывать и употреблять специальные  вопросы и вопросы к подлежащему 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ланы на будущее: кем я ста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о планах на будущ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ажные события  в истории Англ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важные события в истории Великобрит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овелительное наклонение с глагол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le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глашать к взаимодействию, используя глаго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 Вестминстерском Аббатств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естминстерским Аббат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узей естественной исто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о досуге английских школь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чные экскурсии по музе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сказывать о досуге английских школь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то делать, если ты потерялся?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ориентироваться в английских городах в ситуации «Как найти дорогу, если потерялся в город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уме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риентировка  в город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иться спрашивать дорогу и давать указа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ежливое обращение «Как добраться до …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владеть формулами вежливого обращения в ситуации «Как добраться до 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ранспорт. Мера дли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видами транспорта и английскими мерами дл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де находиться Чэринг-Кросс?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спрашивать дорогу и давать указ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арта Лонд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иентироваться в Лондоне по ка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нглийские и российские день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видами транспорта в Лондоне, английскими денежными единиц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уме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ave t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читься употреблять предложения с глагол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личие в употреблении глагол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ave t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азличием в употреблении глагол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и 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ave 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вила поведения гостя в английской семь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правилами поведения, использовать вежливые обра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елефонный этик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правилами этикета телефонных разгов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омашний любиме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тение текста с полным пониманием, определение основной иде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роды соба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рассказывать о домашних любимцах, познакомиться с различными породами соба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 «Мой питомец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нсолидировать знания по изученной теме и  использовать их на пись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тория «Порохового заговор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 с историей «Порохового загово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очь кос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 с тем, как англичане отмечают Ночь кост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умений и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everybody, everything, everywher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everybody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everything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everywhe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осуг и увле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излюбленными видами досуга англичан в сравнении с видами досуга в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Любимые занят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излюбленными видами досуга англичан в сравнении с видами досуга в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доровый образ жизн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рассказывать о своих увлеч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зднование Рождества в Англ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традициями празднования Рождества в Англ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зднование Нового года в Англии, России и Чуваш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поздравлять с праздниками в соответствии с английскими традиц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радиции Англии, России и Чуваш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звивать умения написания личных писем в соответствии правилами их офор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 «Моя Чуваш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нсолидировать знания по изученной теме и  использовать их на пись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Еда. Местоим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a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лексикой по «Еда». Научиться употреблять местоим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с продуктами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ный дикт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купка и выбор продук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рассказывать о своих предпочтениях в еде и вкусовых пристраст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числяемые и неисчисляемые существитель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понятием здоровой пищи, учиться покупать продукты в супермарк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потребление 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читать текст с полным поним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сещение пиццерии и выбор блю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выбирать и заказывать пицц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much, many, a lot of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ставлять вопросы, начинающиеся со слов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?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ew, litt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litt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дукты пит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бобщение по теме «Е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ная работа «Мои любимые блюд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Систематизировать полученные знания по теме «Еда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стое прошедшее врем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новым грамматическим материа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Употребление простого прошедшего времен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овы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рамматически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can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Past 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в предложениях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потребление союз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wh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составл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едложения с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юз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асти тел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частями тела.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описывать внешность люд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бота над текстом «История семь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читать текст с полным поним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писание внеш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описывать внешность люд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ная работа «Мои родственник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иться описывать внешность люд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твердительное предложен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нятие «правильные» и «неправильные» глаголы.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рядок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пряжение 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спрягать правильны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ись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стория Шотланд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событиями истории Шотлан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вильные глаголы в утвердительных предложен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крепить употребление 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.А, с.17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еправильные глагол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 с таблицей неправильных гла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бота над текстом «Путешественник во времени» часть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читать текст с полным поним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бота над текстом «Путешественник во времени» часть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читать текст с полным поним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ыполнение  лексических заданий по тексту «Путешественник во времени»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находить нужную информацию в тек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над текст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щий вопрос и отрицательные предло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учиться образовывать 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бщие вопросы и  отрицательные предложения 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пециальные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образовы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пециальные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опросы к подлежащему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образовыва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вопросы к подлежащему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стория строительства тоннеля п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а-Манш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сторией строительства тоннеля под </w:t>
            </w:r>
          </w:p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а-Манш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There was/ There wer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who, whi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струкци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There was/ There we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юзо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 xml:space="preserve"> who, which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ыт и история средневекового  Эдинбур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ытом и историей средневекового  Эдинбург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аболевания и их симпто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распространенными болезнями и их симптомами, учиться описывать их врачу и понимать рекомендации вра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то делать, если ты заболел?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распространенными болезнями и их симптомами, учиться описывать их врачу и понимать рекомендации вра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идаточные предложения, вводимые союз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(если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учиться составлять условные придаточные предложения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юз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/>
              </w:rPr>
              <w:t>i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ыт средневекового Лонд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ытом средневекового Лондон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дающийся деятель культуры и науки – доктор Д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Узнать 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ыдающемся деятеле культуры и науки – докторе 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олсберийская равнина. Круг великанов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одной из версий создания Стоунхенджа и рассказывать о н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аллада о Стоунхенд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знакомиться с одной из версий создания Стоунхенджа и рассказывать о н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ауд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ринвичская обсерватория и нулевой мериди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знакомиться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ринвичской обсерваторией и нулевым меридиан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стое прошедшее время (повторени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крепить 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.В, с.23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Лондон-столица Великобрита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Чебоксары – столица Чуваш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должить знакомство с основными достопримечатель-ностями  Лондона и его окрест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чт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остопримечательности Лонд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остопримечательности Чебокс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должить знакомство с основными достопримечатель- ностями  Лондона и его окрест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го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 «Лондон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должить знакомство с основными достопримечательно-стями  Лондона и его окрест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оект «Чебоксар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нсолидировать знания по изученным темам учиться использовать 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онтрольная раб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контролировать степень сформированности коммуникативных ум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исьменная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езервный ур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48" w:hanging="5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37:00Z</dcterms:created>
  <dc:creator>Костя</dc:creator>
  <dc:description/>
  <cp:keywords/>
  <dc:language>en-US</dc:language>
  <cp:lastModifiedBy>Школа №1</cp:lastModifiedBy>
  <dcterms:modified xsi:type="dcterms:W3CDTF">2012-11-03T11:01:00Z</dcterms:modified>
  <cp:revision>3</cp:revision>
  <dc:subject/>
  <dc:title/>
</cp:coreProperties>
</file>