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</w:rPr>
      </w:pPr>
      <w:r>
        <w:rPr>
          <w:b w:val="false"/>
          <w:bCs/>
          <w:sz w:val="28"/>
        </w:rPr>
        <w:t xml:space="preserve">                                         </w:t>
      </w:r>
      <w:r>
        <w:rPr>
          <w:bCs/>
          <w:sz w:val="28"/>
        </w:rPr>
        <w:t>ТЕСТ по Пожарной безопасности (учащимся)</w:t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tbl>
      <w:tblPr>
        <w:tblW w:w="3472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26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ричиной пожара в жилых зданиях может стать: </w:t>
      </w:r>
    </w:p>
    <w:p>
      <w:pPr>
        <w:pStyle w:val="TextBody"/>
        <w:ind w:left="708" w:firstLine="348"/>
        <w:jc w:val="both"/>
        <w:rPr>
          <w:sz w:val="24"/>
        </w:rPr>
      </w:pPr>
      <w:r>
        <w:rPr>
          <w:sz w:val="24"/>
        </w:rPr>
        <w:t xml:space="preserve">а) отсутствие первичных средств пожаротушения; </w:t>
      </w:r>
    </w:p>
    <w:p>
      <w:pPr>
        <w:pStyle w:val="TextBody"/>
        <w:ind w:left="708" w:firstLine="348"/>
        <w:jc w:val="both"/>
        <w:rPr>
          <w:sz w:val="24"/>
        </w:rPr>
      </w:pPr>
      <w:r>
        <w:rPr>
          <w:sz w:val="24"/>
        </w:rPr>
        <w:t xml:space="preserve">б) неисправность внутренних пожарных кранов; </w:t>
      </w:r>
    </w:p>
    <w:p>
      <w:pPr>
        <w:pStyle w:val="TextBody"/>
        <w:ind w:left="708" w:firstLine="348"/>
        <w:jc w:val="both"/>
        <w:rPr>
          <w:sz w:val="24"/>
        </w:rPr>
      </w:pPr>
      <w:r>
        <w:rPr>
          <w:sz w:val="24"/>
        </w:rPr>
        <w:t>в) неосторожное обращение с пиротехническими изделиями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Для проведения огнетушителя ОХП – 10 в действие необходимо: </w:t>
      </w:r>
    </w:p>
    <w:p>
      <w:pPr>
        <w:pStyle w:val="TextBody"/>
        <w:ind w:left="708" w:hanging="0"/>
        <w:jc w:val="both"/>
        <w:rPr/>
      </w:pPr>
      <w:r>
        <w:rPr>
          <w:sz w:val="24"/>
        </w:rPr>
        <w:t>а) поднести огнетушитель к очагу пожара, прочистить спрыск (отверстие), поднять рукоятку до отказа на 18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, перевернуть огнетушитель вверх дном, встряхнуть и направить струю на очаг загорания; 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 xml:space="preserve">б) поднести огнетушитель к очагу пожара, перевернуть вверх дном, не трогая рукоятку, встряхнуть и направить струю на очаг загорания; 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в) поднести огнетушитель к очагу пожара, поднять рукоятку до отказа на 180</w:t>
      </w:r>
      <w:r>
        <w:rPr>
          <w:sz w:val="24"/>
          <w:vertAlign w:val="superscript"/>
        </w:rPr>
        <w:t>0</w:t>
      </w:r>
      <w:r>
        <w:rPr>
          <w:sz w:val="24"/>
        </w:rPr>
        <w:t>, не переворачивая его вверх дном, встряхнуть и направить струю на очаг загорания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Не допускается преодолевать задымленный участок, если видимость менее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а) 10 метров;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б) 15 метров;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>в) 20 метров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рошковые огнетушители применяются для тушения: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а) возгораний твердых материалов, кроме возгораний электроприборов;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б) возгорания электроустановок под напряжением;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>в) всех классов пожаров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Если вы обнаружили возгорание в кабинете школы, то: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а) попробуете потушить его имеющимися средствами;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б) немедленно покинете кабинет, известите о возгорании работника школы;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>в) будете наблюдать, не прекратится ли оно само собой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то следует делать при пожаре в здании в 1-ю очередь: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>а) оповестить о пожаре людей, находящихся в здании;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б) сообщить о пожаре по телефону 01;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>в) попробовать потушить пожар подручными средствами.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ри тушении  пожара углекислотным огнетушителем ОУ запрещается: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а) переворачивать его вверх дном;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б) дотрагиваться до раструба;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в) при тушении электроприборов под напряжением подносить раструб ближе 1 м; 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  <w:t xml:space="preserve">г) все вышеизложенное. </w:t>
      </w:r>
    </w:p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472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26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00:00Z</dcterms:created>
  <dc:creator>Александра</dc:creator>
  <dc:description/>
  <cp:keywords/>
  <dc:language>en-US</dc:language>
  <cp:lastModifiedBy>Admin</cp:lastModifiedBy>
  <dcterms:modified xsi:type="dcterms:W3CDTF">2013-03-31T15:17:00Z</dcterms:modified>
  <cp:revision>3</cp:revision>
  <dc:subject/>
  <dc:title>1</dc:title>
</cp:coreProperties>
</file>