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ржественная церемония открытия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Доски Почёта учителей Тарского муниципального района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Октябрь 2012 г.</w:t>
      </w: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36"/>
          <w:szCs w:val="36"/>
        </w:rPr>
        <w:t xml:space="preserve">               </w:t>
      </w:r>
    </w:p>
    <w:p>
      <w:pPr>
        <w:pStyle w:val="Normal"/>
        <w:ind w:left="1276" w:firstLine="3399"/>
        <w:jc w:val="right"/>
        <w:rPr>
          <w:sz w:val="22"/>
          <w:szCs w:val="22"/>
        </w:rPr>
      </w:pPr>
      <w:r>
        <w:rPr>
          <w:sz w:val="22"/>
          <w:szCs w:val="22"/>
        </w:rPr>
        <w:t>Составила педагог-организатор</w:t>
      </w:r>
    </w:p>
    <w:p>
      <w:pPr>
        <w:pStyle w:val="Normal"/>
        <w:ind w:left="1276" w:firstLine="43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черенко Т. А.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фанфары, извещающие о начале церемонии откры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ведущ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-й вед. </w:t>
      </w: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 xml:space="preserve">Наше приветствие! Здравствуй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учител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-й вед.</w:t>
      </w:r>
      <w:r>
        <w:rPr>
          <w:sz w:val="28"/>
          <w:szCs w:val="28"/>
        </w:rPr>
        <w:t xml:space="preserve"> Как приятно, когда праздник начинается именно так: торжественной музыкой и аплодисментами. А ещё добрыми улыбками тех, кто пришёл сегодня на этот праздни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 xml:space="preserve">Проходят годы и столетия, но по-прежнему остаются люди, чей труд нельзя измерить никаким мерилом, потому что именно они обладают безграничной способностью всецело отдавать себя детям. И называют этих людей простым и скромным именем - </w:t>
      </w:r>
      <w:r>
        <w:rPr>
          <w:sz w:val="28"/>
          <w:szCs w:val="28"/>
          <w:u w:val="single"/>
        </w:rPr>
        <w:t xml:space="preserve">УЧИТЕЛЬ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-й вед. </w:t>
      </w:r>
      <w:r>
        <w:rPr>
          <w:sz w:val="28"/>
          <w:szCs w:val="28"/>
        </w:rPr>
        <w:t>Жизнь учителей так похожа на жизнь звёзд. Одни тускло мерцают, другие ровно горят, а третьи - ярко блещут. И этот блеск звёзд соответствует яркости каждой лично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>Говорят, что у каждого человека есть свой «Звёздный час». Тот самый важный момент в жизни, такой как сейчас, когда судьба говорит: «Даю тебе шанс. Докажи, на что ты способен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-й вед.</w:t>
      </w:r>
      <w:r>
        <w:rPr>
          <w:sz w:val="28"/>
          <w:szCs w:val="28"/>
        </w:rPr>
        <w:t xml:space="preserve"> И они доказали. Так пусть же сегодня ярко сияют «звёзды» образовательных учреждений Тарского район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>Достойных педагогов в районе не счест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ни достигли небывалой высоты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 всех имеются научные труды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Готовы  с нами поделиться опытом свои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их сейчас посмотрим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 о них поговори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-й вед.</w:t>
      </w:r>
      <w:r>
        <w:rPr>
          <w:sz w:val="28"/>
          <w:szCs w:val="28"/>
        </w:rPr>
        <w:t xml:space="preserve"> Начинаем торжественную церемонию открытия Доски Почёта учителей Тарского муниципального района!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>Настал - ваш «Звёздный час»! Встречайте, вот они лучшие из лучших учителя!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На фоне музыки в зал, держа за руку ребёнка, входят педагоги. Ведущий читает текст. После того как вышли все педагоги, дети из зала спускаются по боковым лестницам вниз, где их встречают педаго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-й вед. </w:t>
      </w:r>
      <w:r>
        <w:rPr>
          <w:sz w:val="28"/>
          <w:szCs w:val="28"/>
        </w:rPr>
        <w:t>…. человека удостоены высокой чести. Среди них: … педагога дополнительного образования, … учителей из сельских школ, … - из городских, … воспитателя детских садов, … образовательных учреж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>Право открыть торжественную церемонию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-й вед. </w:t>
      </w:r>
      <w:r>
        <w:rPr>
          <w:sz w:val="28"/>
          <w:szCs w:val="28"/>
        </w:rPr>
        <w:t xml:space="preserve">Сертификаты о занесении на Доску Почёта вруч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сертифика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е читают текст о каждом педаго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ручают цветы. Звучат аплодисмен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-й вед. </w:t>
      </w:r>
      <w:r>
        <w:rPr>
          <w:sz w:val="28"/>
          <w:szCs w:val="28"/>
        </w:rPr>
        <w:t>Мы с именем вашим знакомы с пелён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знает и взрослый и каждый ребё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– вы не герой, не артист, не прав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наших сердец обожаемый ж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кромный и всеми любимый учитель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-й вед. </w:t>
      </w:r>
      <w:r>
        <w:rPr>
          <w:sz w:val="28"/>
          <w:szCs w:val="28"/>
        </w:rPr>
        <w:t>В этот торжественный день примите поздравление для вас от каждого детского серд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ят дети. Они дарят своё выступление учителя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1-й реб. </w:t>
      </w:r>
      <w:r>
        <w:rPr>
          <w:color w:val="000000"/>
          <w:spacing w:val="-2"/>
          <w:sz w:val="28"/>
          <w:szCs w:val="28"/>
        </w:rPr>
        <w:t xml:space="preserve">Должны вы все уметь и много знать, </w:t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вы добры и строги.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ланта вам не надо занимать, 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вала вам, честь и слава, педагоги!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2-й реб. </w:t>
      </w:r>
      <w:r>
        <w:rPr>
          <w:color w:val="000000"/>
          <w:spacing w:val="-1"/>
          <w:sz w:val="28"/>
          <w:szCs w:val="28"/>
        </w:rPr>
        <w:t xml:space="preserve">Детей всему вы научить должны, </w:t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ь вы - простые люди, а не боги.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асибо говорим от всей души, 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вала вам, честь и слава, педагоги!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1"/>
          <w:sz w:val="28"/>
          <w:szCs w:val="28"/>
        </w:rPr>
        <w:t xml:space="preserve">3-й реб. </w:t>
      </w:r>
      <w:r>
        <w:rPr>
          <w:color w:val="000000"/>
          <w:spacing w:val="-1"/>
          <w:sz w:val="28"/>
          <w:szCs w:val="28"/>
        </w:rPr>
        <w:t xml:space="preserve">Вы всех детей стараетесь понять,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окойны, терпеливы вы, как йоги.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сем давно вам орден надо дать, 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вала вам, честь и слава, педагоги!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4-й реб. </w:t>
      </w:r>
      <w:r>
        <w:rPr>
          <w:color w:val="000000"/>
          <w:spacing w:val="-2"/>
          <w:sz w:val="28"/>
          <w:szCs w:val="28"/>
        </w:rPr>
        <w:t>Бурли, родник, - источник знанья,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души наши наполняй!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вала вам и рукоплесканья!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громче музыка играй!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Звучит песня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2-й вед. </w:t>
      </w:r>
      <w:r>
        <w:rPr>
          <w:color w:val="000000"/>
          <w:spacing w:val="-2"/>
          <w:sz w:val="28"/>
          <w:szCs w:val="28"/>
        </w:rPr>
        <w:t>Учитель  - это не профессия, - это судьба!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1-й вед. </w:t>
      </w:r>
      <w:r>
        <w:rPr>
          <w:color w:val="000000"/>
          <w:spacing w:val="-2"/>
          <w:sz w:val="28"/>
          <w:szCs w:val="28"/>
        </w:rPr>
        <w:t>Учитель и школа важны для детей,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б сделать из нас настоящих людей!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 побольше добра нам желает,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емится учить нас всему, что он знает.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ский голос! Учительский труд!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етское сердце надолго войдут!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2-й вед. </w:t>
      </w:r>
      <w:r>
        <w:rPr>
          <w:color w:val="000000"/>
          <w:spacing w:val="-2"/>
          <w:sz w:val="28"/>
          <w:szCs w:val="28"/>
        </w:rPr>
        <w:t>Вам слово, уважаемые наши учителя!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Выступление учителя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1-й вед. </w:t>
      </w:r>
      <w:r>
        <w:rPr>
          <w:color w:val="000000"/>
          <w:spacing w:val="-2"/>
          <w:sz w:val="28"/>
          <w:szCs w:val="28"/>
        </w:rPr>
        <w:t>Тот, кто стал учителем, поймёт: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тинное счастье - людям быть полезным,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ь Его величество народ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становиться для него известным!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2-й вед. </w:t>
      </w:r>
      <w:r>
        <w:rPr>
          <w:color w:val="000000"/>
          <w:spacing w:val="-2"/>
          <w:sz w:val="28"/>
          <w:szCs w:val="28"/>
        </w:rPr>
        <w:t>Нести ему дар мудрости и знанья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доброты своей сердечный свет -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 на Земле ответственней призванья,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ётнее и радостнее нет!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1-й вед. </w:t>
      </w:r>
      <w:r>
        <w:rPr>
          <w:color w:val="000000"/>
          <w:spacing w:val="-2"/>
          <w:sz w:val="28"/>
          <w:szCs w:val="28"/>
        </w:rPr>
        <w:t>Мы от всей души поздравляем вас с этой высокой наградой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2-й вед. </w:t>
      </w:r>
      <w:r>
        <w:rPr>
          <w:color w:val="000000"/>
          <w:spacing w:val="-2"/>
          <w:sz w:val="28"/>
          <w:szCs w:val="28"/>
        </w:rPr>
        <w:t>Желаем Вам в этом учебном году творческих побед,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1-й вед. </w:t>
      </w:r>
      <w:r>
        <w:rPr>
          <w:color w:val="000000"/>
          <w:spacing w:val="-2"/>
          <w:sz w:val="28"/>
          <w:szCs w:val="28"/>
        </w:rPr>
        <w:t>Ощущение подъёма,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2-й вед. </w:t>
      </w:r>
      <w:r>
        <w:rPr>
          <w:color w:val="000000"/>
          <w:spacing w:val="-2"/>
          <w:sz w:val="28"/>
          <w:szCs w:val="28"/>
        </w:rPr>
        <w:t>Одержимости в достижении целей,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1-й вед. </w:t>
      </w:r>
      <w:r>
        <w:rPr>
          <w:color w:val="000000"/>
          <w:spacing w:val="-2"/>
          <w:sz w:val="28"/>
          <w:szCs w:val="28"/>
        </w:rPr>
        <w:t>Удачи и благодарных учеников!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Вместе. </w:t>
      </w:r>
      <w:r>
        <w:rPr>
          <w:color w:val="000000"/>
          <w:spacing w:val="-2"/>
          <w:sz w:val="28"/>
          <w:szCs w:val="28"/>
        </w:rPr>
        <w:t>С праздником вас, дорогие учителя!</w:t>
      </w:r>
    </w:p>
    <w:p>
      <w:pPr>
        <w:pStyle w:val="Normal"/>
        <w:shd w:fill="FFFFFF" w:val="clear"/>
        <w:ind w:firstLine="108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5:00Z</dcterms:created>
  <dc:creator>Пользователь</dc:creator>
  <dc:description/>
  <dc:language>en-US</dc:language>
  <cp:lastModifiedBy>user</cp:lastModifiedBy>
  <cp:lastPrinted>2012-09-24T07:13:00Z</cp:lastPrinted>
  <dcterms:modified xsi:type="dcterms:W3CDTF">2013-03-31T16:45:00Z</dcterms:modified>
  <cp:revision>2</cp:revision>
  <dc:subject/>
  <dc:title>Торжественная церемония открытия</dc:title>
</cp:coreProperties>
</file>