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оржественный прием ветеранов В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Главы Администрации Тарского райо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оставлен педагогом-организатором Т.А.Кучеренко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нь победы – как же ты нам доро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нь Победы – слезы на щеках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нь Победы – знает каждый город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колько прожито на глазах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Всего три дня отделяют нас от долгожданного и всеми любимого праздника Победы. Это один самых волнующих праздников в нашей стране. Что же это за день такой? Нам совсем еще мало лет. Мы родились и выросли на мирной земле и хорошо знаем, как шумят весенние грозы, но никогда не слышали грома орудий. Мы видим, как строят новые дома, но не подозреваем, как легко они рушатся под градом бомб и снарядов. Мы знаем, что Россия наша всегда была сильна. Так с праздником вас дорогие, милые ветераны и низкий вам поклон.</w:t>
      </w:r>
    </w:p>
    <w:p>
      <w:pPr>
        <w:pStyle w:val="Normal"/>
        <w:rPr/>
      </w:pPr>
      <w:r>
        <w:rPr>
          <w:b/>
          <w:bCs/>
        </w:rPr>
        <w:t>Вед.:</w:t>
      </w:r>
      <w:r>
        <w:rPr/>
        <w:t> Традиционно в череде праздничных мероприятий на торжественный прием главы администрации Исаева П.Ю. приглашены  Вы дорогие, уважаемые ветераны ВО, милые тарчани, сибиряки. Ваши дела и судьбы неразрывно связаны с нашим городом Тара. Я с большим удовольствием предоставляю слово Вам Павел Юрьевич.</w:t>
      </w:r>
    </w:p>
    <w:p>
      <w:pPr>
        <w:pStyle w:val="Normal"/>
        <w:rPr/>
      </w:pPr>
      <w:r>
        <w:rPr>
          <w:b/>
          <w:bCs/>
        </w:rPr>
        <w:t>Вед.</w:t>
      </w:r>
      <w:r>
        <w:rPr/>
        <w:t>: Хотелось бы начать наш рассказ о ветеранах убеленных сединой и если сегодня в этом зале не прозвучит чье-то имя, знайте, мы помним о вас и мы с удовольствием предоставим вам слово если вы захотите поделиться с нами своими воспоминаниями. Сегодня я хотела бы рассказать о ветеранах, которые в силу своих личных качеств оказывают влияние на жизнь нашего города и района. Это ваш опыт, энергия талант прославляют Тарское Прииртышье и оставляют добрый след в душах земляков. И поэтому вы не случайно удостоены высокой чести – носить звание – «Почетный гражданин» г. Тары. Первыми удостоены этого звания:</w:t>
      </w:r>
    </w:p>
    <w:p>
      <w:pPr>
        <w:pStyle w:val="Normal"/>
        <w:rPr/>
      </w:pPr>
      <w:r>
        <w:rPr>
          <w:b/>
          <w:bCs/>
          <w:i/>
          <w:iCs/>
        </w:rPr>
        <w:t>Молчанов Михаил Васильевич.</w:t>
      </w:r>
      <w:r>
        <w:rPr/>
        <w:t> Участвовал в боях с немецко-фашисткими захватчиками в Польше, Чехословакии, Германии. Награжден орденом Красной Звезды и другими многочисленными боевыми и трудовыми медалями, активный участник общественной жизни нашего города.</w:t>
      </w:r>
    </w:p>
    <w:p>
      <w:pPr>
        <w:pStyle w:val="Normal"/>
        <w:rPr/>
      </w:pPr>
      <w:r>
        <w:rPr>
          <w:b/>
          <w:bCs/>
          <w:i/>
          <w:iCs/>
        </w:rPr>
        <w:t>Беляев Дмитрий Денисович –</w:t>
      </w:r>
      <w:r>
        <w:rPr/>
        <w:t> заслуженный работник РФ; кавалер орденов Ленина и Труда Красного знамени. А в 1943 году получил орден Красной  Звезды  После войны устроился на работу в редакцию газеты «Ленинский путь», где и проработал 26 лет – редактором.</w:t>
      </w:r>
    </w:p>
    <w:p>
      <w:pPr>
        <w:pStyle w:val="Normal"/>
        <w:rPr/>
      </w:pPr>
      <w:r>
        <w:rPr>
          <w:b/>
          <w:bCs/>
          <w:i/>
          <w:iCs/>
        </w:rPr>
        <w:t>Носков Арсений Степанович –</w:t>
      </w:r>
      <w:r>
        <w:rPr/>
        <w:t> на каких только фронтах не побывал командир орудия артиллерийской дивизии: северо-Западном, Калининском, Ленинградском фронтах. Военная биография Арсения Степановича отмечена боевыми орденами и медалями. Кроме того Арсений Степанович посвятил свою жизнь спорту. Про него можно сказать дважды ветеран: ветеран ВОВ и ветеран спорта.</w:t>
      </w:r>
    </w:p>
    <w:p>
      <w:pPr>
        <w:pStyle w:val="Normal"/>
        <w:rPr/>
      </w:pPr>
      <w:r>
        <w:rPr>
          <w:b/>
          <w:bCs/>
          <w:i/>
          <w:iCs/>
        </w:rPr>
        <w:t>Черняев Александр Васильевич –</w:t>
      </w:r>
      <w:r>
        <w:rPr/>
        <w:t> воевал во II гвардейской армии, V гвардейской дивизии, войну окончил – в звании майора. Среди многих наград Александра Васильевича хочется отметить самую главную – орден красной звезд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четный гражданин не чин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узаконенная должно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ыть им не всякий граждан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меет полную возможность.</w:t>
      </w:r>
    </w:p>
    <w:p>
      <w:pPr>
        <w:pStyle w:val="Normal"/>
        <w:rPr/>
      </w:pPr>
      <w:r>
        <w:rPr/>
        <w:t>Вам, почетный гражданин, дорогие ветераны, уважаемые, искренние, теплые пожелания в этот день.</w:t>
      </w:r>
    </w:p>
    <w:p>
      <w:pPr>
        <w:pStyle w:val="Normal"/>
        <w:rPr/>
      </w:pPr>
      <w:r>
        <w:rPr/>
        <w:t>Для вас_____________________________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Женщины на войне, это особая тема нашего разговора. Слово «женщина» несовместимо со словами «жестокость, насилие и смерть». Женщина создана для любви. Во имя этого русские женщины работали в тылу и уходили на фронт, во имя будущего они уничтожали врага и спасали раненных. И я с удовольствием сейчас подхожу к столику, где сидят наши милые женщины, ветераны ВОВ. Женщины, которых объединяет то, что в их жизненной повести есть одна глава с общим названием «Война».</w:t>
      </w:r>
    </w:p>
    <w:p>
      <w:pPr>
        <w:pStyle w:val="Normal"/>
        <w:rPr/>
      </w:pPr>
      <w:r>
        <w:rPr>
          <w:b/>
          <w:bCs/>
          <w:i/>
          <w:iCs/>
        </w:rPr>
        <w:t>Лескина Зоя Ивановна – </w:t>
      </w:r>
      <w:r>
        <w:rPr/>
        <w:t>радистка специальной группы контрразведки, которой пришлось побывать в тылу врага вместе с группой солдат из контрразведки во главе со старшим лейтенантом и проводником.</w:t>
      </w:r>
    </w:p>
    <w:p>
      <w:pPr>
        <w:pStyle w:val="Normal"/>
        <w:rPr/>
      </w:pPr>
      <w:r>
        <w:rPr>
          <w:b/>
          <w:bCs/>
          <w:i/>
          <w:iCs/>
        </w:rPr>
        <w:t>Гида Фекла Георгиевна –</w:t>
      </w:r>
      <w:r>
        <w:rPr/>
        <w:t> войну прошла рядовой-зенитчицей. Воевала на 1 Украинском фронте. Отмечена медалью за боевые заслуги, юбилейной медалью, и еще многими, многими наградами украшена ее грудь.</w:t>
      </w:r>
    </w:p>
    <w:p>
      <w:pPr>
        <w:pStyle w:val="Normal"/>
        <w:rPr/>
      </w:pPr>
      <w:r>
        <w:rPr>
          <w:b/>
          <w:bCs/>
          <w:i/>
          <w:iCs/>
        </w:rPr>
        <w:t>Ваганова Вера Аркадьевна – </w:t>
      </w:r>
      <w:r>
        <w:rPr/>
        <w:t>я знаю, что у этой женщины удивительная судьба окончив 7 классов пошла работать в детскую библиотеку, а уже через 3 года несли ее безжалостные военные дороги: сначала в автомобильный учебный полк, а затем к самому Рокоссовскому на 2 Белорусский фронт. Пришлось ей возить боеприпасы и собственными глазами видеть ужасы концлагеря Майданник. Вернулась домой и сегодня Вера Аркадьевна по-прежнему красива, как и тогда в 45 - том.</w:t>
      </w:r>
    </w:p>
    <w:p>
      <w:pPr>
        <w:pStyle w:val="Normal"/>
        <w:rPr/>
      </w:pPr>
      <w:r>
        <w:rPr>
          <w:b/>
          <w:bCs/>
          <w:i/>
          <w:iCs/>
        </w:rPr>
        <w:t>Николаева Мария Сергеевна –</w:t>
      </w:r>
      <w:r>
        <w:rPr/>
        <w:t> судьба занесла ее на 4 украинский фронт, рядовым радистом прошла она всю войну. За что отметили ее боевыми наградами.</w:t>
      </w:r>
    </w:p>
    <w:p>
      <w:pPr>
        <w:pStyle w:val="Normal"/>
        <w:rPr/>
      </w:pPr>
      <w:r>
        <w:rPr/>
        <w:t>         </w:t>
      </w:r>
      <w:r>
        <w:rPr>
          <w:rFonts w:cs="Calibri"/>
        </w:rPr>
        <w:t xml:space="preserve"> </w:t>
      </w:r>
      <w:r>
        <w:rPr/>
        <w:t>Вас, наши милые, добрые, выносливые женщины, поздравляет председатель Тарского отделения Союза женщин России Дюба Нина Ивановна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Война – сколько зла и ненависти слышится в этом слове. У многих она отняла любимых, матери потеряли своих сыновей, но как это не парадоксально, война не только разлучница, и сейчас вы поймете почему.</w:t>
      </w:r>
    </w:p>
    <w:p>
      <w:pPr>
        <w:pStyle w:val="Normal"/>
        <w:rPr/>
      </w:pPr>
      <w:r>
        <w:rPr>
          <w:b/>
          <w:bCs/>
        </w:rPr>
        <w:t>Вед.</w:t>
      </w:r>
      <w:r>
        <w:rPr/>
        <w:t>: Я подхожу к столику, где сидят три замечательные пары. Они нашли свою вторую половину именно в военное время, уж так суждено было судьбе. Вот они наши фронтовые семь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виков Степан Николаевич и</w:t>
      </w:r>
    </w:p>
    <w:p>
      <w:pPr>
        <w:pStyle w:val="Normal"/>
        <w:rPr/>
      </w:pPr>
      <w:r>
        <w:rPr>
          <w:b/>
          <w:bCs/>
          <w:i/>
          <w:iCs/>
        </w:rPr>
        <w:t>Новикова Анна Трофимовна – </w:t>
      </w:r>
      <w:r>
        <w:rPr/>
        <w:t>они всегда по жизни были рядом; и на Дальне-Восточном фронте, и год рождения у них одинаков, и боевые награды у них есть схожие, а самое главное, что по окончании войны эта семейная пара трудилась на одном и том же предприятии, а точнее в Аэропорту. Одно их отличает – звание. Степан Николаевич – капитан, а Анна Трофимовна – младший сержант, но это совсем не помешало их семейному счасть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ратухин Яков Иванович и</w:t>
      </w:r>
    </w:p>
    <w:p>
      <w:pPr>
        <w:pStyle w:val="Normal"/>
        <w:rPr/>
      </w:pPr>
      <w:r>
        <w:rPr>
          <w:b/>
          <w:bCs/>
          <w:i/>
          <w:iCs/>
        </w:rPr>
        <w:t>Братухина Раиса Александровна – </w:t>
      </w:r>
      <w:r>
        <w:rPr/>
        <w:t>не зря говорят, что между мужем и женой есть что-то общее, хоть немного, но это так. Наверное, эту пару объединило общее горе – война. Яков Иванович воевал на 2 Украинском фронте – танкистом, а Раиса Александровна по званию – рядовой. И среди боевых наград у них есть юбилейные медали.</w:t>
      </w:r>
    </w:p>
    <w:p>
      <w:pPr>
        <w:pStyle w:val="Normal"/>
        <w:rPr/>
      </w:pPr>
      <w:r>
        <w:rPr/>
        <w:t>А вот еще одна семь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нин Андрей Федорович и</w:t>
      </w:r>
    </w:p>
    <w:p>
      <w:pPr>
        <w:pStyle w:val="Normal"/>
        <w:rPr/>
      </w:pPr>
      <w:r>
        <w:rPr>
          <w:b/>
          <w:bCs/>
          <w:i/>
          <w:iCs/>
        </w:rPr>
        <w:t>Минина Вера Петровна – </w:t>
      </w:r>
      <w:r>
        <w:rPr/>
        <w:t>во время войны Вера Петровна работала в госпитале. А случилось это так: до войны Вера Петровна получила специальность учителя, но стремилась получить военную профессию. И в 1943 г. окончив медицинские курсы, уходит на фронт. Чудом осталась она жива, когда на одну минуту вышла из хирургической палаты в соседнюю, как вдруг раздался взрыв и от хирургической палаты осталась только воронка.</w:t>
      </w:r>
    </w:p>
    <w:p>
      <w:pPr>
        <w:pStyle w:val="Normal"/>
        <w:rPr/>
      </w:pPr>
      <w:r>
        <w:rPr/>
        <w:t>А вот </w:t>
      </w:r>
      <w:r>
        <w:rPr>
          <w:b/>
          <w:bCs/>
          <w:i/>
          <w:iCs/>
        </w:rPr>
        <w:t>Андрей Федорович </w:t>
      </w:r>
      <w:r>
        <w:rPr/>
        <w:t>– участвовал во многих боях, в том числе и при обороне Ленинграда. Сержантом – артиллерии окончил он войну.</w:t>
      </w:r>
    </w:p>
    <w:p>
      <w:pPr>
        <w:pStyle w:val="Normal"/>
        <w:rPr/>
      </w:pPr>
      <w:r>
        <w:rPr/>
        <w:t>Говорят, что самые крепкие семьи те, которых объединяет радость и горе. Думаю, что это на самом деле так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сня_________________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Сталинград! Сталинградская битва! Эти слова осенью 1942 года не сходили с уст народов всей планеты. И сегодня здесь рядом с нами те, кто участвовал в сражениях под Сталинградом:</w:t>
      </w:r>
    </w:p>
    <w:p>
      <w:pPr>
        <w:pStyle w:val="Normal"/>
        <w:rPr/>
      </w:pPr>
      <w:r>
        <w:rPr>
          <w:b/>
          <w:bCs/>
          <w:i/>
          <w:iCs/>
        </w:rPr>
        <w:t>Сильванович Иван Алексеевич –</w:t>
      </w:r>
      <w:r>
        <w:rPr/>
        <w:t> войну прошел в звании рядового</w:t>
      </w:r>
    </w:p>
    <w:p>
      <w:pPr>
        <w:pStyle w:val="Normal"/>
        <w:rPr/>
      </w:pPr>
      <w:r>
        <w:rPr>
          <w:b/>
          <w:bCs/>
          <w:i/>
          <w:iCs/>
        </w:rPr>
        <w:t>Пинигин Николай Афанасьевич – </w:t>
      </w:r>
      <w:r>
        <w:rPr/>
        <w:t>войну прошли в звании рядового</w:t>
      </w:r>
    </w:p>
    <w:p>
      <w:pPr>
        <w:pStyle w:val="Normal"/>
        <w:rPr/>
      </w:pPr>
      <w:r>
        <w:rPr>
          <w:b/>
          <w:bCs/>
          <w:i/>
          <w:iCs/>
        </w:rPr>
        <w:t>Рябинин Николай Афанасьевич –</w:t>
      </w:r>
      <w:r>
        <w:rPr/>
        <w:t> войну прошел сержантом-танкистом</w:t>
      </w:r>
    </w:p>
    <w:p>
      <w:pPr>
        <w:pStyle w:val="Normal"/>
        <w:rPr/>
      </w:pPr>
      <w:r>
        <w:rPr>
          <w:b/>
          <w:bCs/>
          <w:i/>
          <w:iCs/>
        </w:rPr>
        <w:t>Бродников Дмитрий Федорович –</w:t>
      </w:r>
      <w:r>
        <w:rPr/>
        <w:t> все ветераны награждены медалями за оборону Сталинграда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Здесь же рядом сидят ветераны войны, участники курской битвы, которая продолжалась 50 дней – одна из величайших битв второй мировой войны.</w:t>
      </w:r>
    </w:p>
    <w:p>
      <w:pPr>
        <w:pStyle w:val="Normal"/>
        <w:rPr/>
      </w:pPr>
      <w:r>
        <w:rPr/>
        <w:t>Рядовой </w:t>
      </w:r>
      <w:r>
        <w:rPr>
          <w:b/>
          <w:bCs/>
          <w:i/>
          <w:iCs/>
        </w:rPr>
        <w:t>Янин Иван Григорьевич</w:t>
      </w:r>
    </w:p>
    <w:p>
      <w:pPr>
        <w:pStyle w:val="Normal"/>
        <w:rPr/>
      </w:pPr>
      <w:r>
        <w:rPr/>
        <w:t>Гвардии рядовой – связист </w:t>
      </w:r>
      <w:r>
        <w:rPr>
          <w:b/>
          <w:bCs/>
          <w:i/>
          <w:iCs/>
        </w:rPr>
        <w:t>Тавлидеев Бикбау Хусайбатович</w:t>
      </w:r>
    </w:p>
    <w:p>
      <w:pPr>
        <w:pStyle w:val="Normal"/>
        <w:rPr/>
      </w:pPr>
      <w:r>
        <w:rPr/>
        <w:t>После окончания войны Иван Григорьевич и Бикбау Хусайбатович трудились на заводе им. Чкалова.</w:t>
      </w:r>
    </w:p>
    <w:p>
      <w:pPr>
        <w:pStyle w:val="Normal"/>
        <w:rPr/>
      </w:pPr>
      <w:r>
        <w:rPr/>
        <w:t>Сержант </w:t>
      </w:r>
      <w:r>
        <w:rPr>
          <w:b/>
          <w:bCs/>
          <w:i/>
          <w:iCs/>
        </w:rPr>
        <w:t>Чернов Андрей Федорович</w:t>
      </w:r>
    </w:p>
    <w:p>
      <w:pPr>
        <w:pStyle w:val="Normal"/>
        <w:rPr/>
      </w:pPr>
      <w:r>
        <w:rPr/>
        <w:t>Младший сержант </w:t>
      </w:r>
      <w:r>
        <w:rPr>
          <w:b/>
          <w:bCs/>
          <w:i/>
          <w:iCs/>
        </w:rPr>
        <w:t>Полторацкий Николай Кононович</w:t>
      </w:r>
    </w:p>
    <w:p>
      <w:pPr>
        <w:pStyle w:val="Normal"/>
        <w:rPr/>
      </w:pPr>
      <w:r>
        <w:rPr/>
        <w:t>Рядовой </w:t>
      </w:r>
      <w:r>
        <w:rPr>
          <w:b/>
          <w:bCs/>
          <w:i/>
          <w:iCs/>
        </w:rPr>
        <w:t>Соседов Валентин Николаевич</w:t>
      </w:r>
    </w:p>
    <w:p>
      <w:pPr>
        <w:pStyle w:val="Normal"/>
        <w:rPr/>
      </w:pPr>
      <w:r>
        <w:rPr/>
        <w:t>Ефрейтор-артиллерии </w:t>
      </w:r>
      <w:r>
        <w:rPr>
          <w:b/>
          <w:bCs/>
          <w:i/>
          <w:iCs/>
        </w:rPr>
        <w:t>Микуленко Николай Степанович</w:t>
      </w:r>
    </w:p>
    <w:p>
      <w:pPr>
        <w:pStyle w:val="Normal"/>
        <w:rPr/>
      </w:pPr>
      <w:r>
        <w:rPr/>
        <w:t>Старший сержант-танкист </w:t>
      </w:r>
      <w:r>
        <w:rPr>
          <w:b/>
          <w:bCs/>
          <w:i/>
          <w:iCs/>
        </w:rPr>
        <w:t>Ковальчук Валентин Акимович</w:t>
      </w:r>
    </w:p>
    <w:p>
      <w:pPr>
        <w:pStyle w:val="Normal"/>
        <w:rPr/>
      </w:pPr>
      <w:r>
        <w:rPr/>
        <w:t>Майор </w:t>
      </w:r>
      <w:r>
        <w:rPr>
          <w:b/>
          <w:bCs/>
          <w:i/>
          <w:iCs/>
        </w:rPr>
        <w:t>Калиновский Юрий Иванович</w:t>
      </w:r>
    </w:p>
    <w:p>
      <w:pPr>
        <w:pStyle w:val="Normal"/>
        <w:rPr/>
      </w:pPr>
      <w:r>
        <w:rPr/>
        <w:t>Рядовой </w:t>
      </w:r>
      <w:r>
        <w:rPr>
          <w:b/>
          <w:bCs/>
          <w:i/>
          <w:iCs/>
        </w:rPr>
        <w:t>Казец Семен Иванович</w:t>
      </w:r>
    </w:p>
    <w:p>
      <w:pPr>
        <w:pStyle w:val="Normal"/>
        <w:rPr/>
      </w:pPr>
      <w:r>
        <w:rPr/>
        <w:t>Уважаемые ветераны вас поздравляет Никитин Виктор Васильевич – председатель Совета ветеранов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Казалось, что лавина злая</w:t>
      </w:r>
    </w:p>
    <w:p>
      <w:pPr>
        <w:pStyle w:val="Normal"/>
        <w:rPr/>
      </w:pPr>
      <w:r>
        <w:rPr/>
        <w:t>Сметет Москву и мир затем.</w:t>
      </w:r>
    </w:p>
    <w:p>
      <w:pPr>
        <w:pStyle w:val="Normal"/>
        <w:rPr/>
      </w:pPr>
      <w:r>
        <w:rPr/>
        <w:t>И заграница, замирая,</w:t>
      </w:r>
    </w:p>
    <w:p>
      <w:pPr>
        <w:pStyle w:val="Normal"/>
        <w:rPr/>
      </w:pPr>
      <w:r>
        <w:rPr/>
        <w:t>Молилась на Московский Кремль.</w:t>
      </w:r>
    </w:p>
    <w:p>
      <w:pPr>
        <w:pStyle w:val="Normal"/>
        <w:rPr/>
      </w:pPr>
      <w:r>
        <w:rPr/>
        <w:t>Я говорю о битве под Москвой и у нас в зале присутствует ее свидетили и участники:</w:t>
      </w:r>
    </w:p>
    <w:p>
      <w:pPr>
        <w:pStyle w:val="Normal"/>
        <w:rPr/>
      </w:pPr>
      <w:r>
        <w:rPr>
          <w:b/>
          <w:bCs/>
          <w:i/>
          <w:iCs/>
        </w:rPr>
        <w:t>Агибалов Петр Алексеевич – </w:t>
      </w:r>
      <w:r>
        <w:rPr/>
        <w:t>младший сержант ВВС</w:t>
      </w:r>
    </w:p>
    <w:p>
      <w:pPr>
        <w:pStyle w:val="Normal"/>
        <w:rPr/>
      </w:pPr>
      <w:r>
        <w:rPr>
          <w:b/>
          <w:bCs/>
          <w:i/>
          <w:iCs/>
        </w:rPr>
        <w:t>Мельников Иосиф Петрович – </w:t>
      </w:r>
      <w:r>
        <w:rPr/>
        <w:t>старший сержант стрелковой дивизии, шофер автороты;</w:t>
      </w:r>
    </w:p>
    <w:p>
      <w:pPr>
        <w:pStyle w:val="Normal"/>
        <w:rPr/>
      </w:pPr>
      <w:r>
        <w:rPr>
          <w:b/>
          <w:bCs/>
          <w:i/>
          <w:iCs/>
        </w:rPr>
        <w:t>Соколов Дмитрий Игнатьевич – </w:t>
      </w:r>
      <w:r>
        <w:rPr/>
        <w:t>за его плечами битва под Москвой, курская битва, Сталинградская битва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Нельзя сегодня не упомянуть и тех, кто отстаивал не менее дорогой ценой известный город на Ниве – Ленинград. И я подхожу к столику, где сидят участники обороны Ленинграда:</w:t>
      </w:r>
    </w:p>
    <w:p>
      <w:pPr>
        <w:pStyle w:val="Normal"/>
        <w:rPr/>
      </w:pPr>
      <w:r>
        <w:rPr>
          <w:b/>
          <w:bCs/>
          <w:i/>
          <w:iCs/>
        </w:rPr>
        <w:t>Шаковец Григорий Васильевич – </w:t>
      </w:r>
      <w:r>
        <w:rPr/>
        <w:t>сержант артиллерии</w:t>
      </w:r>
    </w:p>
    <w:p>
      <w:pPr>
        <w:pStyle w:val="Normal"/>
        <w:rPr/>
      </w:pPr>
      <w:r>
        <w:rPr>
          <w:b/>
          <w:bCs/>
          <w:i/>
          <w:iCs/>
        </w:rPr>
        <w:t>Самойлов Александр Родионович -  </w:t>
      </w:r>
      <w:r>
        <w:rPr/>
        <w:t>сержант, он же освобождал Киев</w:t>
      </w:r>
    </w:p>
    <w:p>
      <w:pPr>
        <w:pStyle w:val="Normal"/>
        <w:rPr/>
      </w:pPr>
      <w:r>
        <w:rPr>
          <w:b/>
          <w:bCs/>
          <w:i/>
          <w:iCs/>
        </w:rPr>
        <w:t>Сокк Эрман Юганович – </w:t>
      </w:r>
      <w:r>
        <w:rPr/>
        <w:t>ефрейтор, участник боев на III Балтийском фронте.</w:t>
      </w:r>
    </w:p>
    <w:p>
      <w:pPr>
        <w:pStyle w:val="Normal"/>
        <w:rPr/>
      </w:pPr>
      <w:r>
        <w:rPr>
          <w:b/>
          <w:bCs/>
          <w:i/>
          <w:iCs/>
        </w:rPr>
        <w:t>Тимомеев Деливар Азизович – </w:t>
      </w:r>
      <w:r>
        <w:rPr/>
        <w:t>рядовой II ударной полковой армии.</w:t>
      </w:r>
    </w:p>
    <w:p>
      <w:pPr>
        <w:pStyle w:val="Normal"/>
        <w:rPr/>
      </w:pPr>
      <w:r>
        <w:rPr>
          <w:b/>
          <w:bCs/>
          <w:i/>
          <w:iCs/>
        </w:rPr>
        <w:t>Третьяков Петр Федорович – </w:t>
      </w:r>
      <w:r>
        <w:rPr/>
        <w:t>старший сержант 20 танкового Ленинградского корпуса. Награжден орденом славы:</w:t>
      </w:r>
    </w:p>
    <w:p>
      <w:pPr>
        <w:pStyle w:val="Normal"/>
        <w:rPr/>
      </w:pPr>
      <w:r>
        <w:rPr>
          <w:b/>
          <w:bCs/>
          <w:i/>
          <w:iCs/>
        </w:rPr>
        <w:t>Милютин Михаил Акимович – </w:t>
      </w:r>
      <w:r>
        <w:rPr/>
        <w:t>младший сержант, автоматчик, прошел войну в войсках спецназначения 1 прибалтийского фронта.</w:t>
      </w:r>
    </w:p>
    <w:p>
      <w:pPr>
        <w:pStyle w:val="Normal"/>
        <w:rPr/>
      </w:pPr>
      <w:r>
        <w:rPr>
          <w:b/>
          <w:bCs/>
          <w:i/>
          <w:iCs/>
        </w:rPr>
        <w:t>Лапунов Марк Михайлович – </w:t>
      </w:r>
      <w:r>
        <w:rPr/>
        <w:t>младший сержант</w:t>
      </w:r>
    </w:p>
    <w:p>
      <w:pPr>
        <w:pStyle w:val="Normal"/>
        <w:rPr/>
      </w:pPr>
      <w:r>
        <w:rPr>
          <w:b/>
          <w:bCs/>
          <w:i/>
          <w:iCs/>
        </w:rPr>
        <w:t>Игнатенко Михаил Федорович – </w:t>
      </w:r>
      <w:r>
        <w:rPr/>
        <w:t>ефрейтор, пулеметчик, связист 1 прибалтийского фронта.</w:t>
      </w:r>
    </w:p>
    <w:p>
      <w:pPr>
        <w:pStyle w:val="Normal"/>
        <w:rPr/>
      </w:pPr>
      <w:r>
        <w:rPr>
          <w:b/>
          <w:bCs/>
          <w:i/>
          <w:iCs/>
        </w:rPr>
        <w:t>Белобородов Иван Павлович – </w:t>
      </w:r>
      <w:r>
        <w:rPr/>
        <w:t>рядовой минометного дивизион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мер______________________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В нашем зале присутствует ветераны ВОВ, принимавшие участие в сражениях на Белорусских фронтах.</w:t>
      </w:r>
    </w:p>
    <w:p>
      <w:pPr>
        <w:pStyle w:val="Normal"/>
        <w:rPr/>
      </w:pPr>
      <w:r>
        <w:rPr>
          <w:b/>
          <w:bCs/>
          <w:i/>
          <w:iCs/>
        </w:rPr>
        <w:t>Юшкевич Эдуард Людвигович – </w:t>
      </w:r>
      <w:r>
        <w:rPr/>
        <w:t>124 дивизия, 624 полка, 3 БФ ефрейтор разведчик, удостоен ордена Красного звания.</w:t>
      </w:r>
    </w:p>
    <w:p>
      <w:pPr>
        <w:pStyle w:val="Normal"/>
        <w:rPr/>
      </w:pPr>
      <w:r>
        <w:rPr>
          <w:b/>
          <w:bCs/>
          <w:i/>
          <w:iCs/>
        </w:rPr>
        <w:t>Янченков Алексей Иванович –</w:t>
      </w:r>
      <w:r>
        <w:rPr/>
        <w:t> единственный летчик среди присутствующих здесь ветеранов.</w:t>
      </w:r>
    </w:p>
    <w:p>
      <w:pPr>
        <w:pStyle w:val="Normal"/>
        <w:rPr/>
      </w:pPr>
      <w:r>
        <w:rPr>
          <w:b/>
          <w:bCs/>
          <w:i/>
          <w:iCs/>
        </w:rPr>
        <w:t>Шумский Николай Прокопьевич –</w:t>
      </w:r>
      <w:r>
        <w:rPr/>
        <w:t> помощник ком. Взвода, младший сержант, удостоен ордена славы III степени.</w:t>
      </w:r>
    </w:p>
    <w:p>
      <w:pPr>
        <w:pStyle w:val="Normal"/>
        <w:rPr/>
      </w:pPr>
      <w:r>
        <w:rPr>
          <w:b/>
          <w:bCs/>
          <w:i/>
          <w:iCs/>
        </w:rPr>
        <w:t>Шашмаков Петр Дмитриевич –</w:t>
      </w:r>
      <w:r>
        <w:rPr/>
        <w:t> 2 БФ, рядовой</w:t>
      </w:r>
    </w:p>
    <w:p>
      <w:pPr>
        <w:pStyle w:val="Normal"/>
        <w:rPr/>
      </w:pPr>
      <w:r>
        <w:rPr>
          <w:b/>
          <w:bCs/>
          <w:i/>
          <w:iCs/>
        </w:rPr>
        <w:t>Федороренко Иван Васильевич –</w:t>
      </w:r>
      <w:r>
        <w:rPr/>
        <w:t> сержант артиллерии отдельного противотанкового дивизиона.</w:t>
      </w:r>
    </w:p>
    <w:p>
      <w:pPr>
        <w:pStyle w:val="Normal"/>
        <w:rPr/>
      </w:pPr>
      <w:r>
        <w:rPr>
          <w:b/>
          <w:bCs/>
          <w:i/>
          <w:iCs/>
        </w:rPr>
        <w:t>Пастухов Иван Михайлович –</w:t>
      </w:r>
      <w:r>
        <w:rPr/>
        <w:t> участник боев в городах Краков, Гдальск.</w:t>
      </w:r>
    </w:p>
    <w:p>
      <w:pPr>
        <w:pStyle w:val="Normal"/>
        <w:rPr/>
      </w:pPr>
      <w:r>
        <w:rPr>
          <w:b/>
          <w:bCs/>
          <w:i/>
          <w:iCs/>
        </w:rPr>
        <w:t>Селицкий Николай Петрович –</w:t>
      </w:r>
      <w:r>
        <w:rPr/>
        <w:t> воевал в I Польской дивизии; имеет звание, польский поручик удостоен награды польский крест.</w:t>
      </w:r>
    </w:p>
    <w:p>
      <w:pPr>
        <w:pStyle w:val="Normal"/>
        <w:rPr/>
      </w:pPr>
      <w:r>
        <w:rPr>
          <w:b/>
          <w:bCs/>
          <w:i/>
          <w:iCs/>
        </w:rPr>
        <w:t>Сушко Леонид Семенович –</w:t>
      </w:r>
      <w:r>
        <w:rPr/>
        <w:t> принимал бои на I, II, III БФ, младш. Сержант удостоен орд. Славы III ст.</w:t>
      </w:r>
    </w:p>
    <w:p>
      <w:pPr>
        <w:pStyle w:val="Normal"/>
        <w:rPr/>
      </w:pPr>
      <w:r>
        <w:rPr>
          <w:b/>
          <w:bCs/>
          <w:i/>
          <w:iCs/>
        </w:rPr>
        <w:t>Телятников Виктор Петрович –</w:t>
      </w:r>
      <w:r>
        <w:rPr/>
        <w:t> старший лейтенант награжден орденом красной звезды.</w:t>
      </w:r>
    </w:p>
    <w:p>
      <w:pPr>
        <w:pStyle w:val="Normal"/>
        <w:rPr/>
      </w:pPr>
      <w:r>
        <w:rPr>
          <w:b/>
          <w:bCs/>
          <w:i/>
          <w:iCs/>
        </w:rPr>
        <w:t>Лабуз Николай Степанович –</w:t>
      </w:r>
      <w:r>
        <w:rPr/>
        <w:t> рядовой десантник Зап. Фр. служил на границе.</w:t>
      </w:r>
    </w:p>
    <w:p>
      <w:pPr>
        <w:pStyle w:val="Normal"/>
        <w:rPr/>
      </w:pPr>
      <w:r>
        <w:rPr/>
        <w:t>Битва на украинском фронте, о ней можно говорить очень много, но думаю, что лучше нас знают о ней наши фронтовики, которых я с удовольствием вам представляю:</w:t>
      </w:r>
    </w:p>
    <w:p>
      <w:pPr>
        <w:pStyle w:val="Normal"/>
        <w:rPr/>
      </w:pPr>
      <w:r>
        <w:rPr>
          <w:b/>
          <w:bCs/>
          <w:i/>
          <w:iCs/>
        </w:rPr>
        <w:t>Андреев Александр Семенович – </w:t>
      </w:r>
      <w:r>
        <w:rPr/>
        <w:t>старшина имеет множество боевых наград.</w:t>
      </w:r>
    </w:p>
    <w:p>
      <w:pPr>
        <w:pStyle w:val="Normal"/>
        <w:rPr/>
      </w:pPr>
      <w:r>
        <w:rPr>
          <w:b/>
          <w:bCs/>
          <w:i/>
          <w:iCs/>
        </w:rPr>
        <w:t>Аскаленко Андрей Данилович – </w:t>
      </w:r>
      <w:r>
        <w:rPr/>
        <w:t>прошел войну рядовым шофером, проехал все Закарпатье;</w:t>
      </w:r>
    </w:p>
    <w:p>
      <w:pPr>
        <w:pStyle w:val="Normal"/>
        <w:rPr/>
      </w:pPr>
      <w:r>
        <w:rPr>
          <w:b/>
          <w:bCs/>
          <w:i/>
          <w:iCs/>
        </w:rPr>
        <w:t>Беляк Владимир Иванович – </w:t>
      </w:r>
      <w:r>
        <w:rPr/>
        <w:t>воевал на ЗУФ.</w:t>
      </w:r>
    </w:p>
    <w:p>
      <w:pPr>
        <w:pStyle w:val="Normal"/>
        <w:rPr/>
      </w:pPr>
      <w:r>
        <w:rPr/>
        <w:t>Рядовой </w:t>
      </w:r>
      <w:r>
        <w:rPr>
          <w:b/>
          <w:bCs/>
          <w:i/>
          <w:iCs/>
        </w:rPr>
        <w:t>Волох Георгий Алексеевич – </w:t>
      </w:r>
      <w:r>
        <w:rPr/>
        <w:t>вся Южная Украина на его боевом счету.</w:t>
      </w:r>
    </w:p>
    <w:p>
      <w:pPr>
        <w:pStyle w:val="Normal"/>
        <w:rPr/>
      </w:pPr>
      <w:r>
        <w:rPr/>
        <w:t>Рядовой </w:t>
      </w:r>
      <w:r>
        <w:rPr>
          <w:b/>
          <w:bCs/>
          <w:i/>
          <w:iCs/>
        </w:rPr>
        <w:t>Дубинский Павел Моисеевич – </w:t>
      </w:r>
      <w:r>
        <w:rPr/>
        <w:t>УФ – Орловско-Курская дуга. Охрана МВД.</w:t>
      </w:r>
    </w:p>
    <w:p>
      <w:pPr>
        <w:pStyle w:val="Normal"/>
        <w:rPr/>
      </w:pPr>
      <w:r>
        <w:rPr/>
        <w:t>Старший сержант, танкист </w:t>
      </w:r>
      <w:r>
        <w:rPr>
          <w:b/>
          <w:bCs/>
          <w:i/>
          <w:iCs/>
        </w:rPr>
        <w:t>Кузнецов Иван Александрович – </w:t>
      </w:r>
      <w:r>
        <w:rPr/>
        <w:t>принял бои на I УФ.</w:t>
      </w:r>
    </w:p>
    <w:p>
      <w:pPr>
        <w:pStyle w:val="Normal"/>
        <w:rPr/>
      </w:pPr>
      <w:r>
        <w:rPr/>
        <w:t>Старший сержант </w:t>
      </w:r>
      <w:r>
        <w:rPr>
          <w:b/>
          <w:bCs/>
          <w:i/>
          <w:iCs/>
        </w:rPr>
        <w:t>Микуленко Петр Тимофеевич – </w:t>
      </w:r>
      <w:r>
        <w:rPr/>
        <w:t>командир отделения II УФ.</w:t>
      </w:r>
    </w:p>
    <w:p>
      <w:pPr>
        <w:pStyle w:val="Normal"/>
        <w:rPr/>
      </w:pPr>
      <w:r>
        <w:rPr/>
        <w:t>Сержант </w:t>
      </w:r>
      <w:r>
        <w:rPr>
          <w:b/>
          <w:bCs/>
          <w:i/>
          <w:iCs/>
        </w:rPr>
        <w:t>Наумов Петр Степанович </w:t>
      </w:r>
      <w:r>
        <w:rPr/>
        <w:t>воевал на IV УФ.</w:t>
      </w:r>
    </w:p>
    <w:p>
      <w:pPr>
        <w:pStyle w:val="Normal"/>
        <w:rPr/>
      </w:pPr>
      <w:r>
        <w:rPr/>
        <w:t>Сержант </w:t>
      </w:r>
      <w:r>
        <w:rPr>
          <w:b/>
          <w:bCs/>
          <w:i/>
          <w:iCs/>
        </w:rPr>
        <w:t>Скульский Степан Сергеевич </w:t>
      </w:r>
      <w:r>
        <w:rPr>
          <w:b/>
          <w:bCs/>
        </w:rPr>
        <w:t>– </w:t>
      </w:r>
      <w:r>
        <w:rPr/>
        <w:t>II УФ.</w:t>
      </w:r>
    </w:p>
    <w:p>
      <w:pPr>
        <w:pStyle w:val="Normal"/>
        <w:rPr/>
      </w:pPr>
      <w:r>
        <w:rPr/>
        <w:t>Рядовой </w:t>
      </w:r>
      <w:r>
        <w:rPr>
          <w:b/>
          <w:bCs/>
          <w:i/>
          <w:iCs/>
        </w:rPr>
        <w:t>Устинов Михаил Данилович – </w:t>
      </w:r>
      <w:r>
        <w:rPr/>
        <w:t>УФ стрелкового полка</w:t>
      </w:r>
    </w:p>
    <w:p>
      <w:pPr>
        <w:pStyle w:val="Normal"/>
        <w:rPr/>
      </w:pPr>
      <w:r>
        <w:rPr/>
        <w:t>Рядовой </w:t>
      </w:r>
      <w:r>
        <w:rPr>
          <w:b/>
          <w:bCs/>
          <w:i/>
          <w:iCs/>
        </w:rPr>
        <w:t>Филатов Иван Семенович </w:t>
      </w:r>
      <w:r>
        <w:rPr/>
        <w:t>воевал на I УФ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мер_____________________________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Дальний Восток, Япония, войска спец. назначения – и здесь побывали наши ветераны. И в упорных боях сумели победить врага и с победой вернулись на Родину. И сегодня они здесь среди нас:</w:t>
      </w:r>
    </w:p>
    <w:p>
      <w:pPr>
        <w:pStyle w:val="Normal"/>
        <w:rPr/>
      </w:pPr>
      <w:r>
        <w:rPr>
          <w:b/>
          <w:bCs/>
          <w:i/>
          <w:iCs/>
        </w:rPr>
        <w:t>Чурин Иван Дмитриевич – </w:t>
      </w:r>
      <w:r>
        <w:rPr/>
        <w:t>Д-ВФ, 618 дивизия;</w:t>
      </w:r>
    </w:p>
    <w:p>
      <w:pPr>
        <w:pStyle w:val="Normal"/>
        <w:rPr/>
      </w:pPr>
      <w:r>
        <w:rPr>
          <w:b/>
          <w:bCs/>
          <w:i/>
          <w:iCs/>
        </w:rPr>
        <w:t>Шестаков Михаил Иванович –</w:t>
      </w:r>
      <w:r>
        <w:rPr/>
        <w:t> ДВФ командир отделения.</w:t>
      </w:r>
    </w:p>
    <w:p>
      <w:pPr>
        <w:pStyle w:val="Normal"/>
        <w:rPr/>
      </w:pPr>
      <w:r>
        <w:rPr>
          <w:b/>
          <w:bCs/>
          <w:i/>
          <w:iCs/>
        </w:rPr>
        <w:t>Суслов Афанасий Васильевич –</w:t>
      </w:r>
      <w:r>
        <w:rPr/>
        <w:t> воевал в Япониии, мл. сержант, артиллерист.</w:t>
      </w:r>
    </w:p>
    <w:p>
      <w:pPr>
        <w:pStyle w:val="Normal"/>
        <w:rPr/>
      </w:pPr>
      <w:r>
        <w:rPr>
          <w:b/>
          <w:bCs/>
          <w:i/>
          <w:iCs/>
        </w:rPr>
        <w:t>Скороженко Дмитрий Максимович –</w:t>
      </w:r>
      <w:r>
        <w:rPr/>
        <w:t> рядовой, наводчик артиллерийского орудия ДВФ.</w:t>
      </w:r>
    </w:p>
    <w:p>
      <w:pPr>
        <w:pStyle w:val="Normal"/>
        <w:rPr/>
      </w:pPr>
      <w:r>
        <w:rPr>
          <w:b/>
          <w:bCs/>
          <w:i/>
          <w:iCs/>
        </w:rPr>
        <w:t>Мостовой Николай Артемьевич –</w:t>
      </w:r>
      <w:r>
        <w:rPr/>
        <w:t> Заб. Ф капитан, награжден юб. орденом и 15 медалями.</w:t>
      </w:r>
    </w:p>
    <w:p>
      <w:pPr>
        <w:pStyle w:val="Normal"/>
        <w:rPr/>
      </w:pPr>
      <w:r>
        <w:rPr>
          <w:b/>
          <w:bCs/>
          <w:i/>
          <w:iCs/>
        </w:rPr>
        <w:t>Михеев Павел Георгиевич –</w:t>
      </w:r>
      <w:r>
        <w:rPr/>
        <w:t> старшина командир отделения Д-ВФ.</w:t>
      </w:r>
    </w:p>
    <w:p>
      <w:pPr>
        <w:pStyle w:val="Normal"/>
        <w:rPr/>
      </w:pPr>
      <w:r>
        <w:rPr>
          <w:b/>
          <w:bCs/>
          <w:i/>
          <w:iCs/>
        </w:rPr>
        <w:t>Комков Евгений Александрович –</w:t>
      </w:r>
      <w:r>
        <w:rPr/>
        <w:t> тихоокеанский флот, старшина прошел войну в Японии.</w:t>
      </w:r>
    </w:p>
    <w:p>
      <w:pPr>
        <w:pStyle w:val="Normal"/>
        <w:rPr/>
      </w:pPr>
      <w:r>
        <w:rPr>
          <w:b/>
          <w:bCs/>
          <w:i/>
          <w:iCs/>
        </w:rPr>
        <w:t>Дубин Иван Ефимович  </w:t>
      </w:r>
      <w:r>
        <w:rPr/>
        <w:t>1 ДВФ; ефрейтор, удостоен юбилейной медали Жукова.</w:t>
      </w:r>
    </w:p>
    <w:p>
      <w:pPr>
        <w:pStyle w:val="Normal"/>
        <w:rPr/>
      </w:pPr>
      <w:r>
        <w:rPr>
          <w:b/>
          <w:bCs/>
          <w:i/>
          <w:iCs/>
        </w:rPr>
        <w:t>Беленок Мефодий Михайлович – </w:t>
      </w:r>
      <w:r>
        <w:rPr/>
        <w:t>сержант-пехоты воевал в Харбии.</w:t>
      </w:r>
    </w:p>
    <w:p>
      <w:pPr>
        <w:pStyle w:val="Normal"/>
        <w:rPr/>
      </w:pPr>
      <w:r>
        <w:rPr>
          <w:b/>
          <w:bCs/>
          <w:i/>
          <w:iCs/>
        </w:rPr>
        <w:t>Бедунов Дмитрий Арсентьевич –</w:t>
      </w:r>
      <w:r>
        <w:rPr/>
        <w:t> мл. сержант, Д-ВФ стрелковой дивизии; награжден мед. за победу над Японией.</w:t>
      </w:r>
    </w:p>
    <w:p>
      <w:pPr>
        <w:pStyle w:val="Normal"/>
        <w:rPr/>
      </w:pPr>
      <w:r>
        <w:rPr>
          <w:b/>
          <w:bCs/>
          <w:i/>
          <w:iCs/>
        </w:rPr>
        <w:t>Антошкин Владимир Алексеевич –</w:t>
      </w:r>
      <w:r>
        <w:rPr/>
        <w:t> Освобождал Восточную Пруссию, Манчжурию. 52 гвард полка, удостоен ор. кр. Звезды.</w:t>
      </w:r>
    </w:p>
    <w:p>
      <w:pPr>
        <w:pStyle w:val="Normal"/>
        <w:rPr/>
      </w:pPr>
      <w:r>
        <w:rPr>
          <w:b/>
          <w:bCs/>
          <w:i/>
          <w:iCs/>
        </w:rPr>
        <w:t>Сарычев Виктор Иванович –</w:t>
      </w:r>
      <w:r>
        <w:rPr/>
        <w:t> сержант, снайпер воевал на ДВФ.</w:t>
      </w:r>
    </w:p>
    <w:p>
      <w:pPr>
        <w:pStyle w:val="Normal"/>
        <w:rPr/>
      </w:pPr>
      <w:r>
        <w:rPr/>
        <w:t>Я с удовольствием предоставляю слово вам Виктор Иванович, ведь у вас есть, что нам рассказать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Вам уважаемые ветераны, сегодня, накануне праздника все слова любви и благодарности вам мужественные ветераны ВО! Ведь несмотря на годы и старые раны, вы бережно храните боевые и нравственные традиции. Отечества, передовая новому поколению то особое чувство душевного подъема, которым все наши люди были переполнены 9 мая 1945 г.</w:t>
      </w:r>
    </w:p>
    <w:p>
      <w:pPr>
        <w:pStyle w:val="Normal"/>
        <w:rPr/>
      </w:pPr>
      <w:r>
        <w:rPr/>
        <w:t>К вам обращается со словами поздравления военком Климкович Игорь Александрович.</w:t>
      </w:r>
    </w:p>
    <w:p>
      <w:pPr>
        <w:pStyle w:val="Normal"/>
        <w:rPr/>
      </w:pPr>
      <w:r>
        <w:rPr/>
        <w:t>На протяжении всей жизни из поколения в поколение сила России увеличивается и передается нашим детям – будущим защитникам Отечества.(«Медвежата России»)</w:t>
      </w:r>
    </w:p>
    <w:p>
      <w:pPr>
        <w:pStyle w:val="Normal"/>
        <w:rPr/>
      </w:pPr>
      <w:r>
        <w:rPr/>
        <w:t>Для вас дорогие ветераны попурри песен военных лет.</w:t>
      </w:r>
    </w:p>
    <w:p>
      <w:pPr>
        <w:pStyle w:val="Normal"/>
        <w:rPr/>
      </w:pPr>
      <w:r>
        <w:rPr/>
        <w:t>Концертные номера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Погибшие живут среди живых,</w:t>
      </w:r>
    </w:p>
    <w:p>
      <w:pPr>
        <w:pStyle w:val="Normal"/>
        <w:rPr/>
      </w:pPr>
      <w:r>
        <w:rPr/>
        <w:t>Ушедшие ушли, чтобы вернуться</w:t>
      </w:r>
    </w:p>
    <w:p>
      <w:pPr>
        <w:pStyle w:val="Normal"/>
        <w:rPr/>
      </w:pPr>
      <w:r>
        <w:rPr/>
        <w:t>Во всех сердцах, во всех делах людских.</w:t>
      </w:r>
    </w:p>
    <w:p>
      <w:pPr>
        <w:pStyle w:val="Normal"/>
        <w:rPr/>
      </w:pPr>
      <w:r>
        <w:rPr/>
        <w:t>Неслышные шаги их раздаются.</w:t>
      </w:r>
    </w:p>
    <w:p>
      <w:pPr>
        <w:pStyle w:val="Normal"/>
        <w:rPr/>
      </w:pPr>
      <w:r>
        <w:rPr/>
        <w:t>Я не случайно прочла эти строки, слышала я от военных, что третий тост пьют они за погибших друзей, что не вернулись с той войны. Так давайте не нарушать традиции, нальем по третьей и выпьем стоя в память о погибших.</w:t>
      </w:r>
    </w:p>
    <w:p>
      <w:pPr>
        <w:pStyle w:val="Normal"/>
        <w:rPr/>
      </w:pPr>
      <w:r>
        <w:rPr>
          <w:b/>
          <w:bCs/>
        </w:rPr>
        <w:t>Вед.: </w:t>
      </w:r>
      <w:r>
        <w:rPr/>
        <w:t>Здоровья вам на долгие годы; мира и добра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14:00Z</dcterms:created>
  <dc:creator>user</dc:creator>
  <dc:description/>
  <dc:language>en-US</dc:language>
  <cp:lastModifiedBy>user</cp:lastModifiedBy>
  <dcterms:modified xsi:type="dcterms:W3CDTF">2013-03-31T16:15:00Z</dcterms:modified>
  <cp:revision>1</cp:revision>
  <dc:subject/>
  <dc:title/>
</cp:coreProperties>
</file>