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ворческий проект</w:t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«Осенняя сказка».</w:t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rPr/>
      </w:pPr>
      <w:r>
        <w:rPr/>
        <w:t>Оформление сцены: тронный зал дворца.</w:t>
      </w:r>
    </w:p>
    <w:p>
      <w:pPr>
        <w:pStyle w:val="Normal"/>
        <w:spacing w:lineRule="auto" w:line="360"/>
        <w:rPr/>
      </w:pPr>
      <w:r>
        <w:rPr/>
        <w:t>Действующие лица: 2 рассказчицы, три шута, Царь Берендей, Принцесса Осень, Министр, два гонца, Принц Сентябрь, Принц Октябрь, Принц Ноябрь.</w:t>
      </w:r>
    </w:p>
    <w:p>
      <w:pPr>
        <w:pStyle w:val="Normal"/>
        <w:spacing w:lineRule="auto" w:line="360"/>
        <w:rPr/>
      </w:pPr>
      <w:r>
        <w:rPr/>
        <w:t>Участники: две танцевальные группы, чтецы, ансамбль народного танц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  <w:sz w:val="28"/>
          <w:szCs w:val="28"/>
          <w:u w:val="single"/>
        </w:rPr>
        <w:t>1 сце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1 рассказчица:</w:t>
        <w:tab/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ир вам, гости дорогие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 явились в добрый час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тречу теплую таку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готовили для вас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рассказчиц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лебосольством и радуши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менит родной наш кра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десь для вас и сказки русские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медовый карава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Ставят на стол угощения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рассказчиц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места гостям приметны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обеденным столом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ь сегодня радость светл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месте с вами входит в дом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рассказчиц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Да, Натальюшка, весело жи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8 сентября, с Рождеством Богородиц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инались у девушек посидел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елись песни русские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авили осень урожайную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гадки загадывали, 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азки диковенные сказывал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рассказчиц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у, а теперь, я думаю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ое время все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царский двор позвать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месте: Да и сказку рассказат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рассказчиц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некотором царств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некотором государств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синими моря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высокими горам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месте:</w:t>
      </w:r>
      <w:r>
        <w:rPr>
          <w:sz w:val="28"/>
          <w:szCs w:val="28"/>
        </w:rPr>
        <w:t xml:space="preserve"> Жил-был цар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было у него три шута-потешника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 сцен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Под веселую музыку выбегают три шута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 шут:</w:t>
      </w:r>
      <w:r>
        <w:rPr>
          <w:sz w:val="28"/>
          <w:szCs w:val="28"/>
        </w:rPr>
        <w:t xml:space="preserve"> Тирли –бом –бом -2раз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овусь я сказочным шутом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 шут:</w:t>
      </w:r>
      <w:r>
        <w:rPr>
          <w:sz w:val="28"/>
          <w:szCs w:val="28"/>
        </w:rPr>
        <w:t xml:space="preserve"> Тирли –бом –бом -2раз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янусь своим шутовским лбо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месте: Что праздник продолжает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казка начинае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3 шут:</w:t>
      </w:r>
      <w:r>
        <w:rPr>
          <w:sz w:val="28"/>
          <w:szCs w:val="28"/>
        </w:rPr>
        <w:t xml:space="preserve"> В некотором царств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Берендеевом государств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л-был царь – отец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важном деле молодец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 шут:</w:t>
      </w:r>
      <w:r>
        <w:rPr>
          <w:sz w:val="28"/>
          <w:szCs w:val="28"/>
        </w:rPr>
        <w:t xml:space="preserve"> И страна у него волшебная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в реках вода целебна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народ мастерово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як с руками,  с головой…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 шут:</w:t>
      </w:r>
      <w:r>
        <w:rPr>
          <w:sz w:val="28"/>
          <w:szCs w:val="28"/>
        </w:rPr>
        <w:t xml:space="preserve"> И было у царя четверо де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и дочки, а четвертый сыноч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звали их так: Весна, Осень, Зим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сыночка звали…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 сынок – Лето! Угадали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 шут:</w:t>
      </w:r>
      <w:r>
        <w:rPr>
          <w:sz w:val="28"/>
          <w:szCs w:val="28"/>
        </w:rPr>
        <w:t xml:space="preserve"> Весна красна да весел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то трудиться до рассвет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има сурова уродилас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бывало – веселилас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 шут:</w:t>
      </w:r>
      <w:r>
        <w:rPr>
          <w:sz w:val="28"/>
          <w:szCs w:val="28"/>
        </w:rPr>
        <w:t xml:space="preserve"> А вот с Осенью - бед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ней морозно иногд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 дождливо, то туманн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 девчонкой в поле скач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  по две недели плач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не то тоска найдёт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 с постели не вста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, что бедный царь-отец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ней умаялся вконец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 шут:</w:t>
      </w:r>
      <w:r>
        <w:rPr>
          <w:sz w:val="28"/>
          <w:szCs w:val="28"/>
        </w:rPr>
        <w:t xml:space="preserve"> Тс-с-с. А вот и сами е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личество Царь-Беренд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ее высочеством- принцесс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енью пожалова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Входит царь и принцесса)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 сцен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Царь (поёт)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х ты, бедная моя, ты дочурочк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мотри, как исхудала фигурочк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м-то я тебя сейчас угощу…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Ничего я не хочу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арь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х ты,  бедная моя, горемычная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ушай ты одно яйцо экзотично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жет, дочка, обратимся к врачу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Ничего я не хочу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ар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поправки твоего настрое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е устроить ли нам здесь представление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Хочешь бал, я для тебя закачу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Что ж, пожалуй…я хочу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арь:</w:t>
      </w:r>
      <w:r>
        <w:rPr>
          <w:sz w:val="28"/>
          <w:szCs w:val="28"/>
        </w:rPr>
        <w:t xml:space="preserve"> Позвать мне гонцов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Выбегают гонцы под веселую музыку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арь:</w:t>
      </w:r>
      <w:r>
        <w:rPr>
          <w:sz w:val="28"/>
          <w:szCs w:val="28"/>
        </w:rPr>
        <w:t xml:space="preserve"> Эй, удалые гонц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лю я вас во все концы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несите – ка сейча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арский наш Указ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ой указ – добрым молодцам наказ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м кто с дочкою знако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очно выехать в мой д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 с собою захватит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то стихов и песнопений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уток, танцев иль весел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т кто Осени польсти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ей в чем-то угодит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дет тотчас обручен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полцарстве посаже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у а вам, друзья в дорогу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ире шаг и выше ногу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 рассказчица:</w:t>
      </w:r>
      <w:r>
        <w:rPr>
          <w:sz w:val="28"/>
          <w:szCs w:val="28"/>
        </w:rPr>
        <w:t xml:space="preserve"> И рванули тут гонц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 всю прыть, во все конц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ть далекий им лежи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рассказчиц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тот же час и очень быстр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арь велел позвать министр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арь:</w:t>
      </w:r>
      <w:r>
        <w:rPr>
          <w:sz w:val="28"/>
          <w:szCs w:val="28"/>
        </w:rPr>
        <w:t xml:space="preserve"> Вот что умник – мой министр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тебя давненько знаю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ему повелева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вечеру часа за тр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орожан всех собери-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ди олимпиад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брать самых умных надо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ых ловких, наконец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 позвать всех во дворец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сех кто может рисовать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ть, плясать иль танцев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Министр отходит, чешет затылок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инистр:</w:t>
      </w:r>
      <w:r>
        <w:rPr>
          <w:sz w:val="28"/>
          <w:szCs w:val="28"/>
        </w:rPr>
        <w:t xml:space="preserve"> Вот задачку задал царь…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у, так, что ж, нам не дело уныв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зовите плясун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для нас плясать готов?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 сцен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Грибочки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По окончанию танца, грибочки садятся в шахматном порядке. Выбегают шуты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уты: Ой, какие тут грибочк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берем их в кузовочки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рибы: Нет, не рвите нас, ребят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подарим вам загад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ибок встает и загадывает загад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арь: Ну, спасибо, вам ребят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веселые загад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щается к Осе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у что, принцесса, понравились загадки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Подумаешь загад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ут и гадать нечег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учно мне, тоскливо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арь:</w:t>
      </w:r>
      <w:r>
        <w:rPr>
          <w:sz w:val="28"/>
          <w:szCs w:val="28"/>
        </w:rPr>
        <w:t xml:space="preserve"> Позвать сюда художник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пусть они тотча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м нарисуют осен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может быть и нас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художников и в танце делают аппликацию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арь:</w:t>
      </w:r>
      <w:r>
        <w:rPr>
          <w:sz w:val="28"/>
          <w:szCs w:val="28"/>
        </w:rPr>
        <w:t xml:space="preserve"> Ну а сейчас твоя душенька повеселела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Совсем скучно стало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Плачет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рассказчиц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т уж час, другой проходи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арь – отец к окну подходит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Дочка, золотце смотр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казалось что вдали…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Вижу облако пыли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адник соколом лети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за ним, что стая птиц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ного всяких колесниц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арь:</w:t>
      </w:r>
      <w:r>
        <w:rPr>
          <w:sz w:val="28"/>
          <w:szCs w:val="28"/>
        </w:rPr>
        <w:t xml:space="preserve"> То-то радость, наконец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инистр:</w:t>
      </w:r>
      <w:r>
        <w:rPr>
          <w:sz w:val="28"/>
          <w:szCs w:val="28"/>
        </w:rPr>
        <w:t xml:space="preserve"> Досточтимый царь-отец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нязь, прибывший во дворец, Просит Вас его впусти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 принцессе услужи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арь:</w:t>
      </w:r>
      <w:r>
        <w:rPr>
          <w:sz w:val="28"/>
          <w:szCs w:val="28"/>
        </w:rPr>
        <w:t xml:space="preserve"> Ну что ж, впу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Входят гости, кланяютс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Ой, вы, гости, господ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лго ль ехали, куда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гость:</w:t>
      </w:r>
      <w:r>
        <w:rPr>
          <w:sz w:val="28"/>
          <w:szCs w:val="28"/>
        </w:rPr>
        <w:t xml:space="preserve"> Мы приехали к вам в гост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ы службу сослужи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 принцессе угоди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 гость:</w:t>
      </w:r>
      <w:r>
        <w:rPr>
          <w:sz w:val="28"/>
          <w:szCs w:val="28"/>
        </w:rPr>
        <w:t xml:space="preserve"> Из-за моря мы пришл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собой друга привел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умаем что в самый раз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дет вам его рассказ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Входит Принц Сентябрь, кланяется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ентябрь:</w:t>
      </w:r>
      <w:r>
        <w:rPr>
          <w:sz w:val="28"/>
          <w:szCs w:val="28"/>
        </w:rPr>
        <w:t xml:space="preserve">  Бабье лето на двор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да это бывает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 сентябре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нтябрь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ж как скинули древа зелёны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емь одежды златолистны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ж как зарделась на рябинушка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года красная, да горьковата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 пришел я к вам – вестник осе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этом месяце все твари лесны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убежища убегают, а медведи на всю зимушку в берлогу залегаю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у а люди – то в этом месяце столы праздные накрывают, хлебом , солью, картошкой угощают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читает стихотворение «Картошка» (автор О.Григорьев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ети инсценируют песню </w:t>
      </w:r>
      <w:r>
        <w:rPr>
          <w:b/>
          <w:sz w:val="28"/>
          <w:szCs w:val="28"/>
        </w:rPr>
        <w:t>«Антошка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ентябрь:</w:t>
      </w:r>
      <w:r>
        <w:rPr>
          <w:sz w:val="28"/>
          <w:szCs w:val="28"/>
        </w:rPr>
        <w:t xml:space="preserve"> Да накройте, люди добрые, в своих горницах столы дубовые, да напеките в эти праздники пироги, да хлеба пудовые, да налейте-ка полны кружки киселя овсяного, да угостите – ка друг  дружку пышками румяными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 Преподносит принцессе угощения,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казывает на выставку детских работ из овощ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Царь:</w:t>
      </w:r>
      <w:r>
        <w:rPr>
          <w:sz w:val="28"/>
          <w:szCs w:val="28"/>
        </w:rPr>
        <w:t xml:space="preserve"> Ну, что принцесса невесел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Принц разводит руками и уходит кланяясь.)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 сцен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 (поет грустно)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силечек, василече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кивай, ты мой дружочек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учше спрячься, ляг в траву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пройду и не сорву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р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уть со двора сошел Сентябрь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шел к нам брат его…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ходит Октябрь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голяются лес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лкнут птичьи голос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шка в спячку завалилс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за месяц к вам явился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ктябр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ктябрь:</w:t>
      </w:r>
      <w:r>
        <w:rPr>
          <w:sz w:val="28"/>
          <w:szCs w:val="28"/>
        </w:rPr>
        <w:t xml:space="preserve"> Я приветствую Вас, о достопочтимый царь и принцесс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 мне в народе говоря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 Октябрь- ни колеса, ни полоза не любит». Почему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 читают стихи: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1 ученик: </w:t>
      </w:r>
      <w:r>
        <w:rPr>
          <w:sz w:val="28"/>
          <w:szCs w:val="28"/>
        </w:rPr>
        <w:t>Дождик, дождик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ждик 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м с тобою весе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е боимся сырости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лько лучше вырасти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ждик, дождик, пущ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м тебе гущ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йду на крылечк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м огуреч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м и хлеба каравай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олько хочешь поливай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ученик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плыли тучи дождевы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й, дождь, ле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ждинки пляшут, как живы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й, рожь, пе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рожь склоняясь к земле зелено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ьет, пьет, пь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теплый дождик неугомонн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ьет, льет, льет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Танец с зонтикам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еще в октябре будет праздник Покро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й, зима на Руси – холодна и суров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ини избу до Покров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 не замерзать без кро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ульи пчелиные в погреб ставь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обычаю старинном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здник меда слав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Угощает медом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еще хочу сделать увещанье-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октябре молодым впору делать венчань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осенние свадьбы - в эти дни будут к месту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сть жених выбирает невесту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арь:</w:t>
      </w:r>
      <w:r>
        <w:rPr>
          <w:sz w:val="28"/>
          <w:szCs w:val="28"/>
        </w:rPr>
        <w:t xml:space="preserve"> Ну, что принцесса, какое на сей раз твое мнение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Мое мнение - всем на удивл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живем увидим- никого не обиди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казчица: Принц Октябрь, гость наш дорогой, не унывай! Садись за стол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 сцен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 рассказчица:</w:t>
      </w:r>
      <w:r>
        <w:rPr>
          <w:sz w:val="28"/>
          <w:szCs w:val="28"/>
        </w:rPr>
        <w:t xml:space="preserve"> Ветки голые стуча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ьдинка хрустнет звонк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тер листья носит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сень! Осень! Осень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рассказчиц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вот приблизилась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вольно скучная пор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оял ноябрь уж у двор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ноябре зима с осенью боре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ябрь капризен – то плачет, то смеется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Под веселую музыку вбегает Ноябрь, кланяется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ябр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 смеется Ноябрь в свои праздники главные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глашая к застолью песни петь величавны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 отпраздновать людям труды свои славны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здник осенний встретить нуж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село, бодро, задорно и дружно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поют огородные купле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поем вам по секрет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городные купле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огороде овощам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валится подсолнушек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Я в ненастную погод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ню вам солнышко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ружился с желтой тыкв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ш зеленый кабачок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теперь растет на грядк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ноцветный тыквач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 Надоели нам хвосты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морковки зареве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Завтра конкурс красот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игите нас скорее!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ве картошки расхрабрилис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на танцы нарядили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 накрасили глаз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закапала слез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ыл арбузик очень мил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апусту в гости пригласи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ка капуста наряжалас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гощенья не остало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 на грядке огурец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ежит и улыбаетс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рос десять килограмм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кто с ним не справляе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м пропели по секрет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городные куплет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являются девушки с ведерками. Ноябрь с интересом наблюдает за ними, присматривается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ушки танцуют и пою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ходили во двор красны девиц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водой ключевою студено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лились, как струйки веселы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сни зазывные и  звонки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ябр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у-ка, девицы- красавиц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даст мне водицы напиться?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Девушки протягивают ведерки. Но принцесса подходит и предлагает испить из своего ковш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вушки продолжают петь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 ключа, было – то, да у ключи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нязь Ноябрь шел водицы испить ключев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 принцессой он здесь повстречал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 златым перстеньком обменялс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ар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за диво, что за чудо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еужели свадьба буде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не будем мы спеши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обытия торопи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у-ка, доченька – принцесса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ы порадуй нас ответом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на сердце у тебя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ы скажи, нам не та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сем вам месяцы, я рада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нтябрю и Октябр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с, как братьев нареченных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- сестерски я люблю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за все благодар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Ноябрь – последний месяц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дет суженым мои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хочу свою судьбу 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делить лишь с ним одним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ар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й, честной народ, выход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дем свадьбу справля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женых поздравля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(Выходят все участники  и поют песню </w:t>
      </w:r>
      <w:r>
        <w:rPr>
          <w:sz w:val="28"/>
          <w:szCs w:val="28"/>
          <w:u w:val="single"/>
        </w:rPr>
        <w:t>«Мы желаем счастья вам»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Хоро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 свидания, Осень золота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тебе счастливой выть желае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вращайся к нам без опоздань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прими все наши пожелания!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ень и Ноябрь прощаются и уходя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И.Н.Мицук</w:t>
      </w:r>
    </w:p>
    <w:p>
      <w:pPr>
        <w:pStyle w:val="Normal"/>
        <w:spacing w:lineRule="auto" w:line="360"/>
        <w:jc w:val="right"/>
        <w:rPr/>
      </w:pPr>
      <w:r>
        <w:rPr>
          <w:b/>
        </w:rPr>
        <w:t>учитель нач.кл.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МОУ СОШ №21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г. Благовещенск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cols w:num="2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06:23:00Z</dcterms:created>
  <dc:creator>Мицук И.Н.</dc:creator>
  <dc:description/>
  <cp:keywords/>
  <dc:language>en-US</dc:language>
  <cp:lastModifiedBy>Мицук И.Н.</cp:lastModifiedBy>
  <cp:lastPrinted>2008-03-09T19:20:00Z</cp:lastPrinted>
  <dcterms:modified xsi:type="dcterms:W3CDTF">2008-03-09T10:21:00Z</dcterms:modified>
  <cp:revision>3</cp:revision>
  <dc:subject/>
  <dc:title>Творческий проект</dc:title>
</cp:coreProperties>
</file>