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color w:val="000000"/>
        </w:rPr>
        <w:t>Интегрированный ур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 история + внеклассное чтение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  <w:u w:val="single"/>
        </w:rPr>
        <w:t>Творцы  книг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к вы думаете, откуда человек может узнать что-то новое, полезное и интересное для себя? Правильно, это и телевизор, и рассказы взрослых людей и, конечно, книги. Сегодня на уроке мы поговорим о том, как они появились, и кто сейчас работает над созданием книг.</w:t>
      </w:r>
    </w:p>
    <w:p>
      <w:pPr>
        <w:pStyle w:val="Normal"/>
        <w:rPr>
          <w:color w:val="000000"/>
        </w:rPr>
      </w:pPr>
      <w:r>
        <w:rPr>
          <w:color w:val="000000"/>
        </w:rPr>
        <w:t>- Все вы знаете, что были времена, когда люди не умели ни читать, ни писать. Все, что они знали, передавалось устно от старших  младшим. А как же можно было передать послание из города в город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уппа «Исследовател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Люди посылали друг другу вестников, которые заучивали наизусть послания. Это было неудобно, и люди пытались найти другие способы передачи информации. Индейцы Южной Америки использовали узелковое письмо. Здесь все играло роль – и цвет веревки, величина узелка, его расположение. Многие древние народы использовали рисунки, Рисунки высекались на камнях, кусочках дерева, раковинах и отправлялись с гонцо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древнем Египте люди пользовались иероглифами, каждый из которых обозначал целое слово. Их было очень много – около 700 – и пользоваться ими было неудобно – сложно было выучи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о временем люди поняли. Что правильнее всего обозначать значками звуки речи и уже из них составлять слова. Впервые такая азбука возникла в древней стране Финикии, которая располагалась на побережье Средиземного моря.  Финикийцы использовали всего 22 буквы. Каждая имела свое название. Этот обычай приняли и другие народы, создавшие свои азбуки.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 русской азбуки есть своя история, связанная с именами Кирилла и Мефодия. Само слово АЗБУКА произошло от названий первых букв кириллицы – АЗ и БУКИ. Многие годы кириллица использовалась для написания церковных книг. Она была достаточно сложной для освоения. Пет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убрал некоторые буквы (юс, кси, пси, омега, ижица, зело), ввел новое начертание некоторых букв. Новая азбука стала называться – гражданской азбук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кова же история создания славянской азбук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руппа «Театралы». </w:t>
      </w:r>
    </w:p>
    <w:p>
      <w:pPr>
        <w:pStyle w:val="Normal"/>
        <w:numPr>
          <w:ilvl w:val="0"/>
          <w:numId w:val="1"/>
        </w:numPr>
        <w:rPr>
          <w:color w:val="000000"/>
          <w:u w:val="single"/>
        </w:rPr>
      </w:pPr>
      <w:r>
        <w:rPr>
          <w:color w:val="000000"/>
          <w:u w:val="single"/>
        </w:rPr>
        <w:t>Инсценировка отрывка из летописи о создании славянской азбуки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огда славяне жили уже крещеными, князья их, Ростислав, Святополк и Коцел, послали к царю греческому Михаилу, говоря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Земля наша крещена, но нет у нас учителя, который бы наставил и поучил нас и истолковал святые книги, ибо не знаем мы ни греческого языка, ни латинского. Одни учат нас так, а другие иначе, от того не знаем ни начертания букв, ни их значения. Пошлите нам учителей, которые могли бы нам рассказать о книжных словах и о смысле их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слышал это царь Михаил, созвал всех философов и передал им речи славянских князей. И сказали философы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Есть муж в Солуни, именем Лев. У него два сына, искусные философы, разумеющие славянский язык, Кирилл и Мефодий.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Царь узнал об этом, послал в Солунь ко Льву, говоря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- Пошли к нам скорей сыновей своих, Кирилла и Мефодия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Лев вскоре послал их и, когда они пришли, сказал им: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слала послов ко мне Славянская земля, прося  себе учителя, который мог бы им истолковать священные книги.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И уговорил их царь и послал в Славянскую землю. Когда же братья пришли, начали они составлять славянскую азбуку и перевели Апостол, Евангелие и Псалтырь, и другие книги. И собрали хороших скорописцев перевели все книги полностью с греческого языка на славянский в шесть месяцев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u w:val="single"/>
        </w:rPr>
        <w:t>Ответы на вопросы.</w:t>
      </w:r>
    </w:p>
    <w:p>
      <w:pPr>
        <w:pStyle w:val="Normal"/>
        <w:rPr>
          <w:color w:val="000000"/>
        </w:rPr>
      </w:pPr>
      <w:r>
        <w:rPr>
          <w:color w:val="000000"/>
        </w:rPr>
        <w:t>- Почему так важно было крещенным  славянским народам иметь свою письменность?</w:t>
      </w:r>
    </w:p>
    <w:p>
      <w:pPr>
        <w:pStyle w:val="Normal"/>
        <w:rPr>
          <w:color w:val="000000"/>
        </w:rPr>
      </w:pPr>
      <w:r>
        <w:rPr>
          <w:color w:val="000000"/>
        </w:rPr>
        <w:t>- Почему Кирилл и Мефодий создали новую азбуку, а не воспользовались уже имеющимися письменностями (греческой или латинской)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А откуда мы все это узнали, где прочитали? Правильно, из летописей. </w:t>
      </w:r>
    </w:p>
    <w:p>
      <w:pPr>
        <w:pStyle w:val="Normal"/>
        <w:rPr>
          <w:color w:val="000000"/>
        </w:rPr>
      </w:pPr>
      <w:r>
        <w:rPr>
          <w:color w:val="000000"/>
        </w:rPr>
        <w:t>- Что обозначает слово «летопись»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 энциклопедическом словаре мы читаем: </w:t>
      </w:r>
      <w:r>
        <w:rPr>
          <w:b/>
          <w:i/>
          <w:color w:val="000000"/>
        </w:rPr>
        <w:t>«Летописи, исторические произведения, вид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повествовательной литературы в России </w:t>
      </w:r>
      <w:r>
        <w:rPr>
          <w:b/>
          <w:i/>
          <w:color w:val="000000"/>
          <w:lang w:val="en-US"/>
        </w:rPr>
        <w:t>XI</w:t>
      </w:r>
      <w:r>
        <w:rPr>
          <w:b/>
          <w:i/>
          <w:color w:val="000000"/>
        </w:rPr>
        <w:t xml:space="preserve"> – </w:t>
      </w:r>
      <w:r>
        <w:rPr>
          <w:b/>
          <w:i/>
          <w:color w:val="000000"/>
          <w:lang w:val="en-US"/>
        </w:rPr>
        <w:t>XVII</w:t>
      </w:r>
      <w:r>
        <w:rPr>
          <w:b/>
          <w:i/>
          <w:color w:val="000000"/>
        </w:rPr>
        <w:t xml:space="preserve"> веков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Группа «Историк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первые на Руси стали записывать о происходивших событиях почти тысячу лет назад,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е. Летописцы старались разузнать о событиях, происходивших задолго до начала летописания: собирали народные легенды, расспрашивали стариков, искали древние документы. Все это отражалось в летописях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дним из первых русских летописцев был монах Киево-Печерского монастыря Нестор, поразительно одаренный человек. Он знал византийские исторические хроники, в которых запись велась по годам, старинные договоры, народные предания, собирал и записывал рассказы современников. </w:t>
      </w:r>
    </w:p>
    <w:p>
      <w:pPr>
        <w:pStyle w:val="Normal"/>
        <w:rPr>
          <w:color w:val="000000"/>
        </w:rPr>
      </w:pPr>
      <w:r>
        <w:rPr>
          <w:color w:val="000000"/>
        </w:rPr>
        <w:t>- Представьте себе, что мы перенеслись в прошлое в 12 век, в Киево-Печерский монастырь, где в тихой келье при свете лампады пишет свой труд монах Нестор. Скрипит перо в руке старца, выводя заглавие книги: « Се повести временных лет, откуда есть пошла Русская земля…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ослушайте, каким представлял себе монаха-летописца А. С. Пушкин. </w:t>
      </w:r>
    </w:p>
    <w:p>
      <w:pPr>
        <w:pStyle w:val="Normal"/>
        <w:jc w:val="center"/>
        <w:rPr/>
      </w:pPr>
      <w:r>
        <w:rPr>
          <w:color w:val="000000"/>
        </w:rPr>
        <w:t xml:space="preserve">     …</w:t>
      </w:r>
      <w:r>
        <w:rPr>
          <w:color w:val="000000"/>
        </w:rPr>
        <w:t>Я угадать хотел, о чем он пишет?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О темном ли владычестве татар?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О казнях ли свирепых Иоанна?</w:t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>О бурном ли новогородском вече?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О славе ли отечества? напрасно.</w:t>
      </w:r>
    </w:p>
    <w:p>
      <w:pPr>
        <w:pStyle w:val="Normal"/>
        <w:jc w:val="center"/>
        <w:rPr/>
      </w:pPr>
      <w:r>
        <w:rPr>
          <w:color w:val="000000"/>
        </w:rPr>
        <w:t xml:space="preserve">  </w:t>
      </w:r>
      <w:r>
        <w:rPr>
          <w:color w:val="000000"/>
        </w:rPr>
        <w:t>Ни на челе высоком, ни во взорах</w:t>
      </w:r>
    </w:p>
    <w:p>
      <w:pPr>
        <w:pStyle w:val="Normal"/>
        <w:jc w:val="center"/>
        <w:rPr/>
      </w:pPr>
      <w:r>
        <w:rPr>
          <w:color w:val="000000"/>
        </w:rPr>
        <w:t xml:space="preserve">    </w:t>
      </w:r>
      <w:r>
        <w:rPr>
          <w:color w:val="000000"/>
        </w:rPr>
        <w:t>Нельзя прочесть его сокрытых дум;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</w:t>
      </w:r>
      <w:r>
        <w:rPr>
          <w:color w:val="000000"/>
        </w:rPr>
        <w:t>Все тот же вид смиренный, величавый…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…</w:t>
      </w:r>
      <w:r>
        <w:rPr>
          <w:color w:val="000000"/>
        </w:rPr>
        <w:t xml:space="preserve">Спокойно зрит на правых и виновных,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Добру и злу внимая равнодушно,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Не ведая ни жалости, ни гнева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(А.С.Пушкин «Борис Годунов»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ждую запись Нестор начинает словами: «В лето …» Как вы думаете, это потому что все события происходили летом? А как же быть, если события происходили зимой?</w:t>
      </w:r>
    </w:p>
    <w:p>
      <w:pPr>
        <w:pStyle w:val="Normal"/>
        <w:rPr>
          <w:color w:val="000000"/>
        </w:rPr>
      </w:pPr>
      <w:r>
        <w:rPr>
          <w:color w:val="000000"/>
        </w:rPr>
        <w:t>- Писать люди стали задолго до того, как научились делать бумагу. А на чем же писали наши далекие предки?</w:t>
      </w:r>
    </w:p>
    <w:p>
      <w:pPr>
        <w:pStyle w:val="Normal"/>
        <w:rPr/>
      </w:pPr>
      <w:r>
        <w:rPr>
          <w:b/>
          <w:i/>
          <w:color w:val="000000"/>
        </w:rPr>
        <w:t xml:space="preserve">Глиняные дощечки </w:t>
      </w:r>
      <w:r>
        <w:rPr>
          <w:color w:val="000000"/>
        </w:rPr>
        <w:t>– из сырой глины изготавливали плиточки, на которых писали заостренной палочкой.</w:t>
      </w:r>
    </w:p>
    <w:p>
      <w:pPr>
        <w:pStyle w:val="Normal"/>
        <w:rPr/>
      </w:pPr>
      <w:r>
        <w:rPr>
          <w:b/>
          <w:i/>
          <w:color w:val="000000"/>
        </w:rPr>
        <w:t>Восковые дощечки или страницы</w:t>
      </w:r>
      <w:r>
        <w:rPr>
          <w:color w:val="000000"/>
        </w:rPr>
        <w:t xml:space="preserve"> – деревянную рамку заливали воском и писали стальной палочкой.</w:t>
      </w:r>
    </w:p>
    <w:p>
      <w:pPr>
        <w:pStyle w:val="Normal"/>
        <w:rPr/>
      </w:pPr>
      <w:r>
        <w:rPr>
          <w:b/>
          <w:i/>
          <w:color w:val="000000"/>
        </w:rPr>
        <w:t>Папирус</w:t>
      </w:r>
      <w:r>
        <w:rPr>
          <w:color w:val="000000"/>
        </w:rPr>
        <w:t xml:space="preserve"> – длинная лента, скрученная в свиток. Изготавливали из тростника. </w:t>
      </w:r>
    </w:p>
    <w:p>
      <w:pPr>
        <w:pStyle w:val="Normal"/>
        <w:rPr/>
      </w:pPr>
      <w:r>
        <w:rPr>
          <w:b/>
          <w:i/>
          <w:color w:val="000000"/>
        </w:rPr>
        <w:t>Пергамент</w:t>
      </w:r>
      <w:r>
        <w:rPr>
          <w:color w:val="000000"/>
        </w:rPr>
        <w:t xml:space="preserve"> – материал для письма, сделанный из кожи телят и ягнят.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Береста </w:t>
      </w:r>
      <w:r>
        <w:rPr>
          <w:color w:val="000000"/>
        </w:rPr>
        <w:t>– верхний слой коры, снятый с березы, на которой писали заостренной палочк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к вы думаете, много ли было тогда книг на Руси? Почему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руппа «Читател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Тяжелым был труд переписчика книг. Писали гусиным пером, его конец особым образом срезался и затачивался специальным ножичком – перочинным. Первую букву каждого абзаца рисовали с помощью кисточки красной краской ( отсюда пошло выражение «писать с красной строки»). Не один год уходил на переписку книги. Потом листы сшивали и «одевали» в деревянные переплеты, обтянутые кожей, украшенные драгоценными камнями. Можно представить, как мало было книг, как дорого они стоили. </w:t>
      </w:r>
    </w:p>
    <w:p>
      <w:pPr>
        <w:pStyle w:val="Normal"/>
        <w:rPr/>
      </w:pPr>
      <w:r>
        <w:rPr>
          <w:color w:val="000000"/>
        </w:rPr>
        <w:t xml:space="preserve">- Были люди, которые думали о том, как сделать книги более дешевыми, более доступными, как ускорить процесс создания книги. В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е немец Иоганн Гуттенберг придумал металлические литеры (буквы). Из них мастер набирал строки, покрывал их краской и с помощью пресса получал оттиск букв на бумаге. Книгопечатанье быстро распространилось в Европе. За первые 50 лет в 250 городах открылись полторы тысячи типографий. Выпустили они примерно 10 миллионов книг. Среди первых печатных книг было много учебников.</w:t>
      </w:r>
    </w:p>
    <w:p>
      <w:pPr>
        <w:pStyle w:val="Normal"/>
        <w:rPr/>
      </w:pPr>
      <w:r>
        <w:rPr>
          <w:color w:val="000000"/>
        </w:rPr>
        <w:t xml:space="preserve">- Кто напечатал первую книгу в Москве неизвестно. Первая типография в Москве появилась в 1553 году, но на семи изданных книгах не указано ни имени печатника, ни место печатанья. Зато известно, что когда царь Иван Грозный решил завести в Москве «печатную избу», он поручил это дело Ивану Федоров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бота над книгой В. Яна «Никита и Микитка»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1. Выборочное чт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егодня на уроке мы совершим путешествие в первую московскую типографию. </w:t>
      </w:r>
    </w:p>
    <w:p>
      <w:pPr>
        <w:pStyle w:val="Normal"/>
        <w:rPr>
          <w:color w:val="000000"/>
        </w:rPr>
      </w:pPr>
      <w:r>
        <w:rPr>
          <w:color w:val="000000"/>
        </w:rPr>
        <w:t>- Какую книгу вы читали к сегодняшнему уроку? Кто ее автор?</w:t>
      </w:r>
    </w:p>
    <w:p>
      <w:pPr>
        <w:pStyle w:val="Normal"/>
        <w:rPr>
          <w:color w:val="000000"/>
        </w:rPr>
      </w:pPr>
      <w:r>
        <w:rPr>
          <w:color w:val="000000"/>
        </w:rPr>
        <w:t>- Кто такие главные герои книги: Никита и Микитка? Что вы узнали об их жизни?</w:t>
      </w:r>
    </w:p>
    <w:p>
      <w:pPr>
        <w:pStyle w:val="Normal"/>
        <w:rPr>
          <w:color w:val="000000"/>
        </w:rPr>
      </w:pPr>
      <w:r>
        <w:rPr>
          <w:color w:val="000000"/>
        </w:rPr>
        <w:t>- Зачем царь Иван Васильевич приказал всем боярским и княжеским детям овладеть грамотой? Прочитайте об этом. (стр. 25)</w:t>
      </w:r>
    </w:p>
    <w:p>
      <w:pPr>
        <w:pStyle w:val="Normal"/>
        <w:rPr>
          <w:color w:val="000000"/>
        </w:rPr>
      </w:pPr>
      <w:r>
        <w:rPr>
          <w:color w:val="000000"/>
        </w:rPr>
        <w:t>- Как учили детей в то время? Прочитайте. (стр. 2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ак выглядела «школа» в то время? Прочитайте. (стр. 33)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2. Чтение по ролям.</w:t>
      </w:r>
    </w:p>
    <w:p>
      <w:pPr>
        <w:pStyle w:val="Normal"/>
        <w:rPr>
          <w:color w:val="000000"/>
        </w:rPr>
      </w:pPr>
      <w:r>
        <w:rPr>
          <w:color w:val="000000"/>
        </w:rPr>
        <w:t>- Как Микитка попал на Печатный двор? (Чтение отрывка по ролям стр. 38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рочитайте сцену первой встречи Микитки с первопечатником Иваном Федоровым. (стр. 40)3. 3. 3. </w:t>
      </w:r>
      <w:r>
        <w:rPr>
          <w:color w:val="000000"/>
          <w:u w:val="single"/>
        </w:rPr>
        <w:t>3.  Пересказ отрывков из книги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- Перескажите отрывок, где Никита попадает в книгопечатную мастерскую. (стр. 42- 4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Какие слова сказал Иван Федоров ребятам на прощанье? Прочитайте. (стр. 4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тературная викторина « Жила-была книжк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егодня мы побывали в первой московской типографии, которая была построена в середине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. Интересна ее дальнейшая судьба. Очень многим переписчикам  не нравилось печатанье книг. Они считали, что это дьявольское дело. Несколько раз типографию поджигали. В конце концов Иван Федоров вынужден был из Москвы бежать во Льв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Сегодня книги  в огромном количестве печатаются в современных типографиях, где уже нет ручного труда, где наборщику помогают набирать тексты компьютеры, которые и грамотность набора проверят, и текст на странице красиво разместят. Книг в настоящее время выпускается в миллионы раз больше, но они продолжают пользоваться спросом у читателей. </w:t>
      </w:r>
    </w:p>
    <w:p>
      <w:pPr>
        <w:pStyle w:val="Normal"/>
        <w:rPr>
          <w:color w:val="000000"/>
        </w:rPr>
      </w:pPr>
      <w:r>
        <w:rPr>
          <w:color w:val="000000"/>
        </w:rPr>
        <w:t>- А без кого бы не смогла появиться на свет ни одна книжка? Кто еще принимает участие в их создании? Правильно, это писатели и художники. Именно благодаря им мы можем прочитать захватывающие рассказы и стихотворения, полюбоваться на иллюстрации, которые помогают лучше представить происходящие события. Об этих людях мы и продолжим дальше разговор.</w:t>
      </w:r>
    </w:p>
    <w:p>
      <w:pPr>
        <w:pStyle w:val="Normal"/>
        <w:rPr>
          <w:color w:val="000000"/>
        </w:rPr>
      </w:pPr>
      <w:r>
        <w:rPr>
          <w:color w:val="000000"/>
        </w:rPr>
        <w:t>- О чем пишут писател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800100" cy="342900"/>
                <wp:effectExtent l="1905" t="508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305.95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1828800" cy="342900"/>
                <wp:effectExtent l="1270" t="2349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431.95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685800" cy="3429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5pt" to="215.95pt,4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1257300" cy="342900"/>
                <wp:effectExtent l="0" t="171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179.95pt,4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</w:t>
      </w:r>
      <w:r>
        <w:rPr>
          <w:color w:val="000000"/>
        </w:rPr>
        <w:t>О животных.                            О природе.                             О Родине.                            О вой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39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170.9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 приключениях.                             </w:t>
      </w:r>
      <w:r>
        <w:rPr>
          <w:b/>
          <w:color w:val="000000"/>
          <w:u w:val="single"/>
        </w:rPr>
        <w:t>О чем пишут писатели?</w:t>
      </w:r>
      <w:r>
        <w:rPr>
          <w:color w:val="000000"/>
        </w:rPr>
        <w:t xml:space="preserve">                               Стих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1714500" cy="457200"/>
                <wp:effectExtent l="127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05pt" to="413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571500" cy="457200"/>
                <wp:effectExtent l="3175" t="381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96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571500" cy="4572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206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1485900" cy="457200"/>
                <wp:effectExtent l="0" t="5080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179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О детях.                   Сказки.                            Детективы.            Об исторических  событ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азовите имена писателей каждого жанр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а каждом уроке внеклассного чтения мы знакомимся с жизнью какого-нибудь писателя. Сегодня ребята тоже приготовили свои рассказ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руппа «Биографы». </w:t>
      </w:r>
    </w:p>
    <w:p>
      <w:pPr>
        <w:pStyle w:val="Normal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 xml:space="preserve">Виктор Петрович Астафье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днажды читательница задала известному русскому писателю В.П.Астафьеву вопрос: « Как возникают сюжеты ваших произведений – случайно или вы их ищете в жизни?» Писатель ответил:  «Сюжет -  не грибы, и искать его для меня, например, дело бесполезное. Чаще всего сюжет, если можно так выразиться сам меня находит. Мои сюжеты чаще всего приходят из воспоминаний, то есть из тех времен, когда я писателем не был и не знал, что им буду, и «сюжетов» искать не мог…»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Виктору Астафьеву есть, что вспомнить о собственной жизни. Детство его было очень трудным. Мать утонула в Енисее, когда мальчику было всего семь лет, и «поднимали» его бабушка с дедом в далеком красноярском селе. Все было в жизни Вити: болезни, голод, обиды, но были и радости. Радостями он обязан в первую очередь бабушке, которая, порой выбиваясь из сил, старалась, чтобы ее сиротинушке-внуку жилось «не хуже других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шлось будущему писателю испытать и горькую долю беспризорника, и пожить в детском доме. Здесь, кстати, он впервые «опробовал перо» - его сочинение было признано лучшим в школ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а войну Виктор Астафьев попал девятнадцатилетним юношей – в 1943 году. Был дважды ранен, контужен. После войны сменил много разных профессий, пока не напечатал в 1951 году в газете «Чусовской рабочий» свой первый рассказ. Рассказ назывался «Гражданский человек». Так Виктор Астафьев стал писателе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Один из критиков сказал, что главное в книгах В.Астафьева – «размышления о нашей жизни, о назначении человека на земле и в обществе… о народном русском характере». И добавил, что по натуре своей он – «поэт человечности». </w:t>
      </w:r>
    </w:p>
    <w:p>
      <w:pPr>
        <w:pStyle w:val="Normal"/>
        <w:rPr>
          <w:color w:val="000000"/>
        </w:rPr>
      </w:pPr>
      <w:r>
        <w:rPr>
          <w:color w:val="000000"/>
        </w:rPr>
        <w:t>- С каким рассказом этого писателя мы уже знакомились?</w:t>
      </w:r>
    </w:p>
    <w:p>
      <w:pPr>
        <w:pStyle w:val="Normal"/>
        <w:rPr>
          <w:color w:val="000000"/>
        </w:rPr>
      </w:pPr>
      <w:r>
        <w:rPr>
          <w:color w:val="000000"/>
        </w:rPr>
        <w:t>- Сегодня мне хочется прочитать вам отрывок из автобиографической повести В.Астафьева «Последний поклон». (Энциклопедия «Я познаю мир» стр. 26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  <w:u w:val="single"/>
        </w:rPr>
        <w:t>Елена Александровна Благинина.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Тебя, как песню, наизусть певала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 xml:space="preserve">Неграмотная бабушка моя… 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Эти стихи Елены Благининой обращены к великому Пушкину. Бабушка ее, Юлия Герасимовна, действительно была неграмотной, но знала много стихов и сказок и частенько рассказывала их своим многочисленным внукам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емье курского железнодорожника Александра Александровича Благинина было девять детей – правда , не всем их них суждено было стать взрослыми. В доме часто звучали песни – петь не только любили, но и умели. В обычае были домашние спектакли, всевозможные маленькие сюрпризы для детей. Вот так Елена Александровна рассказывала об этом: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«В домашнем театре инсценировали стихи, песни, сказки. Вечера, в которые устраивались представления, были особенно торжественны и любимы. Убогая обстановка преображалась словно по мановению палочки волшебника».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                 … </w:t>
      </w:r>
      <w:r>
        <w:rPr>
          <w:color w:val="000000"/>
        </w:rPr>
        <w:t>Половичок линючий – речка,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А печка – пышный царский дом…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От страха мрет в груди сердечко,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ылает голова огнем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Меня затягивает илом,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Заносит медленно песком.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А ты зовешь таким унылым,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рывающимся голоском: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Сестрица моя, Аленушка!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алач коварной ведьмой нанят,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Костры трещат на берегу, 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 камень ко дну тянет, тянет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, что дохнуть я не могу.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Ой, братец мой, Иванушка!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Мы продолжать не в силах действа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И плачем громко – в три ручья –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т вероломства и злодейства, </w:t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 xml:space="preserve">   </w:t>
      </w:r>
      <w:r>
        <w:rPr>
          <w:color w:val="000000"/>
        </w:rPr>
        <w:t>От горькой сказки бытия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 Елена Александровна повествует о домашнем спектакле в стихотворении «Сказка». Именно для домашнего театра начала она писать свои первые стихи, сказки и пьесы. А было юному драматургу целых … восемь лет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же потом, став взрослой, Елена Благинина училась сначала в Курском педагогическом, затем – в Московском высшем литературно-художественном институте. В тридцатые годы в журнале для детей «Мурзилка» появились ее первые детские стихи, переводы. А начиналось все там – в большой и дружной семье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Евгений Серафимович Велтистов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предисловии к одному из многочисленных изданий самой известной книги этого писателя рассказывается: «Однажды молодой автор собрался в отпуск, к морю. Уложил чемодан, сел в такси. Несет чемодан к поезду и удивляется: тяжелый! Словно там не рубашка и ласты, а кирпичи. Чтобы нести стало легче, веселей, стал фантазировать: «Может, в чемодане кто0то есть? Может, там … электронный мальчик? Вот поставлю, - подумал, - чемодан на полку, откину крышку, мальчик откроет глаза, встанет и скажет: «Здравствуй, меня зовут Электроник…» Вошел в купе, щелкнул замками и ахнул. Оказывается, в спешке перепутал чемоданы: взял другой, набитый книгами. Поезд тронулся… Пришлось у моря обойтись без ласт. Зато почитал вволю. А про воображаемого мальчика не забыл». Разумеется, мальчика вы узнали сразу. А знакомы ли вы с его создателем?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вгений Велтистов пошел в школу на второй год Великой Отечественной войны. Книг в то время было мало – вот и решил он, когда вырастет, стать продавцом детских книг, чтобы все их прочитать. Став взрослым, он передумал, выучился на журналиста. Сам начал писать – сначала в разных газетах, потом в журнале «Огонек». Он путешествовал по нашей стране и за рубежом, встречался с разными людьми, копил впечатления и обдумывал свои будущие книги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ервая книжка – «Приключения на дне моря» - увидела свет в 1960 году. Знаменитый Электроник впервые встретился с читателями четырьмя годами позднее. Правда, очереди за «Электроником» выстроились в библиотеках только после выхода на экран трехсерийного телевизионного фильма, сценарий которого написал сам Велтистов. Фильм имел огромный успех, писем от читателей на телевидение, в редакции. Газеты «Пионерская правда» и самому писателю пришло более восьмидесяти тысяч. 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Группа «Художники-иллюстраторы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С раннего детства книги прочно входят в нашу жизнь. Еще не научившись ходить и говорить, малыш с интересом рассматривает картинки в детских книжках. Яркие и красочные, они привлекают внимание самых маленьких ребятишек. Такими их делают художники-иллюстратор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былые времена книги могли купить только богатые люди. Бедняки же довольствовались </w:t>
      </w:r>
      <w:r>
        <w:rPr>
          <w:b/>
          <w:i/>
          <w:color w:val="000000"/>
        </w:rPr>
        <w:t xml:space="preserve">лубками </w:t>
      </w:r>
      <w:r>
        <w:rPr>
          <w:color w:val="000000"/>
        </w:rPr>
        <w:t xml:space="preserve">– простыми и доходчивыми картинками на липовой доске, обычно с поясняющей надписью. Стоили они дешево, сюжет их был прост: город, ярмарка, праздники, некоторые сюжеты сказок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нашей стране за оформление детской книги серьезно взялись в 20-30 годы прошлого века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u w:val="single"/>
        </w:rPr>
        <w:t>Художник Никита Фаворский.б</w:t>
      </w:r>
      <w:r>
        <w:rPr>
          <w:color w:val="000000"/>
        </w:rPr>
        <w:t>ыл выпускником художественно-полиграфического института. Первая иллюстрированная им книжка – «Колобок»- была выпущена в 1935 году, когда художнику было 20 лет. В то время большинство художников рисовали в технике гравюры. Гравюра выполнялась так: на деревянной заготовке вырезалось изображение картины или рисунка, затем все покрывалось краской, и делался оттиск на бумаге. Гравюры делали не только на бумаге, но и на металле, линолеуме, камне. Но подобные иллюстрации для детских книг не подходили. Рисунки, где дети, животные и другие персонажи изображены на белой бумаге, без окружающей природы, пейзажа в издательствах не брали. Прежде, чем иллюстрировать «Колобок», художник делал зарисовки зверей в зоопарке. Затем использовал акварель. В числе прочих сказок Никита Фаворский иллюстрировал любимые сказки Андерсена, «Красную Шапочку» Шарля Перро. Это был очень талантливый человек. В 1941 году он добровольцем ушел на фронт и погиб в возрасте 26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u w:val="single"/>
        </w:rPr>
        <w:t xml:space="preserve">Следующий художник – Владимир Лебедев. </w:t>
      </w:r>
      <w:r>
        <w:rPr>
          <w:color w:val="000000"/>
        </w:rPr>
        <w:t>Одна из работ художника-иллюстратора Лебедева – книга-альбом «Охота» Она была выпущена в 1924 году. Эта книжка была создана для малышей и не содержала никакого текста. Рисунки книги познавательные и очень занимательные. Автор знакомил малышей с историей охоты различных народов в разное время. Рисунки были выполнены акварелью, тушью, карандашом и даже ламповой копотью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u w:val="single"/>
        </w:rPr>
        <w:t xml:space="preserve">Еще один художник- Алексей Пахомов. </w:t>
      </w:r>
      <w:r>
        <w:rPr>
          <w:color w:val="000000"/>
        </w:rPr>
        <w:t>Он известен по иллюстрациям к стихотворению С.Я.Маршака «Кот и лодыри», к произведениям Некрасова, Толстого. Его творчество началось в 1920-е годы. Уже тогда он показал себя как блестящий рисовальщик, крупный художник детской книги. Его книжная графика (рисование карандашами) была посвящена детям и русской дере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- Многих русских художников-живописцев вдохновляли различные литературные жанры: сказки, басни, былины… И хотя эти художники не иллюстрировали книги, сюжеты их картин могут быть использованы для знакомства с литературными произведениями. Так, например, картины Виктора Васнецова «Иван-Царевич на Сером Волке», «Аленушка», «Богатыри» написаны на сказочные сюжеты и вполне могли бы служить иллюстрациями к ним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артина Михаила Врубеля «Царевна-Лебедь»-иллюстрация к сказке А.С.Пушкина, а Валентин Серов иллюстрировал басни И.А.Крылова. 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- Сегодня есть такие писатели, которые сами иллюстрируют свои произведения. Кто их может назвать? (В.Сутеев, Е. Чарушин, В. Голявкин, Н.Сладков)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 xml:space="preserve">- Сегодня вы тоже были художниками иллюстраторами и делали рисунки к своим любимым книгам. Давайте рассмотрим их. 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color w:val="000000"/>
        </w:rPr>
      </w:pPr>
      <w:r>
        <w:rPr>
          <w:b/>
          <w:color w:val="000000"/>
        </w:rPr>
        <w:t>Подведение итога урока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- Что нового, необычного узнали на уроке?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- Какие моменты показались наиболее интересными?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- Кто такие творцы книг?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        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628765" cy="3885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885480"/>
                          <a:chOff x="0" y="0"/>
                          <a:chExt cx="6628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05.95pt" coordorigin="0,0" coordsize="10439,6119">
                <v:rect id="shape_0" stroked="f" o:allowincell="f" style="position:absolute;left:0;top:0;width:104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3:22:00Z</dcterms:created>
  <dc:creator>Варфоломеев Сергей</dc:creator>
  <dc:description/>
  <dc:language>en-US</dc:language>
  <cp:lastModifiedBy>Варфоломеев Андрей</cp:lastModifiedBy>
  <cp:lastPrinted>2006-04-30T09:04:00Z</cp:lastPrinted>
  <dcterms:modified xsi:type="dcterms:W3CDTF">2006-06-25T03:18:00Z</dcterms:modified>
  <cp:revision>12</cp:revision>
  <dc:subject/>
  <dc:title>                                               Творцы  книг</dc:title>
</cp:coreProperties>
</file>