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по окружающему миру в 3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БЕРЕГИТЕ ВОДУ!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ассмотреть причины загрязнения водоем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знакомить детей с мерами охраны водоемов от загрязн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чить бережно относиться к воде и экономить её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хема «Круговорот воды в природ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арточки с индивидуальными заданиями для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«Капли - Капитошки» (картин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анизационный момент, сообщение темы и целей урока 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ы слыхали о воде? 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Говорят, она везде!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вая капелька: В луже, в море, океане, 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в водопроводном кране. 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к сосулька, замерзает, 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лес туманом заползает. 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торая капелька: Ледником в горах зовется, 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ентой серебристой вьется. 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редь высоких стройных елей 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шится потоком селей. 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тья капелька: На плитке у вас кипит, 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аром чайника шипит, 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творяет сахар в чае. 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 xml:space="preserve">Мы ее не замечае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ы привыкли, что вода -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ша спутница всег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ельки (вместе):   </w:t>
      </w:r>
      <w:r>
        <w:rPr>
          <w:sz w:val="28"/>
          <w:szCs w:val="28"/>
        </w:rPr>
        <w:t xml:space="preserve">Без меня вам не умыться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Ни наесться, ни напить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 xml:space="preserve">Смею вам я доложить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ез воды нам не прож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мы продолжим разговор о воде. Тема урока «Берегите в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азывается, вода находится в опасности.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той воды на Земле становится все меньше, а потребность в ней возраст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оверка домашнего задания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читель проводит краткий фронтальный опрос по вопросам раздела «Проверь себя» учебника: </w:t>
      </w:r>
    </w:p>
    <w:p>
      <w:pPr>
        <w:pStyle w:val="Normal"/>
        <w:rPr/>
      </w:pPr>
      <w:r>
        <w:rPr>
          <w:sz w:val="28"/>
          <w:szCs w:val="28"/>
        </w:rPr>
        <w:t xml:space="preserve">- В каких трех состояниях находится вода в природ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 каком условии образуется лед? Отчего он та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образуется пар? При каком условии пар превращается в жидкую вод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происходит круговорот воды в природ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Работа по тем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 Беседа по теме «Почему воду надо беречь»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урное развитие промышленност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ривело к значительному загрязнению водоемов. А какая нам нужна вода? (Чистая.) </w:t>
      </w:r>
    </w:p>
    <w:p>
      <w:pPr>
        <w:pStyle w:val="Normal"/>
        <w:ind w:firstLine="567"/>
        <w:rPr/>
      </w:pPr>
      <w:r>
        <w:rPr>
          <w:sz w:val="28"/>
          <w:szCs w:val="28"/>
        </w:rPr>
        <w:t>Воды на Земле одновременно и много, и мало. Ее много в морях и океанах, но морская соленая  вода не пригодна для питья, а также дл многих  технических производств и сельского хозяйства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ресной воды существенно меньше и треть  населения Земли испытывает в ней острый недостаток. Основные запасы пресной воды сосредоточены в полярных льдах. Ограниченные запасы  пресной воды еще больше сокращаются из-за их загрязнения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последние столетия помимо естественного загрязнения природных источников частицами почвы, горными породами, минеральными солями и т. д. возникла проблема коммунального, промышленного, сельскохозяиственного загрязнения воды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 Чтение сказки н.А. Рыжова «Жила была река»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Жила-была река. Сначала она была маленьким веселым ручейком, который прятался среди высоких стройных елей и белоствольных берез. И все говорили: какая вкусная, какая чистая вода в этом ручье! Затем ручей превратился в настоящую речку. Вода в ней текла уже не так быстро, но все еще была прозрачной и чистой. </w:t>
      </w:r>
    </w:p>
    <w:p>
      <w:pPr>
        <w:pStyle w:val="Normal"/>
        <w:ind w:firstLine="567"/>
        <w:rPr/>
      </w:pPr>
      <w:r>
        <w:rPr>
          <w:sz w:val="28"/>
          <w:szCs w:val="28"/>
        </w:rPr>
        <w:t>Река очень любила путешествовать. Однажды она очутилась в городе. Здесь не росли ели и березы, зато стояли огромные дома, в которых жили люди. Много людей. Они обрадовались реке и попросили ее остаться в городе. Река согласилась, и ее заковали в каменные берега. По ней стали ходить пароходы и лодки, на берегах загорали люди. Река поила весь горо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Шли годы. Люди привыкли к Реке и уже ни о чем ее не просили, а делали все, что им вздумается. Однажды на ее берегах построили огромный завод, из труб которого потекли грязные потоки. Потемнела Река от печали, стала грязной и мутной. Никто уже не говорил: «Какая чистая, красивая речка!» Никто не гулял на ее берегах. В ней мыли машины, стирали белье. И никто из горожан не подумал, что Речка тоже живая. А она очень переживала. «Почему люди плохо ко мне относятся? Ведь я их поила, крутила турбины - электростанций, давала свет, защищала в жаркие дни от зноя?» - думала она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Шло время. Люди все больше загрязняли Реку, и она все терпела, ждала, когда они, наконец, опомнятся. Однажды по реке проплыл большой танкер, из которого в воду вылилось много нефти. Покрылась Река черной пленкой, стали ее жители - растения и животные - задыхаться без воздуха. Совсем заболела Река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«Нет, - думает, - Не могу больше оставаться с людьми. Надо уходить от них, иначе я стану мертвой рекой». Позвала она на помощь своих жителей.  «Я всегда была для вас родным домом, а теперь пришла беда, ваш дом разрушили люди, а я заболела. Помогите мне выздороветь, и мы уйдем от сюда в другие края, подальше от неблагодарных людей»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брались речные жители - и растения, и рыбы, и улитки, и звери, - очистили свой дом от грязи, вылечили Речку. И побежала она в край своего  детства. Туда, где росли ели и березы, где человек - редкий г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жители города на следующий день обнаружили, что остались одни, без Реки. Не стало в домах света, остановились заводы, исчезла вода из кранов ... Нечем умыться, нечем напиться, не из чего суп сварить. Остановилась жизнь в городе. Стали ее жители настолько грязными, что перестали друг друга узнавать. Впрочем, это было не важно, все равно по вечерам не было света. 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И вот однажды наступил день, когда горожане съели все свои запасы еды. Тогда самый старый и мудрый Горожанин сказал: «Дорогие сограждане! Я знаю, почему от нас ушла Речка. Когда я был совсем маленький, я купался в ее чистой воде. Она всегда была нам другом и помощником, а мы не ценили этого и относились к ней плохо. Мы несправедливо обидели Речку и должны попросить у нее прощения. Я предлагаю отправиться в дальние страны на поклон к нашей кормилице. Вы должны извиниться перед ней  и  пообещать свою дружбу. Может, тогда она вернется»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тправились самые сильные и выносливые горожане искать Речку. Долго искали и нашли, но не сразу узнали, ведь она стала чистой и прозрачной. Попросили люди Реку поскорее вернуться в город, рассказали, как им плохо без нее, пообещали свою заботу. Река была доброй и не помнила зла. К тому же она стала скучать без людей, к которым за долгие годы привыкла в городе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ернулась Река в город помогать его жителям. А люди убрали весь мусор, очистили стоки завода, и даже выделили специальных ученых следить здоровьем и самочувствием Реки. С тех пор в этом городе люди и Река живут дружно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А недавно Реку сделали самым почетным гражданином города, а День ее возвращения отмечают как самый главный праздник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3. Обсуждение сказ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ишите реку, какой она была до того, как встретилась с людьми. Видели  вы такую рек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речка помогала людям? </w:t>
      </w:r>
    </w:p>
    <w:p>
      <w:pPr>
        <w:pStyle w:val="Normal"/>
        <w:rPr/>
      </w:pPr>
      <w:r>
        <w:rPr>
          <w:sz w:val="28"/>
          <w:szCs w:val="28"/>
        </w:rPr>
        <w:t xml:space="preserve">- Как люди относились к реке? Как вы считаете, правильно ли она вела себя,  или нет? Почему?  </w:t>
      </w:r>
    </w:p>
    <w:p>
      <w:pPr>
        <w:pStyle w:val="Normal"/>
        <w:rPr/>
      </w:pPr>
      <w:r>
        <w:rPr>
          <w:sz w:val="28"/>
          <w:szCs w:val="28"/>
        </w:rPr>
        <w:t xml:space="preserve">- Что случилось с горожанами, когда река ушла?  </w:t>
      </w:r>
    </w:p>
    <w:p>
      <w:pPr>
        <w:pStyle w:val="Normal"/>
        <w:rPr/>
      </w:pPr>
      <w:r>
        <w:rPr>
          <w:sz w:val="28"/>
          <w:szCs w:val="28"/>
        </w:rPr>
        <w:t xml:space="preserve">- Представьте, что все реки обиделись бы на людей и ушли. Что случилось бы с ними? Смогли бы мы жить без них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авните речку, какой она была до того, как встретилась с людьми, и какой  стала после. Какие изменения с ней произош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вильно ли поступили люди в конце сказки? Что они еще могли бы сделать для своей реки, озера, которые находятся рядом с ва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люди нашего села относятся к рекам - так же, как и люди из сказки или по-другому?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ывод: </w:t>
      </w:r>
      <w:r>
        <w:rPr>
          <w:sz w:val="28"/>
          <w:szCs w:val="28"/>
        </w:rPr>
        <w:t>Не надо загрязнять водоемы. От загрязнения воды страдает все жи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V. Физкультмину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ьется чистая вод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умеем сами мы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ошок зубной берем, </w:t>
      </w:r>
    </w:p>
    <w:p>
      <w:pPr>
        <w:pStyle w:val="Normal"/>
        <w:rPr/>
      </w:pPr>
      <w:r>
        <w:rPr>
          <w:sz w:val="28"/>
          <w:szCs w:val="28"/>
        </w:rPr>
        <w:t xml:space="preserve">Крепко щеткой зубы тре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ем шею, моем уши, </w:t>
      </w:r>
    </w:p>
    <w:p>
      <w:pPr>
        <w:pStyle w:val="Normal"/>
        <w:rPr/>
      </w:pPr>
      <w:r>
        <w:rPr>
          <w:sz w:val="28"/>
          <w:szCs w:val="28"/>
        </w:rPr>
        <w:t xml:space="preserve">После вытремся посу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Работа по те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сходуйте воду напр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читают стихотворение Б.Заходера «Течет ре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ученик: Течет река издалека. . .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Течет река ... Течет река. . .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Как хорошо, когда река 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И широка, и глубока!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Над ней - пышнее облака,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Свежей дыханье ветерка,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Стройней и выше лес над ней, </w:t>
      </w:r>
    </w:p>
    <w:p>
      <w:pPr>
        <w:pStyle w:val="Normal"/>
        <w:ind w:firstLine="1985"/>
        <w:rPr/>
      </w:pPr>
      <w:r>
        <w:rPr>
          <w:sz w:val="28"/>
          <w:szCs w:val="28"/>
        </w:rPr>
        <w:t xml:space="preserve">И луг прибрежный зеленей! ~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торой ученик:  Течет река ... Течет река... 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Поит поля и города,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Несет и лодки, и суда,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И рыбы ходят в глубине,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И раки ползают на дне ...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Ты хороша, река, весной,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И осенью, и в летний зной!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Купанье! Что за благодать!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Кому, попробуй, передать!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Приятней плыть в живой волне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Ребятам или ребятне?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Вся живность счастлива вполн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ретий ученик:  Но что такое? Караул!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Нет, нет, никто не утонул,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На мель садится пароход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Средь бела дня, какой скандал!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Наверно, лоцман маху дал!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Да нет, далеко до буйка, 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Тут глубока была река.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тый ученик:  Была. Вот именно - была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Была, да видимо, сплыла.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Ах, реку мы не узнаем ...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Река становится ручьем!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>Уже и лодки на мели ...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Пловцы вдруг посуху пошли.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А рыбы? В горе и тоске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Бедняжки бьются на песке.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Так что же с ней стряслось, с рекой?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Увы, друзья, ответ такой: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Дошкольник Сидоров Иван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Забыл закрыть на кухне кран.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Бы скажете: какой пустяк.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Пустяк. Добро б ручей иссяк,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 xml:space="preserve">А то вон из-за пустяка </w:t>
      </w:r>
    </w:p>
    <w:p>
      <w:pPr>
        <w:pStyle w:val="Normal"/>
        <w:ind w:firstLine="2410"/>
        <w:rPr/>
      </w:pPr>
      <w:r>
        <w:rPr>
          <w:sz w:val="28"/>
          <w:szCs w:val="28"/>
        </w:rPr>
        <w:t xml:space="preserve">Пропала целая река!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суждение стихотвор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 чем это стихотворе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в реке исчезла вод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случилось после того, как в реке стало меньше вод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 чем напоминает каждому это стихотворе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 расходуйте воду напрасно! Берегите е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. Итоги ур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нового вы знаете о значении воды для люд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чего загрязняется вода в реках, озерах, моря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ем опасно загрязнение вод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люди охраняют воду от загрязнения? </w:t>
      </w:r>
    </w:p>
    <w:p>
      <w:pPr>
        <w:pStyle w:val="Normal"/>
        <w:rPr/>
      </w:pPr>
      <w:r>
        <w:rPr>
          <w:sz w:val="28"/>
          <w:szCs w:val="28"/>
        </w:rPr>
        <w:t xml:space="preserve">- Давайте прочитаем вывод из учебника. </w:t>
      </w:r>
    </w:p>
    <w:p>
      <w:pPr>
        <w:pStyle w:val="Normal"/>
        <w:rPr/>
      </w:pPr>
      <w:r>
        <w:rPr>
          <w:sz w:val="28"/>
          <w:szCs w:val="28"/>
        </w:rPr>
        <w:t xml:space="preserve">- Загрязнение водоемов опасно для всего живого. Чтобы уберечь водоемы от загрязнения, сточные воды предприятий, ферм пропускают через очистные сооружения. Строятся и такие предприятия, на которых вообще не быва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чных вод. Каждый человек должен беречь вод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Домашнее задание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очитать статью «Берегите воду», подготовить ответы на вопро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30:00Z</dcterms:created>
  <dc:creator>***</dc:creator>
  <dc:description/>
  <cp:keywords/>
  <dc:language>en-US</dc:language>
  <cp:lastModifiedBy>Ray</cp:lastModifiedBy>
  <dcterms:modified xsi:type="dcterms:W3CDTF">2013-03-29T06:36:00Z</dcterms:modified>
  <cp:revision>8</cp:revision>
  <dc:subject/>
  <dc:title>Конспект урока по окружающему миру в 3 классе </dc:title>
</cp:coreProperties>
</file>