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географии в 6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ла учитель географии  МКОУСОШ №85 г.Тайшета, Иркутской област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ма урок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ер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:  Создать условия для усвоения знаний об озёрах, используя информационно – коммуникативные технолог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изировать знания о реках как составной части гидросферы с помощью составленной визитки о Бирюсе, тестового зада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ть с учащимися новые понятия и термины «озеро», «сточное озеро», «бессточное озеро», сформировать у учащихся представления об озёрах, их видах, особенностях, происхождения озерных котловин, опираясь на презентацию,  работу с картой, заполнения Маршрутного ли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развитию исследовательских компетенций: самостоятельной работы с дополнительными источниками знаний; мыслительных компетенций: умений анализировать, обобща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ожить учиться оценивать себя поэтапно и обобщать результативность своей работы на уроке с помощью оценочного листа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воспитанию чувства любви к своей Родине, гордости за свой край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ип урока: объяснение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го материала, практику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завершению урока учащийся должен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на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такое озеро; типы озерных котловин; сточные и бессточные, соленые и пресные озера;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Уме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казывать озера на карт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и: урок с использованием ИКТ и проблемного обуч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орудование: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зентация « Озёра», маршрутные  листы учащихся 26 шт., атласы «Физическая география» 6 класс, физическая карта России, полушарий,  информационные плакаты о Бирюсе, видео-фильм (фрагмент 3 мин.) «У края чарующей бездны»,  образцы известняка, соли, мела, слова - транспоранты с названиями озёр: Байкал, Онежское,…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а ТСО: компьютер, проектор, экран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дактический и наглядный материал: Маршрутные листы, учебники,  карта полушарий и физическая карта России, атласы, фишки-указатели, параллельно демонстрируются слайд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ru-RU"/>
        </w:rPr>
        <w:t>Ход урока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ru-RU"/>
        </w:rPr>
        <w:t>Организационный  момент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>Доброе утро, ребята! Сегодня у меня отличное настроение, я рада встрече с вами</w:t>
      </w:r>
      <w:r>
        <w:rPr>
          <w:rStyle w:val="Emphasis"/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color w:val="000000"/>
          <w:sz w:val="24"/>
          <w:szCs w:val="24"/>
        </w:rPr>
        <w:t>Я  надеюсь, что наше сотрудничество будет не только приятным, но и плодотворным. 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ru-RU"/>
        </w:rPr>
        <w:t xml:space="preserve">. Проверка домашнего задания.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Работа с Маршрутным листом. Запись ответов тестов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Проведём интеллектуальную разминку. Проверим домашнее по теме «Реки – артерии Земли». Сл. №1 -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Презентация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– тест «Реки – артерии Земли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Записи сегодня на уроке мы будем вести ни в тетрадях, а в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Маршрутных листах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, которые лежат у вас на парте. Ответы  на тест пишите  в рамку под цифрами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1. Углубление в земной коре, в котором протекает рек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А.Водораздел                       Б. Русло                                   В.Бассейн реки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2. Площадь суши, с которой река собирает воду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А.Исток                                   Б. Устье                                    В.Бассейн реки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3. Главная  река с притокам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А. Речная система                   Б. Речной бассейн                      В. Пойма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4. Начало ре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А. Русло                                        Б. Устье                                       В.Исток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5. место впадения реки в океан, море, океан, озеро, или другую ре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А. Исток                                           Б. Межень                            В.Усть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Самопроверка.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 Проверяем по ключ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За правильный ответ ставим +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Выставьте оценки в оценочный лист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Вам нужно было в группах приготовить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«Визитную  карточку Бирюсы», Сл.№2, используя план в учебнике. Заслушаем несколько выступленией Попробуйте дать оценку выступлению.     Сл.№3,4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ru-RU"/>
        </w:rPr>
        <w:t>Изучение нового материала.</w:t>
      </w:r>
      <w:r>
        <w:rPr>
          <w:rFonts w:eastAsia="Times New Roman" w:cs="Cambria" w:ascii="Cambria" w:hAnsi="Cambria"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О чем будем говорить сегодня, поймёте, если отгадаете загадку.  </w:t>
      </w:r>
    </w:p>
    <w:p>
      <w:pPr>
        <w:pStyle w:val="Normal"/>
        <w:spacing w:lineRule="auto" w:line="360" w:before="0" w:after="0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осреди поля лежит зеркало.</w:t>
      </w:r>
    </w:p>
    <w:p>
      <w:pPr>
        <w:pStyle w:val="Normal"/>
        <w:spacing w:lineRule="auto" w:line="360" w:before="0" w:after="0"/>
        <w:rPr>
          <w:rFonts w:ascii="Cambria" w:hAnsi="Cambria" w:cs="Cambria"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амо -  голубое,  рама   -  зеленая.</w:t>
      </w:r>
    </w:p>
    <w:p>
      <w:pPr>
        <w:pStyle w:val="Normal"/>
        <w:spacing w:lineRule="auto" w:line="360" w:before="0" w:after="0"/>
        <w:rPr>
          <w:rFonts w:ascii="Cambria" w:hAnsi="Cambria" w:cs="Cambria"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Глядятся в него молодые рябинки,</w:t>
      </w:r>
    </w:p>
    <w:p>
      <w:pPr>
        <w:pStyle w:val="Normal"/>
        <w:spacing w:lineRule="auto" w:line="360" w:before="0" w:after="0"/>
        <w:ind w:left="-284" w:hanging="0"/>
        <w:rPr>
          <w:rFonts w:ascii="Cambria" w:hAnsi="Cambria" w:cs="Cambria"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Цветные свои, направляя косынки, </w:t>
      </w:r>
    </w:p>
    <w:p>
      <w:pPr>
        <w:pStyle w:val="Normal"/>
        <w:spacing w:lineRule="auto" w:line="360" w:before="0" w:after="0"/>
        <w:ind w:left="-284" w:hanging="0"/>
        <w:rPr>
          <w:rFonts w:ascii="Cambria" w:hAnsi="Cambria" w:cs="Cambria"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Глядятся в него молодые березки,</w:t>
      </w:r>
    </w:p>
    <w:p>
      <w:pPr>
        <w:pStyle w:val="Normal"/>
        <w:spacing w:lineRule="auto" w:line="360" w:before="0" w:after="0"/>
        <w:ind w:left="-284" w:hanging="0"/>
        <w:rPr>
          <w:rFonts w:ascii="Cambria" w:hAnsi="Cambria" w:cs="Cambria"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вои перед ним поправляя прически.</w:t>
      </w:r>
    </w:p>
    <w:p>
      <w:pPr>
        <w:pStyle w:val="Normal"/>
        <w:spacing w:lineRule="auto" w:line="360" w:before="0" w:after="0"/>
        <w:ind w:left="-284" w:hanging="0"/>
        <w:rPr>
          <w:rFonts w:ascii="Cambria" w:hAnsi="Cambria" w:cs="Cambria"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И месяц, и звезды – все в нем отражается…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Как это зеркало называется?  (Озеро).                       </w:t>
      </w:r>
    </w:p>
    <w:p>
      <w:pPr>
        <w:pStyle w:val="Normal"/>
        <w:ind w:left="142" w:hanging="426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Правильно. Это озеро. Слайд 5</w:t>
      </w:r>
    </w:p>
    <w:p>
      <w:pPr>
        <w:pStyle w:val="Normal"/>
        <w:ind w:left="142" w:hanging="426"/>
        <w:jc w:val="both"/>
        <w:rPr/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Давайте попробуем сформулировать тему нашего урока.</w:t>
      </w:r>
    </w:p>
    <w:p>
      <w:pPr>
        <w:pStyle w:val="Normal"/>
        <w:ind w:left="142" w:hanging="426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Озёра. </w:t>
      </w:r>
    </w:p>
    <w:p>
      <w:pPr>
        <w:pStyle w:val="Normal"/>
        <w:ind w:left="142" w:hanging="426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Вы правы. Тема нашего урока  -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Озёра.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лайд 6.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Запишите тему урока, поставьте дату в Маршрутном листе. </w:t>
      </w:r>
    </w:p>
    <w:p>
      <w:pPr>
        <w:pStyle w:val="Normal"/>
        <w:ind w:left="142" w:hanging="426"/>
        <w:jc w:val="both"/>
        <w:rPr/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Что бы Вы хотели  узнать об озёр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?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Отвечают. </w:t>
      </w:r>
    </w:p>
    <w:p>
      <w:pPr>
        <w:pStyle w:val="Normal"/>
        <w:ind w:left="142" w:hanging="426"/>
        <w:jc w:val="both"/>
        <w:rPr/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Целью  нашего урока является узнать, что такое озеро, чем озёра отличаются от морей, как они образуются, откуда берётся вода в озере, какой она бывает, научиться  описывать озеро по типовому плану. На фоне сл.№7. Чтобы достичь поставленных целей, я Вам предлагаю следующий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план урока:</w:t>
      </w:r>
    </w:p>
    <w:p>
      <w:pPr>
        <w:pStyle w:val="Normal"/>
        <w:ind w:left="142" w:hanging="426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1. Что такое озеро?</w:t>
      </w:r>
    </w:p>
    <w:p>
      <w:pPr>
        <w:pStyle w:val="Normal"/>
        <w:ind w:left="142" w:hanging="426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2. Типы озёрных котловин</w:t>
      </w:r>
    </w:p>
    <w:p>
      <w:pPr>
        <w:pStyle w:val="Normal"/>
        <w:ind w:left="142" w:hanging="426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3. Сточные и бессточные озёра.</w:t>
      </w:r>
    </w:p>
    <w:p>
      <w:pPr>
        <w:pStyle w:val="Normal"/>
        <w:ind w:left="142" w:hanging="426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4. Солёность озёр</w:t>
      </w:r>
    </w:p>
    <w:p>
      <w:pPr>
        <w:pStyle w:val="Normal"/>
        <w:ind w:left="142" w:hanging="426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5. Практическая работа.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   Наша учебная дорога длинна и поэтому без промедления мы отправляемся в путь. </w:t>
      </w:r>
    </w:p>
    <w:p>
      <w:pPr>
        <w:pStyle w:val="Normal"/>
        <w:spacing w:lineRule="auto" w:line="360" w:before="0" w:after="0"/>
        <w:ind w:left="142" w:hanging="0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Ребята, а кто из вас видел озеро? Поднимите руки. Расскажите об озере, которое вы видели.</w:t>
      </w:r>
    </w:p>
    <w:p>
      <w:pPr>
        <w:pStyle w:val="Normal"/>
        <w:spacing w:lineRule="auto" w:line="360" w:before="0" w:after="0"/>
        <w:ind w:left="142" w:hanging="0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осмотрите на слайды озёр. Сл.№7,8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Чем отличается озеро от моря? </w:t>
      </w:r>
    </w:p>
    <w:p>
      <w:pPr>
        <w:pStyle w:val="Normal"/>
        <w:spacing w:lineRule="auto" w:line="360" w:before="0" w:after="0"/>
        <w:ind w:left="142" w:hanging="0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В отличие от моря – озеро не является частью океана</w:t>
      </w:r>
    </w:p>
    <w:p>
      <w:pPr>
        <w:pStyle w:val="Normal"/>
        <w:spacing w:lineRule="auto" w:line="360" w:before="0" w:after="0"/>
        <w:ind w:left="142" w:hanging="0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Чем отличается озеро от реки?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В отличие от реки  вода в нём не течёт,   как поток в русле. Река – это водный поток.</w:t>
      </w:r>
    </w:p>
    <w:p>
      <w:pPr>
        <w:pStyle w:val="Normal"/>
        <w:spacing w:lineRule="auto" w:line="360" w:before="0" w:after="0"/>
        <w:ind w:left="142" w:hanging="0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опытайтесь, сформулируйте определение понятия «озеро»</w:t>
      </w:r>
      <w:r>
        <w:rPr>
          <w:rFonts w:eastAsia="Times New Roman" w:cs="Cambria" w:ascii="Cambria" w:hAnsi="Cambria"/>
          <w:i/>
          <w:color w:val="000000"/>
          <w:sz w:val="24"/>
          <w:szCs w:val="24"/>
          <w:u w:val="single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left="142" w:hanging="0"/>
        <w:rPr/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Давайте сравним с тем определением, которое нам предлагают авторы учебника на стр. 123. Кто первым нашел определение? 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Cambria" w:ascii="Cambria" w:hAnsi="Cambria"/>
          <w:b/>
          <w:i/>
          <w:color w:val="000000"/>
          <w:sz w:val="24"/>
          <w:szCs w:val="24"/>
          <w:lang w:eastAsia="ru-RU"/>
        </w:rPr>
        <w:t>- Озера –  замкнутые водоёмы в природном углублении на поверхности  суши со стоячей или слабопроточной водой.</w:t>
      </w:r>
    </w:p>
    <w:p>
      <w:pPr>
        <w:pStyle w:val="Normal"/>
        <w:spacing w:lineRule="auto" w:line="360" w:before="0" w:after="0"/>
        <w:ind w:left="284" w:hanging="0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Сегодня Вы будете выполнять роль лимнологов - специалистов по озёрам.   </w:t>
      </w:r>
    </w:p>
    <w:p>
      <w:pPr>
        <w:pStyle w:val="Normal"/>
        <w:spacing w:lineRule="auto" w:line="360" w:before="0" w:after="0"/>
        <w:ind w:left="284" w:firstLine="709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Сформулируйте правило,  как правильно показывать озеро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left="284" w:firstLine="709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о контуру озера,  т.к. это замкнутый водоём.</w:t>
      </w:r>
    </w:p>
    <w:p>
      <w:pPr>
        <w:pStyle w:val="Normal"/>
        <w:spacing w:lineRule="auto" w:line="360" w:before="0" w:after="0"/>
        <w:ind w:left="284" w:hanging="0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  - Природное углубление  на поверхности суши называется – </w:t>
      </w: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ru-RU"/>
        </w:rPr>
        <w:t>озерная котловина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.  Сл.№9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На Земле около 2 млн. озер,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Какие природные процессы и явления могут привести к образованию озерных котловин? </w:t>
      </w:r>
    </w:p>
    <w:p>
      <w:pPr>
        <w:pStyle w:val="Normal"/>
        <w:spacing w:lineRule="auto" w:line="360" w:before="0" w:after="0"/>
        <w:ind w:left="284" w:hanging="0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Ваши версии…. 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Вопрос сложный, но мы сейчас постараемся на него ответить. 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-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Вы сейчас самостоятельно поработаете с учебником, прочтёте материал на стр.123, со 2-го абзаца до конца стр. и найдите  названия озёрных котловин. Они выделены курсивом.</w:t>
      </w:r>
    </w:p>
    <w:p>
      <w:pPr>
        <w:pStyle w:val="Normal"/>
        <w:spacing w:lineRule="auto" w:line="360" w:before="0" w:after="0"/>
        <w:ind w:left="284" w:firstLine="1211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Самые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большие и самые глубокие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озёрные котловины  образуются в              результате тектонических движений  земной коры.  </w:t>
      </w:r>
    </w:p>
    <w:p>
      <w:pPr>
        <w:pStyle w:val="Normal"/>
        <w:spacing w:lineRule="auto" w:line="360" w:before="0" w:after="0"/>
        <w:ind w:left="284" w:firstLine="1211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Кто  знает какие-нибудь из этих озёр? Покажите на карте.</w:t>
      </w:r>
    </w:p>
    <w:p>
      <w:pPr>
        <w:pStyle w:val="Normal"/>
        <w:spacing w:lineRule="auto" w:line="360" w:before="0" w:after="0"/>
        <w:ind w:left="284" w:firstLine="1211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Байкал – самое глубокое озеро….</w:t>
      </w:r>
    </w:p>
    <w:p>
      <w:pPr>
        <w:pStyle w:val="Normal"/>
        <w:spacing w:lineRule="auto" w:line="360" w:before="0" w:after="0"/>
        <w:ind w:left="284" w:firstLine="1211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А почему оно самое глубокое? </w:t>
      </w:r>
    </w:p>
    <w:p>
      <w:pPr>
        <w:pStyle w:val="Normal"/>
        <w:spacing w:lineRule="auto" w:line="360" w:before="0" w:after="0"/>
        <w:ind w:left="284" w:firstLine="1211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Каспийское.</w:t>
      </w:r>
    </w:p>
    <w:p>
      <w:pPr>
        <w:pStyle w:val="Normal"/>
        <w:spacing w:lineRule="auto" w:line="360" w:before="0" w:after="0"/>
        <w:ind w:left="284" w:firstLine="1211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Смотрите – пародокс:  почему- то написано Каспийское море, а мы говорим озеро.    Может вкралась ошибка? Кто знает?</w:t>
      </w:r>
    </w:p>
    <w:p>
      <w:pPr>
        <w:pStyle w:val="Normal"/>
        <w:spacing w:lineRule="auto" w:line="360" w:before="0" w:after="0"/>
        <w:ind w:left="284" w:firstLine="1211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Работа по таблице в «Маршрутном листе» и атласу.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1.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ru-RU"/>
        </w:rPr>
        <w:t>В разломах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При движении участков земной коры образовывались разломы, которые заполнялись водой. Как правило, такие озера очень глубокие, узкие, длинные.  (Танганьика, Ньяса на материке Африка. А как  вы думаете, а в России есть такие озера?).   - Самое глубокое озеро – Байкал. Слайд №9,10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Смотрят видео о Байкале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Посмотрите видеофильм о Байкале. Назовите самое, самое об этом озере.</w:t>
      </w:r>
    </w:p>
    <w:p>
      <w:pPr>
        <w:pStyle w:val="Normal"/>
        <w:spacing w:lineRule="auto" w:line="360" w:before="0" w:after="0"/>
        <w:ind w:left="-284" w:firstLine="1211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Оно уникально. В известности и славе не знает себе равных.    Наибольшая глубина – 1620м. (1637м) Байкал содержит одну десятую часть пресных вод всей Земли.  По прозрачности  воды Байкал занимает первое место в мире.  В озеро впадает 336 рек и речушек, а вытекает одна Ангара.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284" w:firstLine="1211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ru-RU"/>
        </w:rPr>
        <w:t>В прогибах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(остаточные). Они образовались за счет медленного  опускания обширных участков земной коры, которые заполнялись водой. Обычно весьма крупные по площади.  Самое большое в мире озеро – Каспийское.   Слайд №11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Аральское.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лайд №12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Cambria" w:hAnsi="Cambria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</w:t>
      </w:r>
      <w:r>
        <w:rPr>
          <w:rFonts w:cs="Tahoma" w:ascii="Cambria" w:hAnsi="Cambria"/>
          <w:bCs/>
          <w:color w:val="000000"/>
          <w:sz w:val="24"/>
          <w:szCs w:val="24"/>
        </w:rPr>
        <w:t>Аральское море практически высохло. Остались только несколько озер, которые раньше были частью моря.</w:t>
        <w:br/>
        <w:t xml:space="preserve">Причин много. И неправильная политика руководства времен СССР, и изменение русла рек, питающих море, да и говорят, что и сама природа во многом виновата. </w:t>
        <w:br/>
        <w:t>Хотя еще есть надежды, что море снова вернется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ru-RU"/>
        </w:rPr>
        <w:t>Ледникового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происхождения озера образовались на месте впадин, углубленных ледником. Обычно располагаются цепочкой. (Ладожское -  у  этого озера славная история: в годы Великой Отечественной войны по его льду проходила Дорого Жизни – единственная связь страны с осажденным Ленинградом).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лайд №13,14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Онежское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ru-RU"/>
        </w:rPr>
        <w:t>Запрудные</w:t>
      </w:r>
      <w:r>
        <w:rPr>
          <w:rFonts w:eastAsia="Times New Roman" w:cs="Cambria" w:ascii="Cambria" w:hAnsi="Cambria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образовались в результате обвала или осыпания горных пород в долину реки, Примером является 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Сарезское озеро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на Памире. Рассказ об этом озере заслушаем на следующем урок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i/>
          <w:color w:val="000000"/>
          <w:sz w:val="24"/>
          <w:szCs w:val="24"/>
          <w:lang w:eastAsia="ru-RU"/>
        </w:rPr>
        <w:t>(Рассказ учащегося).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Февральской ночью 1911 г. жители Бартанга проснулись от неимоверного гула, идущего из недр земли. Гул сопровождался оглушительным каменным грохотом. Казалось, что где-то вверху разбушевался невидимый джинн, ломающий памирского исполина. С вершин летели гигантские обломки скал. Перепуганные люди чувствовали себя, как на зыбких волнах; под ногами ходила почва. Происходило сильное землетрясение. И над кишлаком Усой несколько дней кружились клубы большой пыли. А когда пыль рассеялась, в русле реки люди увидели нерукотворную каменную стену полукилометровой высоты. Образовавшаяся из обломков скал стена перегородила бурную реку. Так родилось на Памире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Сарезское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озеро».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лайд15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5.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Старичные озёра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часто встречаются в поймах рек.  Они представляют собой    остатки прежних речных русел – старые русла.  Имеют дугообразную форму. Эти озера маленькие, поэтому на физ.  карте не обозначаются.  Мы их можем найти только на топографических картах местности.  Слайд № 16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 Ребята, а вы знаете название озер Тайшетского района?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Сообщение.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Озеро Солонечное  - знаменитое озеро! Ему около 10 тысяч лет.  Оно находится на севере Тайшетского района .  В пойме реки Бирюсы. Это  600 метров  от  села Шелаево.  Оно является озером-старицей. Имеет серповидную форму.  Во время половодья соединяется с  рекой Бирюсой.  В длину это озеро вытянулось на  200 метров, в ширину более чем на 50 метров. По берегам растут заросли тростника, иван-чая, гривастого ячменя, подорожника.   А знаменито оно  орехом –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челимом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,  который занесён в «Красную книгу».  Листья ореха напоминают листья берёзы. Очень ценны ядра ореха. Они содержат:…Таблица. Люди используют орех на корм скоту. Группа наших уч-ся в 2006 году вместе с  учителем биологии - Галиной Ивановной побывали на этом озере. Исследовали это растение и описали его. Вот  коллекция этих орех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Мы выяснили происхождение озёрных котловин. А что ещё необходимо, чтобы образовалось озеро?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Вода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 А как вы думаете, откуда берется вода в озёрных котловина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Воду в озёра поставляют впадающие в них ручьи и реки, атмосферные осадки и подземные воды. А вот какая вода в озёрах и как они называются в зависимости от стока, попробуем разобраться вместе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. 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См.   Слайд 17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407035</wp:posOffset>
                </wp:positionV>
                <wp:extent cx="571500" cy="90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2pt;margin-top:32.05pt;width:44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5915</wp:posOffset>
                </wp:positionH>
                <wp:positionV relativeFrom="paragraph">
                  <wp:posOffset>130810</wp:posOffset>
                </wp:positionV>
                <wp:extent cx="285750" cy="276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4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305" distR="27305" simplePos="0" locked="0" layoutInCell="0" allowOverlap="1" relativeHeight="10">
                <wp:simplePos x="0" y="0"/>
                <wp:positionH relativeFrom="column">
                  <wp:posOffset>2124075</wp:posOffset>
                </wp:positionH>
                <wp:positionV relativeFrom="paragraph">
                  <wp:posOffset>130810</wp:posOffset>
                </wp:positionV>
                <wp:extent cx="175260" cy="276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Какое это озеро?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825</wp:posOffset>
                </wp:positionH>
                <wp:positionV relativeFrom="paragraph">
                  <wp:posOffset>185420</wp:posOffset>
                </wp:positionV>
                <wp:extent cx="362585" cy="248285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75pt;margin-top:14.6pt;width:28.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Сточное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Почем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Озёра, из которых вытекают реки, называются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сточными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 Озеро Байкал – по - вашему сточное озеро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По карте России определите, какая река вытекает из озера Байкал. Куда она впадает?   </w:t>
      </w:r>
      <w:r>
        <w:rPr>
          <w:rFonts w:eastAsia="Times New Roman" w:cs="Cambria" w:ascii="Cambria" w:hAnsi="Cambria"/>
          <w:b/>
          <w:i/>
          <w:color w:val="000000"/>
          <w:sz w:val="24"/>
          <w:szCs w:val="24"/>
          <w:u w:val="single"/>
          <w:lang w:eastAsia="ru-RU"/>
        </w:rPr>
        <w:t>Находят реку и показывают на карте</w:t>
      </w:r>
      <w:r>
        <w:rPr>
          <w:rFonts w:eastAsia="Times New Roman" w:cs="Cambria" w:ascii="Cambria" w:hAnsi="Cambria"/>
          <w:b/>
          <w:i/>
          <w:color w:val="000000"/>
          <w:sz w:val="24"/>
          <w:szCs w:val="24"/>
          <w:lang w:eastAsia="ru-RU"/>
        </w:rPr>
        <w:t xml:space="preserve">. 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7460</wp:posOffset>
                </wp:positionH>
                <wp:positionV relativeFrom="paragraph">
                  <wp:posOffset>147320</wp:posOffset>
                </wp:positionV>
                <wp:extent cx="286385" cy="29972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30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11.6pt;width:22.45pt;height:2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775</wp:posOffset>
                </wp:positionH>
                <wp:positionV relativeFrom="paragraph">
                  <wp:posOffset>96520</wp:posOffset>
                </wp:positionV>
                <wp:extent cx="309245" cy="35052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35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5pt;margin-top:7.6pt;width:24.35pt;height:2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См. на сл №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18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4075</wp:posOffset>
                </wp:positionH>
                <wp:positionV relativeFrom="paragraph">
                  <wp:posOffset>133350</wp:posOffset>
                </wp:positionV>
                <wp:extent cx="571500" cy="908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5pt;margin-top:10.5pt;width:44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3165</wp:posOffset>
                </wp:positionH>
                <wp:positionV relativeFrom="paragraph">
                  <wp:posOffset>224155</wp:posOffset>
                </wp:positionV>
                <wp:extent cx="414020" cy="351790"/>
                <wp:effectExtent l="0" t="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436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7.65pt;width:32.5pt;height:27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Какое это озеро?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Бессточное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Почем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Многие  озёра  являются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бессточным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и, из них не вытекают реки. 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Каспийское и Аральское моря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– озёра. Это сточные или бессточные озёра? Найдите на карте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Все озёра, ребята, различаются по степени солености: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Пресные – до 1 %о, солёные более 35 %о.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Вода некоторых озёр содержит много солей из-за того, что котловины расположены в легко растворимых горных породах, или эти озера являются остатками отступившего моря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Бессточные озёра чаще всего солёные, а сточные  -  пресны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- Самые солёные  и бессточные озёра в нашей стране расположены в южных районах.  Это озера Баскунчак, Эльтон на Прикаспийской низменности, озеро Чаны на юге Западной Сибири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Озеро Баскунчак называют «Солонкой России», здесь ведётся добыча соли, которую мы используем в быту. Сл.19     </w:t>
      </w:r>
      <w:r>
        <w:rPr>
          <w:rFonts w:eastAsia="Times New Roman" w:cs="Cambria" w:ascii="Cambria" w:hAnsi="Cambria"/>
          <w:i/>
          <w:color w:val="000000"/>
          <w:sz w:val="24"/>
          <w:szCs w:val="24"/>
          <w:u w:val="single"/>
          <w:lang w:eastAsia="ru-RU"/>
        </w:rPr>
        <w:t>Показывают на кар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Самым солёным из  озёр является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Мёртвое море,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солёность в котором достигает иногда 350%о.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...   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Слайд 20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Сообщение.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ёртвое мо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ходится на западе Аравийского полуострова. На  дне самой глубокой впадины мира,  на 405 метров ниже уровня мирового океана. Это самое низкое место на земном шар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ёртвое море   известно своей высокой солёностью. Соленость достигает 270%о , а иногда и 350%о. В него впадает река Иордан и мелкие речушки. Ни одна речка не вытекает из Мёртвого моря.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огда из реки Иордан в Мертвое озеро заплывает рыба. Она гибнет уже через минуту. Одну такую рыбешку, выброшенную на берег, мы нашли. Она была твердая, как палка, в крепком соленом панцире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ёртвом море нет ни рыбы, ни водорослей, ни морских животных. Из-за отсутствия органической жизни Мёртвое море и получило своё назва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а Мертвого моря настолько тяжела, что в нем невозможно утонуть. Римский консул, будущий император Веспасиан, убедился в этом, когда легионер со связанными руками, брошенный по его приказу в море, всплыл навер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умыться водой из озера, то через несколько минут лицо и руки покроется  белым налетом соли, а на губах остался нестерпимо горький вку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709" w:firstLine="709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ru-RU"/>
        </w:rPr>
        <w:t xml:space="preserve">Физ. пауза.   Стороны горизонта по карт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709" w:firstLine="709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ru-RU"/>
        </w:rPr>
        <w:t>5.  Практическая работа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Сейчас, ребята, мы закрепим полученные знания в практической работе.  Слайд № 21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eastAsia="ru-RU"/>
        </w:rPr>
        <w:t xml:space="preserve">-Описание озера по типовому плану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 в   парах (по рядам) по   физической карте    Рос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709" w:firstLine="709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1ряд- оз. Байкал, 2 ряд- оз. Каспийское,  3 ряд – оз. Аральское.   На работу 3 минут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7"/>
        <w:gridCol w:w="4394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План описания озе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Ответ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Название озе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 xml:space="preserve">На каком </w:t>
            </w: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  <w:lang w:eastAsia="ru-RU"/>
              </w:rPr>
              <w:t>материке</w:t>
            </w: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 xml:space="preserve"> находитс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Происхождение котлов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Сточное или бессточн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Впадающие и вытекающие ре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Соленое или пресн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- Заслушаем выступления пар.   Кто будет защищать пару договаривайтесь. (Один человек от пары – 3 человека)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  <w:t xml:space="preserve">Оценки. 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Комментирование. Посмотрите, у кого в Маршр.листе -  три «5»,  две «5»?,  «4»?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 xml:space="preserve">-   </w:t>
      </w:r>
      <w:r>
        <w:rPr>
          <w:rFonts w:eastAsia="Times New Roman" w:cs="Cambria" w:ascii="Cambria" w:hAnsi="Cambria"/>
          <w:b/>
          <w:iCs/>
          <w:color w:val="000000"/>
          <w:sz w:val="24"/>
          <w:szCs w:val="24"/>
          <w:lang w:eastAsia="ru-RU"/>
        </w:rPr>
        <w:t>Домашнее задание</w:t>
      </w:r>
      <w:r>
        <w:rPr>
          <w:rFonts w:eastAsia="Times New Roman" w:cs="Cambria" w:ascii="Cambria" w:hAnsi="Cambria"/>
          <w:iCs/>
          <w:color w:val="000000"/>
          <w:sz w:val="24"/>
          <w:szCs w:val="24"/>
          <w:lang w:eastAsia="ru-RU"/>
        </w:rPr>
        <w:t xml:space="preserve">   Записано на Маршрутном листе</w:t>
      </w:r>
      <w:r>
        <w:rPr>
          <w:rFonts w:eastAsia="Times New Roman" w:cs="Cambria" w:ascii="Cambria" w:hAnsi="Cambria"/>
          <w:b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Cambria" w:ascii="Cambria" w:hAnsi="Cambria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Прочитать текст учебника п.22, стр.123-124, просмотреть записи в </w:t>
      </w:r>
      <w:r>
        <w:rPr>
          <w:rFonts w:eastAsia="Times New Roman" w:cs="Cambria" w:ascii="Cambria" w:hAnsi="Cambria"/>
          <w:iCs/>
          <w:color w:val="000000"/>
          <w:sz w:val="24"/>
          <w:szCs w:val="24"/>
          <w:lang w:eastAsia="ru-RU"/>
        </w:rPr>
        <w:t>маршрутном листе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,  вопросы 1 – 6, 10. 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i/>
          <w:sz w:val="24"/>
          <w:szCs w:val="24"/>
          <w:u w:val="single"/>
          <w:lang w:eastAsia="ru-RU"/>
        </w:rPr>
        <w:t>« Дополнительная 5»  - Творческое задание!!!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1) Подготовить сообщение об одном из озёр: (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Необычные озера мира: озеро чернил, озеро «кастрюля», горящее озеро, озеро-призрак, асфальтное озеро, сладкое озеро) Выбирайте информацию на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1-1,5мин.  – «</w:t>
      </w:r>
      <w:r>
        <w:rPr>
          <w:rFonts w:eastAsia="Times New Roman" w:cs="Cambria" w:ascii="Cambria" w:hAnsi="Cambria"/>
          <w:b/>
          <w:sz w:val="24"/>
          <w:szCs w:val="24"/>
          <w:lang w:eastAsia="ru-RU"/>
        </w:rPr>
        <w:t>Лимнолог».</w:t>
      </w:r>
    </w:p>
    <w:p>
      <w:pPr>
        <w:pStyle w:val="Style18"/>
        <w:jc w:val="both"/>
        <w:rPr/>
      </w:pPr>
      <w:r>
        <w:rPr>
          <w:rFonts w:cs="Cambria" w:ascii="Cambria" w:hAnsi="Cambria"/>
          <w:b/>
          <w:u w:val="single"/>
        </w:rPr>
        <w:t>5.  Заключительный этап урока. Рефлексия.</w:t>
      </w:r>
    </w:p>
    <w:p>
      <w:pPr>
        <w:pStyle w:val="Style18"/>
        <w:jc w:val="both"/>
        <w:rPr>
          <w:rFonts w:ascii="Cambria" w:hAnsi="Cambria" w:cs="Cambria"/>
          <w:b/>
          <w:b/>
          <w:u w:val="single"/>
        </w:rPr>
      </w:pPr>
      <w:r>
        <w:rPr>
          <w:color w:val="000000"/>
        </w:rPr>
        <w:t>Настало  время  подведения  итогов  урока. Выполнили мы план урока? Проверим это,  посмотрев на слайд .№22. Зажмите руку в кулаке. Если будете отвечать «Да» - разжимайте палец.</w:t>
      </w:r>
    </w:p>
    <w:p>
      <w:pPr>
        <w:pStyle w:val="Normal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1. Что такое озеро?   - Ответили? -Да.</w:t>
      </w:r>
    </w:p>
    <w:p>
      <w:pPr>
        <w:pStyle w:val="Normal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2. Типы озёрных котловин.     –  Ответили? - Да.</w:t>
      </w:r>
    </w:p>
    <w:p>
      <w:pPr>
        <w:pStyle w:val="Normal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3. Сточные и бессточные озёра.      –  Ответили? -  Да</w:t>
      </w:r>
    </w:p>
    <w:p>
      <w:pPr>
        <w:pStyle w:val="Normal"/>
        <w:rPr>
          <w:rFonts w:ascii="Cambria" w:hAnsi="Cambria" w:eastAsia="Times New Roman" w:cs="Cambria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4. Солёность озёр.      - Ответили?     -Да</w:t>
      </w:r>
    </w:p>
    <w:p>
      <w:pPr>
        <w:pStyle w:val="Normal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>5. Практическая работа.     - Ответили?    –Да</w:t>
      </w:r>
    </w:p>
    <w:p>
      <w:pPr>
        <w:pStyle w:val="Normal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вам понравился  урок,  помашите рукой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  закончен.  До  свидания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Резервное задание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ru-RU"/>
        </w:rPr>
        <w:t>Слайд 35,36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 кроссворд: (на обороте маршрутного лист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5675" cy="1057275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Вопрос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зёра, в которые реки впадают, но не вытека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зёра, образованные из-за обвал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амое большое озеро по площад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Озёра, расположенные в разломах земной кор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Озёра, остатки старого русла рек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 Озёра, образованные в результате деятельности ледни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ршрутный лист</w:t>
      </w:r>
    </w:p>
    <w:p>
      <w:pPr>
        <w:pStyle w:val="Normal"/>
        <w:tabs>
          <w:tab w:val="clear" w:pos="708"/>
          <w:tab w:val="left" w:pos="765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ема урока: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зе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Типы озерных котловин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777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ип котловин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Названия озёр</w:t>
            </w:r>
          </w:p>
        </w:tc>
      </w:tr>
      <w:tr>
        <w:trPr>
          <w:trHeight w:val="420" w:hRule="atLeast"/>
        </w:trPr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ктонические в прогибах (остаточные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ктонические в разломах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дниковые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прудные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улканические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стовые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иц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исание озера по плану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 описания озер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Характеристика озер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Названи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На каком материке находится и в какой его част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Между какими меридианами и параллелями располагаетс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Происхождение котловин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Сточное или бессточно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адающие и вытекающие рек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Соленое или пресно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120" w:after="216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6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tryattachsize">
    <w:name w:val="entryattachsiz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5:10:00Z</dcterms:created>
  <dc:creator>Admin</dc:creator>
  <dc:description/>
  <cp:keywords/>
  <dc:language>en-US</dc:language>
  <cp:lastModifiedBy>Admin</cp:lastModifiedBy>
  <cp:lastPrinted>2012-01-16T08:06:00Z</cp:lastPrinted>
  <dcterms:modified xsi:type="dcterms:W3CDTF">2012-11-01T07:52:00Z</dcterms:modified>
  <cp:revision>54</cp:revision>
  <dc:subject/>
  <dc:title/>
</cp:coreProperties>
</file>