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</w:t>
      </w:r>
      <w:r>
        <w:rPr>
          <w:sz w:val="36"/>
          <w:szCs w:val="36"/>
        </w:rPr>
        <w:t xml:space="preserve"> </w:t>
      </w:r>
      <w:r>
        <w:rPr>
          <w:b/>
          <w:i/>
          <w:sz w:val="40"/>
          <w:szCs w:val="40"/>
        </w:rPr>
        <w:t xml:space="preserve">        </w:t>
      </w:r>
      <w:r>
        <w:rPr>
          <w:b/>
          <w:i/>
          <w:sz w:val="24"/>
          <w:szCs w:val="24"/>
        </w:rPr>
        <w:t xml:space="preserve">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няя образовательная школа  № 2 р.п. Тумбот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ПРОЕКТ УРОКА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Предмет: математика</w:t>
      </w:r>
    </w:p>
    <w:p>
      <w:pPr>
        <w:pStyle w:val="Normal"/>
        <w:rPr/>
      </w:pPr>
      <w:r>
        <w:rPr>
          <w:sz w:val="40"/>
          <w:szCs w:val="40"/>
        </w:rPr>
        <w:t>Класс:  3»Б» класс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Тема: Умножение шести и на 6, соответствующие случаи деления.</w:t>
      </w:r>
    </w:p>
    <w:p>
      <w:pPr>
        <w:pStyle w:val="Normal"/>
        <w:rPr>
          <w:sz w:val="24"/>
          <w:szCs w:val="24"/>
        </w:rPr>
      </w:pPr>
      <w:r>
        <w:rPr>
          <w:sz w:val="40"/>
          <w:szCs w:val="40"/>
        </w:rPr>
        <w:t xml:space="preserve">Программа: </w:t>
      </w:r>
    </w:p>
    <w:p>
      <w:pPr>
        <w:pStyle w:val="Normal"/>
        <w:rPr/>
      </w:pPr>
      <w:r>
        <w:rPr>
          <w:sz w:val="40"/>
          <w:szCs w:val="40"/>
        </w:rPr>
        <w:t xml:space="preserve">Учебник: «Математика» 3 класс М. Морро  </w:t>
      </w:r>
    </w:p>
    <w:p>
      <w:pPr>
        <w:pStyle w:val="Normal"/>
        <w:rPr/>
      </w:pPr>
      <w:r>
        <w:rPr>
          <w:sz w:val="40"/>
          <w:szCs w:val="40"/>
        </w:rPr>
        <w:t>Тип урока: урок изучения нового материал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 </w:t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right"/>
        <w:rPr/>
      </w:pPr>
      <w:r>
        <w:rPr>
          <w:b/>
          <w:i/>
          <w:sz w:val="32"/>
          <w:szCs w:val="32"/>
        </w:rPr>
        <w:t xml:space="preserve">  </w:t>
      </w:r>
      <w:r>
        <w:rPr>
          <w:sz w:val="32"/>
          <w:szCs w:val="32"/>
        </w:rPr>
        <w:t>Выполнил учитель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ачальных классов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МОУ СОШ №2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. п. Тумботино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Басарукина Ирина Ивановн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г. Павлово 2010г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сихолого-педагогическая характеристика класса.</w:t>
      </w:r>
    </w:p>
    <w:p>
      <w:pPr>
        <w:pStyle w:val="Normal"/>
        <w:jc w:val="both"/>
        <w:rPr/>
      </w:pPr>
      <w:r>
        <w:rPr>
          <w:sz w:val="28"/>
          <w:szCs w:val="28"/>
        </w:rPr>
        <w:t>В классе 19 челок:6 мальчиков и 13 девочек. 11 детей посещали детский сад и 8 детей, которые не ходили в детский са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и детей преобладают доброжелательные отношения. Преобладает демократический стиль общения. К концу года обучения сформировался настоящий коллектив – дружный, крепкий. Взаимовыручка, взаимопомощь видны как в школьной жизни, так и во внеурочном общении. В эмоционально волевой  сфере класс уравновеш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уровню сформированности учебной деятельности и развития детей – класс делится на несколько групп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 группа - средний уровень развития и сформированности учебной деятельности -         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этих детей преобладают эмоциональные мотивы – а уж потом познавательные. Они учатся получать, чтобы получать похвалу родителей и учителя. Они понимают поставленную перед ними проблему; осознают, что от них требуют. Легко оперируют отработанными примерами; хорошо ориентируются в знакомой и аналогической ситуации. Эти дети быстро включаются в работу, но их внимание так же быстро рассеивается, т. е. его концентрация и устойчивость кратковременны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мять этих детей в основном механическая, но в иных случаях наблюдается и логическая. Объем и быстрота запоминания у детей среднего уровня, немного ниже  установленной нормы. Они могут делать обобщение к хорошо изученному случаю, но теряются в аналогической ситуации. При анализе нового материала эти дети легко говорят о каждой части в отдельности, а вот обобщить; объединить и найти взаимосвязь частей – им удается с трудом. Для того, чтоб сделать обобщение, этим ребятам необходима помощь учителя, в частности – наводящие вопрос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ображение данных детей развито, они воссоздают правильный целостный образ, но не всегда могут сказать о данном образе в частичном аспекте. Дети из этой группы общительные, усидчивые, добросовестные, но самооценка у них неадекватная. Кто-то занижает. А кто-то завышает свои возможности, но те и другие способны к волевому усил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том классе есть и дети и с низким уровнем развития. Эти дети отличаются слабой сформированностью учебной деятельности. Таких детей в классе - 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дети из трудных семей. Они способны принимать практические задания, но совсем не принимают и не способны долго удерживать теоретические. Выполнить поставленную задачу могут, но только с помощью учителя. Внимание непроизвольное, низкая распределяемость вним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мять этих детей механическая, кратковременная. Они с трудом запоминают новый материал, не всегда способны четко его воспроизвест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шление детей этой группы репродуктивное. Использовать и применять полученные знания могут только с опорой на схемы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лохо развито и воображение этих детей. Выражать свои мысли затрудняются, часто говорят слова - паразиты – «ну», «вот» и т.д. Испытывают затруднения при пересказе. Не умеют выделять главное, существенное. Учебно - познавательный интерес этих детей низок. В учебной деятельности у них преобладают  эмоциональные мотивы.  Они учатся, чтобы не было неприятностей, чтоб их не ругали, не наказывали. Но, не смотря на это, дети из этой группы не являются «отверженными». Они доброжелательны к одноклассникам, общительны.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>Тема урока:</w:t>
      </w:r>
      <w:r>
        <w:rPr>
          <w:b/>
          <w:i/>
          <w:sz w:val="40"/>
          <w:szCs w:val="40"/>
        </w:rPr>
        <w:t xml:space="preserve"> </w:t>
      </w:r>
      <w:r>
        <w:rPr>
          <w:sz w:val="28"/>
          <w:szCs w:val="28"/>
        </w:rPr>
        <w:t xml:space="preserve"> Умножение шести и на 6, соответствующие случаи деления.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 урока</w:t>
      </w:r>
      <w:r>
        <w:rPr>
          <w:sz w:val="28"/>
          <w:szCs w:val="28"/>
        </w:rPr>
        <w:t>: составить таблицы умножения шести, на 6 и соответствующие случаи д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ршенствовать умение решать составные зада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 урока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разов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ть умения решать текстовые задачи, составлять таблицы умножения и д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Развивающ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ть умение рассуждать, развивать математическую речь, навыки самоконтроля. Развивать внимание, логическое мышление, пам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у учащихся познавательный интерес, творческие способности, волю, змоции, познавательные способности – речь, память, внимание, воображение, восприяти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ьные:</w:t>
      </w:r>
    </w:p>
    <w:p>
      <w:pPr>
        <w:pStyle w:val="Normal"/>
        <w:rPr/>
      </w:pPr>
      <w:r>
        <w:rPr>
          <w:sz w:val="28"/>
          <w:szCs w:val="28"/>
        </w:rPr>
        <w:t>Способствовать формированию умений работать в паре,  в группе, развитие коммуникативных навы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а обучени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оска, ме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идактический материал: 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рточки;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даточный материал «Волшебная линеечка», «Лесенка»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чебник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мпьютер и проек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Этапы урока и их продолжительнос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Организационный момент                                               1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Актуализация знаний                                                       5 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Мотивационный компонент                                            2 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Физминутка                                                                      1 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Открытие способа вычитания.           .                            5 ми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 Овладение способом вычитания.   Работа в парах      10 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Физминутка                                                                       1 мин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  Этап обобщения и систематизация изученного           7 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Рефлексия.                                                                        2 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  <w:u w:val="single"/>
        </w:rPr>
        <w:t>Ценности педагогической деятельности: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Любовь к дет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тветственность </w:t>
      </w:r>
    </w:p>
    <w:p>
      <w:pPr>
        <w:pStyle w:val="Normal"/>
        <w:ind w:left="765" w:hanging="0"/>
        <w:rPr>
          <w:sz w:val="28"/>
          <w:szCs w:val="28"/>
        </w:rPr>
      </w:pPr>
      <w:r>
        <w:rPr>
          <w:sz w:val="28"/>
          <w:szCs w:val="28"/>
        </w:rPr>
        <w:t xml:space="preserve">Трудолюбие </w:t>
      </w:r>
    </w:p>
    <w:p>
      <w:pPr>
        <w:pStyle w:val="Normal"/>
        <w:ind w:left="765" w:hanging="0"/>
        <w:rPr>
          <w:sz w:val="28"/>
          <w:szCs w:val="28"/>
        </w:rPr>
      </w:pPr>
      <w:r>
        <w:rPr>
          <w:sz w:val="28"/>
          <w:szCs w:val="28"/>
        </w:rPr>
        <w:t xml:space="preserve">Призва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65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ктуальность проектирования:</w:t>
      </w:r>
    </w:p>
    <w:p>
      <w:pPr>
        <w:pStyle w:val="Normal"/>
        <w:ind w:left="765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65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– это метод, который позволяет учитывать особенности детей, прогнозировать деятельность учащихся, сопоставлять задачи с результатом.</w:t>
      </w:r>
    </w:p>
    <w:p>
      <w:pPr>
        <w:pStyle w:val="Normal"/>
        <w:ind w:left="7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65" w:hanging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Место урока: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первый урок в теме  вычитания  </w:t>
      </w:r>
    </w:p>
    <w:p>
      <w:pPr>
        <w:pStyle w:val="Normal"/>
        <w:ind w:left="76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ind w:left="765" w:hanging="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ind w:left="765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писание исходного уровня знаний, умений и навыков учащихся:</w:t>
      </w:r>
    </w:p>
    <w:p>
      <w:pPr>
        <w:pStyle w:val="Normal"/>
        <w:ind w:left="765" w:hanging="0"/>
        <w:rPr>
          <w:sz w:val="28"/>
          <w:szCs w:val="28"/>
        </w:rPr>
      </w:pPr>
      <w:r>
        <w:rPr>
          <w:sz w:val="28"/>
          <w:szCs w:val="28"/>
        </w:rPr>
        <w:t>Дети знакомы с названием компонентов.</w:t>
      </w:r>
    </w:p>
    <w:p>
      <w:pPr>
        <w:pStyle w:val="Normal"/>
        <w:ind w:left="765" w:hanging="0"/>
        <w:rPr/>
      </w:pPr>
      <w:r>
        <w:rPr>
          <w:sz w:val="28"/>
          <w:szCs w:val="28"/>
        </w:rPr>
        <w:t>Дети знают таблицу  на сложения.</w:t>
      </w:r>
    </w:p>
    <w:p>
      <w:pPr>
        <w:pStyle w:val="Normal"/>
        <w:ind w:left="765" w:hanging="0"/>
        <w:rPr>
          <w:sz w:val="28"/>
          <w:szCs w:val="28"/>
        </w:rPr>
      </w:pPr>
      <w:r>
        <w:rPr>
          <w:sz w:val="28"/>
          <w:szCs w:val="28"/>
        </w:rPr>
        <w:t>Дети умеют устанавливать причинно-следственные связи.</w:t>
      </w:r>
    </w:p>
    <w:p>
      <w:pPr>
        <w:pStyle w:val="Normal"/>
        <w:ind w:left="765" w:hanging="0"/>
        <w:rPr>
          <w:sz w:val="28"/>
          <w:szCs w:val="28"/>
        </w:rPr>
      </w:pPr>
      <w:r>
        <w:rPr>
          <w:sz w:val="28"/>
          <w:szCs w:val="28"/>
        </w:rPr>
        <w:t>Дети умеют решать задачи.</w:t>
      </w:r>
    </w:p>
    <w:p>
      <w:pPr>
        <w:pStyle w:val="Normal"/>
        <w:ind w:left="765" w:hanging="0"/>
        <w:rPr>
          <w:sz w:val="28"/>
          <w:szCs w:val="28"/>
        </w:rPr>
      </w:pPr>
      <w:r>
        <w:rPr>
          <w:sz w:val="28"/>
          <w:szCs w:val="28"/>
        </w:rPr>
        <w:t>Дети знают  геометрические фигуры.</w:t>
      </w:r>
    </w:p>
    <w:p>
      <w:pPr>
        <w:pStyle w:val="Normal"/>
        <w:ind w:left="7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65" w:hanging="0"/>
        <w:jc w:val="both"/>
        <w:rPr>
          <w:sz w:val="28"/>
          <w:szCs w:val="28"/>
        </w:rPr>
      </w:pPr>
      <w:r>
        <w:rPr>
          <w:sz w:val="28"/>
          <w:szCs w:val="28"/>
        </w:rPr>
        <w:t>Наблюдение за уровнем развития учащихся позволяет спроектировать урок с учётом психологических особенностей детей данного возраста.</w:t>
      </w:r>
    </w:p>
    <w:p>
      <w:pPr>
        <w:pStyle w:val="Normal"/>
        <w:ind w:left="76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</w:t>
      </w:r>
      <w:r>
        <w:rPr>
          <w:b/>
          <w:sz w:val="28"/>
          <w:szCs w:val="28"/>
        </w:rPr>
        <w:t>Характеристика субъекта обучающ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е -  высше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ончила Нижегородский Государственный педагогический университет в 200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ий стаж работы в школе – 12 лет, </w:t>
      </w:r>
    </w:p>
    <w:p>
      <w:pPr>
        <w:pStyle w:val="Normal"/>
        <w:rPr/>
      </w:pPr>
      <w:r>
        <w:rPr>
          <w:sz w:val="28"/>
          <w:szCs w:val="28"/>
        </w:rPr>
        <w:t>стаж работы в данной должности - 2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РОЕКТ УРОК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9"/>
        <w:gridCol w:w="3234"/>
        <w:gridCol w:w="3260"/>
      </w:tblGrid>
      <w:tr>
        <w:trPr>
          <w:trHeight w:val="1221" w:hRule="atLeast"/>
        </w:trPr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Содержание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урока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сихолого-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едагогическое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бос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жидаемый  результат</w:t>
            </w:r>
          </w:p>
        </w:tc>
      </w:tr>
      <w:tr>
        <w:trPr>
          <w:trHeight w:val="267" w:hRule="atLeast"/>
        </w:trPr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  <w:u w:val="single"/>
              </w:rPr>
              <w:t>Организационный момент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ие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:</w:t>
            </w:r>
          </w:p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бята!  Готовы вы к уроку?  Дети (Да!)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вас надеюсь я, друзья.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хороший дружный класс.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ё получится у нас!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: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м вы хотите видеть наш урок?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отим, чтобы урок получился интересным, познавательным, чтобы мы вместе повторили и закрепили то, что мы уже знаем и постарались открыть новые секреты  таблицы умножения.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: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годня на уроке мы будем работать над таблицей умножения. 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 нашего урока: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  <w:u w:val="single"/>
              </w:rPr>
              <w:t>Актуализация знаний уч-ся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А) Устный счет.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ель: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стя идет к </w:t>
            </w: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оске и находит значения выражений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 доске запись приложение №1)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ель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Пок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на считает  на                  </w:t>
            </w:r>
          </w:p>
          <w:p>
            <w:pPr>
              <w:pStyle w:val="Normal"/>
              <w:tabs>
                <w:tab w:val="clear" w:pos="720"/>
                <w:tab w:val="center" w:pos="2646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ки, мы  начнем  работу  с устного счета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Б)  Восстанови запись на слайде 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житель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житель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дение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имое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итель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ное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я отвечает, класс проверяет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верка индивидуальной работы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ля взаимоконтроля использую средства обратной связи «светофоры»)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auto" w:line="276"/>
              <w:ind w:left="360" w:hanging="0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19075</wp:posOffset>
                      </wp:positionH>
                      <wp:positionV relativeFrom="paragraph">
                        <wp:posOffset>-10795</wp:posOffset>
                      </wp:positionV>
                      <wp:extent cx="228600" cy="2286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een" stroked="t" o:allowincell="t" style="position:absolute;margin-left:17.25pt;margin-top:-0.85pt;width:17.95pt;height:17.95pt;mso-wrap-style:none;v-text-anchor:middle">
                      <v:fill o:detectmouseclick="t" type="solid" color2="#ff7ff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8"/>
                <w:szCs w:val="28"/>
              </w:rPr>
              <w:tab/>
              <w:t>Я согласен!</w:t>
            </w:r>
          </w:p>
          <w:p>
            <w:pPr>
              <w:pStyle w:val="Normal"/>
              <w:spacing w:lineRule="auto" w:line="276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3335</wp:posOffset>
                      </wp:positionV>
                      <wp:extent cx="228600" cy="2286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9pt;margin-top:1.05pt;width:17.95pt;height:17.9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Не согласен!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Найди закономерность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пись на слайде № )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  25 16  30 24   35 28 40 32 48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тель: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мотрите на доску и прочитайте числа. Что вы можете сказать про эти числа?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Дети:  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о произведение из таблицы умножения на 4 и 5)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: Какие вы видите из таблицы на 5?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ети:25 30 40)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: Какие еще произведения вы можете добавить?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ети: 5 10 15 20 35 45 50)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: Какие вы видите произведения  из таблицы на 4?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(Дети: 12 16 24 28 32)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.Создание проблемной ситуации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: Какие еще произведения вы можете добавить?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ети:4 8 20 40)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: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е число мы не называли?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ети:48)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: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ы думаете, в какой таблице может встречаться это число?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ети: произведение 48 может встречаться в таблице умножения на 6)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: Сегодня на уроке мы будем составлять таблицу умножения на 6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4. Работа над новым материалом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шите те значения произведений, которые мы уже изучали.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Какие произведения нам ещё нужно узнать? </w:t>
            </w:r>
          </w:p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ети: 6х7,6 х6, 6х8, 8х9, 8х10)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шите в тетради, в столбик  эти произведения.    Слайд 7</w:t>
            </w:r>
          </w:p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Групповая работа.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группа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йти произведение2-х множителей 6 и 6 с помощью известной нам таблицы на 5.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группа.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дите произведение этих множителей, заменив действие умножения сложением.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: начинается со  2 группы, другие группы или соглашаются, дополняют, или отрицают ответ, доказывая свой вывод. Объясняет человек, которого выберут члены группы. Это воспитывает у ученика чувства ответственности, доверия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Для взаимоконтроля использую средства обратной связи «светофоры»)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auto" w:line="276"/>
              <w:ind w:left="360" w:hanging="0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19075</wp:posOffset>
                      </wp:positionH>
                      <wp:positionV relativeFrom="paragraph">
                        <wp:posOffset>-10795</wp:posOffset>
                      </wp:positionV>
                      <wp:extent cx="228600" cy="2286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een" stroked="t" o:allowincell="t" style="position:absolute;margin-left:17.25pt;margin-top:-0.85pt;width:17.95pt;height:17.95pt;mso-wrap-style:none;v-text-anchor:middle">
                      <v:fill o:detectmouseclick="t" type="solid" color2="#ff7ff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8"/>
                <w:szCs w:val="28"/>
              </w:rPr>
              <w:tab/>
              <w:t>Я согласен!</w:t>
            </w:r>
          </w:p>
          <w:p>
            <w:pPr>
              <w:pStyle w:val="Normal"/>
              <w:spacing w:lineRule="auto" w:line="276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3335</wp:posOffset>
                      </wp:positionV>
                      <wp:extent cx="228600" cy="2286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9pt;margin-top:1.05pt;width:17.95pt;height:17.9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Не согласен!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:</w:t>
            </w:r>
          </w:p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олодцы! Данное произведение   вы правильно высчитали двумя способами. Какой способ вы бы назвали рациональным?</w:t>
            </w:r>
          </w:p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ети:  6х6, то есть 6х5=30+6=36)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: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ерь я предлагаю вам поработать над произведением 6х7, 6х8, 8х9, 8х10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ети работают в группе)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это время учитель находится рядом с детьми, подходя к каждой группе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4. Закрепление пройденного материала.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ель:</w:t>
            </w:r>
          </w:p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произойдет, если мы поменяем множители местами?</w:t>
            </w:r>
          </w:p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ети: изменится запись, если было 6х7, то будет 7х6=42)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: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скажите о значении произведения?</w:t>
            </w:r>
          </w:p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ети: оно не изменится)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:</w:t>
            </w:r>
          </w:p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?</w:t>
            </w:r>
          </w:p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ети: от перестановки множителей произведение не изменяется)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: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узнаем, если значение произведения разделим на один из множителей?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ети: получим второй)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: 6=7  42: 7=6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: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 оформите таблицу умножения на 6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Для взаимоконтроля использую средства обратной связи «светофоры»)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auto" w:line="276"/>
              <w:ind w:left="360" w:hanging="0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19075</wp:posOffset>
                      </wp:positionH>
                      <wp:positionV relativeFrom="paragraph">
                        <wp:posOffset>-10795</wp:posOffset>
                      </wp:positionV>
                      <wp:extent cx="228600" cy="2286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een" stroked="t" o:allowincell="t" style="position:absolute;margin-left:17.25pt;margin-top:-0.85pt;width:17.95pt;height:17.95pt;mso-wrap-style:none;v-text-anchor:middle">
                      <v:fill o:detectmouseclick="t" type="solid" color2="#ff7ff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8"/>
                <w:szCs w:val="28"/>
              </w:rPr>
              <w:tab/>
              <w:t>Я согласен!</w:t>
            </w:r>
          </w:p>
          <w:p>
            <w:pPr>
              <w:pStyle w:val="Normal"/>
              <w:spacing w:lineRule="auto" w:line="276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3335</wp:posOffset>
                      </wp:positionV>
                      <wp:extent cx="228600" cy="2286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9pt;margin-top:1.05pt;width:17.95pt;height:17.9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Не согласен!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5. Физкультминутк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 - подняться, потянуться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 – нагнуться разогнуться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 – в ладоши три хлопка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ою три кивка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четыре - руки шире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ь – руками помахать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сть – за парту сесть опять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5. Проверка усвоения нового материала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заглядывая в таблицу, заполните  пропуски в числовых пропуски в  числовых выражениях. Выберите для себя примеры и решите их  в тетради.</w:t>
            </w:r>
          </w:p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Слайд 10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х2=1..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х6=3…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х8=4…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х...=..4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х..=..8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х..=..6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Примеры 2 (1,2 ст.) в учебнике на странице 40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(Коллективная проверка примеров.Для взаимоконтроля использую средства обратной связи «светофор»)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auto" w:line="276"/>
              <w:ind w:left="360" w:hanging="0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19075</wp:posOffset>
                      </wp:positionH>
                      <wp:positionV relativeFrom="paragraph">
                        <wp:posOffset>-10795</wp:posOffset>
                      </wp:positionV>
                      <wp:extent cx="228600" cy="2286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een" stroked="t" o:allowincell="t" style="position:absolute;margin-left:17.25pt;margin-top:-0.85pt;width:17.95pt;height:17.95pt;mso-wrap-style:none;v-text-anchor:middle">
                      <v:fill o:detectmouseclick="t" type="solid" color2="#ff7ff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8"/>
                <w:szCs w:val="28"/>
              </w:rPr>
              <w:tab/>
              <w:t>Я согласен!</w:t>
            </w:r>
          </w:p>
          <w:p>
            <w:pPr>
              <w:pStyle w:val="Normal"/>
              <w:spacing w:lineRule="auto" w:line="276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3335</wp:posOffset>
                      </wp:positionV>
                      <wp:extent cx="228600" cy="2286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9pt;margin-top:1.05pt;width:17.95pt;height:17.9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Не согласен!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: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цы ребята! Кто справились с заданием без ошибки? Кто допустил одну ошибку? Кто допустил более одной ошибки?    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цы! Я рада, что вы справились с заданием. Умея считать и зная таблицу, умножения вы легко можете совершать покупки. Кто из вас покупал самостоятельно школьные принадлежности? Сколько стоит тетрадь, а учебник? Затрудняетесь  сказать, сколько стоит учебник по математике, так как школа вам выдает учебники бесплатно. Ваша задача бережно к ним относиться. А сколько стоит дневник? Эти знания вам потребуются для решения задачи 6 на странице 40.)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йте задание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предлагают сделать авторы?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ети. Дополнить условие и поставить вопрос так, чтобы задача решалась в два действия)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: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м краткую запись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им главные слова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(Дети.  Тетрадь, дневник)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ой поставим вопрос ?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ети. Сколько стоят тетрадь и дневник вместе?)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: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обозначите  в краткой записи?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ети. Фигурной скобкой.)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: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дополните краткую запись и решите задачу, с последующей взаимопроверкой в парах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371090</wp:posOffset>
                      </wp:positionH>
                      <wp:positionV relativeFrom="paragraph">
                        <wp:posOffset>573405</wp:posOffset>
                      </wp:positionV>
                      <wp:extent cx="0" cy="205740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5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7pt,45.15pt" to="186.7pt,207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Ребята, с помощью волшебной линеечки оцените свои достижения в решении задач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 справился с задачей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меня были трудности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 записи условий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меня были трудности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записи решения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не справился с задачей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(</w:t>
            </w:r>
            <w:r>
              <w:rPr>
                <w:sz w:val="28"/>
                <w:szCs w:val="28"/>
              </w:rPr>
              <w:t>Учитель в конце урока оценивает задачу у 3-5 человек)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: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заключение нашего урока, я предлагаю вам попробывать роль учителя. Работая в парах один из вас  будет  выполнять роль учителя, а другой роль ученика. Учитель должен проверить знания таблицы умножения на6 у ученика. Учителю разрешается пользоваться записью таблицы умножения в тетради.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: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ие случаи умножения вам запомнились?  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х4=24, 6х6=36, 6х8=48.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они вам запомнились?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ется, как стишок- это легко запомнить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u w:val="single"/>
              </w:rPr>
              <w:t>7.Рефлексия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ю детям «нарисовать себя» на той ступеньке, на которой они считают нужной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Домашнее задание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учить таблицу умножения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моционально-положительный настрой на урок, создание ситуации успеха, доверия. 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онный компонент планирование деятельности и принятие учебной задачи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изация обучения школьник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онтальная работа, метод беседы. 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контроля и самоконтроля в процессе обучения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«обратной связи» способствует четкой организации урок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беседы. Фронтальная работ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 поисковый метод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проблемы и раскрытие пути ее решения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облемной ситуации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ция по уровню сложности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тельский метод. Сравнение различных вариантов   решение проблемы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контроля и самоконтроля в процессе обучения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«обратной связи» способствует четкой организации урок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чественная оценка  деятельности учащихся. Учитель поддерживает ситуацию успеха.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ый метод. Составляют и предъявляют знания на воспроизведение знания по образцу.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тизирую  знания.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ый метод.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 математической речи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оллективная проверка в виде фронтальной формы беседы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Средства «обратной связи» способствует четкой организации урока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ьесберегающие технологии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ция по уровню сложности 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енок сам выбирает задание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ю умения использовать терминологий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й метод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ая проверка в виде фронтальной формы беседы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«обратной связи» способствует четкой организации урока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итуации занимательности, анализ жизненных ситуаций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здание ситуации занимательности, анализ жизненных ситуаций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итуации занимательности, анализ жизненных ситуаций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контроля в процессе самообучения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итуации успеха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урока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ю  увидеть доброжелательный настрой на урок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еники настраиваются на работу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стрить внимание детей на ход урок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таблицы умножения на 4 и 5 у ребенка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крепление знаний  таблицы умножения, название компонентов действий. Закрепление умения использовать терминологию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Фронтальная работа дает возможность высказать свое мнение, доказать его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заимоконтроля, самоконтроля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блюдательности, аналитических способностей, логического мышления у детей. Дети повторяют пройденный материал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включены в работу. Идет работа над повтор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 учатся рассуждать, сравнивать, делать выводы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я   внимания у учащихся и логического мышления учащихся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звестных случаев умножения на 6 и определение цели дальнейшей работы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трудничества, взаимопомощи, поиск путей решений задачи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чувства ответственности, доверия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заимоконтроля, самоконтроля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рационального решения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ю навыки работы в группах.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результате такой работы учащиеся делают вывод, дают ответ на поставленную задачу. 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и закрепление переместительного свойства умножения. Применение ранее полученных знаний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свойства умножения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уется умение работать по алгоритму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 самоконтроля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ятие эмоционального и умственного напряжения. Профилактика переутомления, снижение работоспособности. 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Каждый ученик работает индивидуально с тем вариантом, который соответствует его уровню подготовки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совершенствование практических умений и навыков в ходе выполнения практического задания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 самоконтроля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???????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Раасуждение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Дискуссия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ление навыков решений текстовых задач и развитие творческих способностей,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 оценивают свои достижения в решении задач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новых знаний полученных при составлении таблицы умножения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АМОАНАЛИЗ  УРОК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ок направлен на дальнейшее формирование  учебной деятельности у учащихся. Мотивационный, операционный и регулирующий компоненты учебной деятельности развиваются в равной степе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отивационная часть урока. Идёт дальнейшее формирование познавательной мотивации на основе создания проблемной ситуации при  открытии способа вычитания. Делается это с помощью частично-поискового метода (дети сами открывают способ под руководством учителя). Познавательная мотивация формируется с созданием эмоциональной мотивации. На уроке используются карточки, картин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перационная часть урока. В ходе урока у детей развивается умственный план учебных действий, логическое мышление. Так, например, при овладении способом вычитания достигается цель «развитие анализа, сравнения, обобщения» с помощью частично-поискового метода. Мыслительная деятельность учащихся активизируется на уроке также с введением  логической задачи. Это способствует формированию у учеников гибкости мыш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егулирующая часть урока. В ходе урока у учащихся развивается самоконтроль при  решении примеров и задач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ходя из уровня развития учащихся, используется дифференцированная форма работы по характеру помощи, по уровню самостоятельности  на этапах закреп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целью развития коммуникативных навыков используется  работа в пар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этапе формирования приёмов вычисления  используется этап громкой речи. У сильных учеников во время закрепления приёма вычисления наступает этап формирования действий во внутренней речи («про себя»), у слабых детей - этап внешней речи без опоры на материализованные сре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ля достижения поставленных целей я стараюсь сочетать разные методы обучения, учитывая возрастные и индивидуальные особенности учащихся. Для этого к уроку подготовлена наглядность, дидактический материал, использование которых в ходе урока необходимо. Для снятия усталости переключения внимания я стараюсь использовать игровые физкультминутки. В начале урока в игровой форме идет повторение пройденного материала, активизируя внимания за счет наглядности на доске. На поставленные вопросы добиваюсь от детей полных ответов. Сначала отвечают сильные учащиеся, затем повторяют слабые учащие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иединая цель урока (образовательная, воспитательная, развивающая) была достигну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данный момент в классе сложились доброжелательные отношения друг к другу. В целом класс дружный, сплоченны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</w:t>
      </w:r>
      <w:r>
        <w:rPr>
          <w:b/>
          <w:i/>
          <w:sz w:val="28"/>
          <w:szCs w:val="28"/>
          <w:u w:val="single"/>
        </w:rPr>
        <w:t>Методическая  литература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кола России. Концепция и программы для нач. Кл. В 2 ч. Ч 1/ (М. А. Бантова, Г.В. Бельтюкова, С.И. Волкова и др.) М.: Просвещение, 2007-158 с.- Математика./ М.И. Моро, Ю.М. Колягин, М.А. Бантова, Г.В. Бельтюкова, и др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Моро М.И. Математика. Учеб. для 1 кл. нач. шк. В 2 ч. Ч.2. /М.И. Моро, С.И. Волкова, С.В. Степанова. – М.: Просвещение, 2005. – 96 с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ефилова Е.П., Мокрушина О.А. Поурочные разработки по математике к учебному комплекту М.И. Моро, С.И. Волковой, С.В. Степановой: 1 класс.- 3-е изд., перераб. И доп. – М.: ВАКО, 2007. – 400 с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лкова С. И., Пчелкина О.Л. Альблм по математике и конструированию для 1 класса четырехлетней начальной школы. – М.: Просвещение, 1993. – 32 с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лина В.В. Занимательная математика для детей. /Ред. В.В. Федоров; Худ. Т. Федорова. – С. – Пб.: Лев и к, 1996. – 320 с.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 w:eastAsia="en-US"/>
        </w:rPr>
      </w:pPr>
      <w:r>
        <w:rPr>
          <w:b/>
          <w:i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80235</wp:posOffset>
                </wp:positionH>
                <wp:positionV relativeFrom="paragraph">
                  <wp:posOffset>33655</wp:posOffset>
                </wp:positionV>
                <wp:extent cx="1143000" cy="11430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8.05pt;margin-top:2.65pt;width:89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96"/>
                          <w:szCs w:val="9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80435</wp:posOffset>
                </wp:positionH>
                <wp:positionV relativeFrom="paragraph">
                  <wp:posOffset>2319655</wp:posOffset>
                </wp:positionV>
                <wp:extent cx="1143000" cy="11430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4.05pt;margin-top:182.65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2935</wp:posOffset>
                </wp:positionH>
                <wp:positionV relativeFrom="paragraph">
                  <wp:posOffset>2433955</wp:posOffset>
                </wp:positionV>
                <wp:extent cx="1143000" cy="11430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.05pt;margin-top:191.65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37635</wp:posOffset>
                </wp:positionH>
                <wp:positionV relativeFrom="paragraph">
                  <wp:posOffset>4834255</wp:posOffset>
                </wp:positionV>
                <wp:extent cx="1143000" cy="11430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0.05pt;margin-top:380.65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435</wp:posOffset>
                </wp:positionH>
                <wp:positionV relativeFrom="paragraph">
                  <wp:posOffset>4834255</wp:posOffset>
                </wp:positionV>
                <wp:extent cx="1143000" cy="11430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.05pt;margin-top:380.65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94835</wp:posOffset>
                </wp:positionH>
                <wp:positionV relativeFrom="paragraph">
                  <wp:posOffset>7120255</wp:posOffset>
                </wp:positionV>
                <wp:extent cx="1143000" cy="11430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6.05pt;margin-top:560.65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05765</wp:posOffset>
                </wp:positionH>
                <wp:positionV relativeFrom="paragraph">
                  <wp:posOffset>7120255</wp:posOffset>
                </wp:positionV>
                <wp:extent cx="1143000" cy="11430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1.95pt;margin-top:560.65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 w:eastAsia="en-US"/>
        </w:rPr>
      </w:pPr>
      <w:r>
        <w:rPr>
          <w:b/>
          <w:i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66035</wp:posOffset>
                </wp:positionH>
                <wp:positionV relativeFrom="paragraph">
                  <wp:posOffset>8255</wp:posOffset>
                </wp:positionV>
                <wp:extent cx="0" cy="80010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0.65pt" to="202.05pt,6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65935</wp:posOffset>
                </wp:positionH>
                <wp:positionV relativeFrom="paragraph">
                  <wp:posOffset>216535</wp:posOffset>
                </wp:positionV>
                <wp:extent cx="800100" cy="571500"/>
                <wp:effectExtent l="3175" t="4445" r="317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17.05pt" to="202pt,6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66035</wp:posOffset>
                </wp:positionH>
                <wp:positionV relativeFrom="paragraph">
                  <wp:posOffset>216535</wp:posOffset>
                </wp:positionV>
                <wp:extent cx="914400" cy="457200"/>
                <wp:effectExtent l="2540" t="4445" r="254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17.05pt" to="274pt,5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80135</wp:posOffset>
                </wp:positionH>
                <wp:positionV relativeFrom="paragraph">
                  <wp:posOffset>57150</wp:posOffset>
                </wp:positionV>
                <wp:extent cx="1485900" cy="800100"/>
                <wp:effectExtent l="2540" t="4445" r="254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4.5pt" to="202pt,67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66035</wp:posOffset>
                </wp:positionH>
                <wp:positionV relativeFrom="paragraph">
                  <wp:posOffset>57150</wp:posOffset>
                </wp:positionV>
                <wp:extent cx="1485900" cy="800100"/>
                <wp:effectExtent l="2540" t="4445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4.5pt" to="319pt,6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22935</wp:posOffset>
                </wp:positionH>
                <wp:positionV relativeFrom="paragraph">
                  <wp:posOffset>1270</wp:posOffset>
                </wp:positionV>
                <wp:extent cx="1943100" cy="685800"/>
                <wp:effectExtent l="1905" t="5080" r="190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0.1pt" to="202pt,54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66035</wp:posOffset>
                </wp:positionH>
                <wp:positionV relativeFrom="paragraph">
                  <wp:posOffset>1270</wp:posOffset>
                </wp:positionV>
                <wp:extent cx="1828800" cy="685800"/>
                <wp:effectExtent l="1905" t="5080" r="190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0.1pt" to="346pt,5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  <w:lang w:val="en-US" w:eastAsia="en-US"/>
        </w:rPr>
      </w:pPr>
      <w:r>
        <w:rPr>
          <w:b/>
          <w:i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08835</wp:posOffset>
                </wp:positionH>
                <wp:positionV relativeFrom="paragraph">
                  <wp:posOffset>-80645</wp:posOffset>
                </wp:positionV>
                <wp:extent cx="1143000" cy="11430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6.05pt;margin-top:-6.35pt;width:89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  <w:lang w:val="en-US" w:eastAsia="en-US"/>
        </w:rPr>
      </w:pPr>
      <w:r>
        <w:rPr>
          <w:b/>
          <w:i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09035</wp:posOffset>
                </wp:positionH>
                <wp:positionV relativeFrom="paragraph">
                  <wp:posOffset>1514475</wp:posOffset>
                </wp:positionV>
                <wp:extent cx="1143000" cy="11430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2.05pt;margin-top:119.25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4335</wp:posOffset>
                </wp:positionH>
                <wp:positionV relativeFrom="paragraph">
                  <wp:posOffset>1628775</wp:posOffset>
                </wp:positionV>
                <wp:extent cx="1143000" cy="11430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.05pt;margin-top:128.25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18435</wp:posOffset>
                </wp:positionH>
                <wp:positionV relativeFrom="paragraph">
                  <wp:posOffset>866775</wp:posOffset>
                </wp:positionV>
                <wp:extent cx="0" cy="80010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05pt,68.25pt" to="214.05pt,69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94835</wp:posOffset>
                </wp:positionH>
                <wp:positionV relativeFrom="paragraph">
                  <wp:posOffset>4486275</wp:posOffset>
                </wp:positionV>
                <wp:extent cx="1143000" cy="11430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6.05pt;margin-top:353.25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435</wp:posOffset>
                </wp:positionH>
                <wp:positionV relativeFrom="paragraph">
                  <wp:posOffset>4486275</wp:posOffset>
                </wp:positionV>
                <wp:extent cx="1143000" cy="11430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.05pt;margin-top:353.25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80535</wp:posOffset>
                </wp:positionH>
                <wp:positionV relativeFrom="paragraph">
                  <wp:posOffset>7572375</wp:posOffset>
                </wp:positionV>
                <wp:extent cx="1143000" cy="11430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7.05pt;margin-top:596.25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91465</wp:posOffset>
                </wp:positionH>
                <wp:positionV relativeFrom="paragraph">
                  <wp:posOffset>7686675</wp:posOffset>
                </wp:positionV>
                <wp:extent cx="1143000" cy="11430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2.95pt;margin-top:605.25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51535</wp:posOffset>
                </wp:positionH>
                <wp:positionV relativeFrom="paragraph">
                  <wp:posOffset>7000875</wp:posOffset>
                </wp:positionV>
                <wp:extent cx="1828800" cy="1143000"/>
                <wp:effectExtent l="2540" t="4445" r="254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551.25pt" to="211pt,64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80335</wp:posOffset>
                </wp:positionH>
                <wp:positionV relativeFrom="paragraph">
                  <wp:posOffset>7000875</wp:posOffset>
                </wp:positionV>
                <wp:extent cx="1600200" cy="1028700"/>
                <wp:effectExtent l="3175" t="4445" r="3175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551.25pt" to="337pt,63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94435</wp:posOffset>
                </wp:positionH>
                <wp:positionV relativeFrom="paragraph">
                  <wp:posOffset>4257675</wp:posOffset>
                </wp:positionV>
                <wp:extent cx="1485900" cy="685800"/>
                <wp:effectExtent l="2540" t="4445" r="254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335.25pt" to="211pt,389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94635</wp:posOffset>
                </wp:positionH>
                <wp:positionV relativeFrom="paragraph">
                  <wp:posOffset>4257675</wp:posOffset>
                </wp:positionV>
                <wp:extent cx="1600200" cy="685800"/>
                <wp:effectExtent l="1905" t="4445" r="1905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335.25pt" to="346pt,38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37335</wp:posOffset>
                </wp:positionH>
                <wp:positionV relativeFrom="paragraph">
                  <wp:posOffset>1743075</wp:posOffset>
                </wp:positionV>
                <wp:extent cx="1143000" cy="457200"/>
                <wp:effectExtent l="1905" t="4445" r="1905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137.25pt" to="211pt,17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80335</wp:posOffset>
                </wp:positionH>
                <wp:positionV relativeFrom="paragraph">
                  <wp:posOffset>1743075</wp:posOffset>
                </wp:positionV>
                <wp:extent cx="1028700" cy="342900"/>
                <wp:effectExtent l="1905" t="5080" r="190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137.25pt" to="292pt,16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22935</wp:posOffset>
                </wp:positionH>
                <wp:positionV relativeFrom="paragraph">
                  <wp:posOffset>-423545</wp:posOffset>
                </wp:positionV>
                <wp:extent cx="3886200" cy="2514600"/>
                <wp:effectExtent l="10160" t="8255" r="1079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514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49.05pt;margin-top:-33.35pt;width:305.95pt;height:19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22935</wp:posOffset>
                </wp:positionH>
                <wp:positionV relativeFrom="paragraph">
                  <wp:posOffset>8255</wp:posOffset>
                </wp:positionV>
                <wp:extent cx="4000500" cy="2857500"/>
                <wp:effectExtent l="9525" t="8890" r="1016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2857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05pt;margin-top:0.65pt;width:314.95pt;height:224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51535</wp:posOffset>
                </wp:positionH>
                <wp:positionV relativeFrom="paragraph">
                  <wp:posOffset>196215</wp:posOffset>
                </wp:positionV>
                <wp:extent cx="3771900" cy="2743200"/>
                <wp:effectExtent l="9525" t="8890" r="1016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2743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.05pt;margin-top:15.45pt;width:296.95pt;height:215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65835</wp:posOffset>
                </wp:positionH>
                <wp:positionV relativeFrom="paragraph">
                  <wp:posOffset>156210</wp:posOffset>
                </wp:positionV>
                <wp:extent cx="3657600" cy="2743200"/>
                <wp:effectExtent l="9525" t="8890" r="1016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2743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05pt;margin-top:12.3pt;width:287.95pt;height:215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80335</wp:posOffset>
                </wp:positionH>
                <wp:positionV relativeFrom="paragraph">
                  <wp:posOffset>95250</wp:posOffset>
                </wp:positionV>
                <wp:extent cx="342900" cy="8001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.05pt;margin-top:7.5pt;width:26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94335</wp:posOffset>
                </wp:positionH>
                <wp:positionV relativeFrom="paragraph">
                  <wp:posOffset>-423545</wp:posOffset>
                </wp:positionV>
                <wp:extent cx="4457700" cy="2628900"/>
                <wp:effectExtent l="10795" t="7620" r="1143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2629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.05pt;margin-top:-33.35pt;width:350.95pt;height:206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08635</wp:posOffset>
                </wp:positionH>
                <wp:positionV relativeFrom="paragraph">
                  <wp:posOffset>1270635</wp:posOffset>
                </wp:positionV>
                <wp:extent cx="4343400" cy="2400300"/>
                <wp:effectExtent l="10795" t="7620" r="1143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400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.05pt;margin-top:100.05pt;width:341.95pt;height:18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08635</wp:posOffset>
                </wp:positionH>
                <wp:positionV relativeFrom="paragraph">
                  <wp:posOffset>3670935</wp:posOffset>
                </wp:positionV>
                <wp:extent cx="4343400" cy="2400300"/>
                <wp:effectExtent l="10795" t="7620" r="1143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400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.05pt;margin-top:289.05pt;width:341.95pt;height:18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8635</wp:posOffset>
                </wp:positionH>
                <wp:positionV relativeFrom="paragraph">
                  <wp:posOffset>6071235</wp:posOffset>
                </wp:positionV>
                <wp:extent cx="4343400" cy="2400300"/>
                <wp:effectExtent l="10795" t="7620" r="1143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400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.05pt;margin-top:478.05pt;width:341.95pt;height:18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80335</wp:posOffset>
                </wp:positionH>
                <wp:positionV relativeFrom="paragraph">
                  <wp:posOffset>8471535</wp:posOffset>
                </wp:positionV>
                <wp:extent cx="228600" cy="4572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.05pt;margin-top:667.05pt;width:1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3:30:00Z</dcterms:created>
  <dc:creator>Юля</dc:creator>
  <dc:description/>
  <cp:keywords/>
  <dc:language>en-US</dc:language>
  <cp:lastModifiedBy>Я</cp:lastModifiedBy>
  <cp:lastPrinted>2008-12-10T23:44:00Z</cp:lastPrinted>
  <dcterms:modified xsi:type="dcterms:W3CDTF">2013-03-31T04:51:00Z</dcterms:modified>
  <cp:revision>8</cp:revision>
  <dc:subject/>
  <dc:title>                            ВЫПИСКА ИЗ ПЛАНА ВОСПИТАТЕЛЬНОЙ РАБОТЫ ФИЛИАЛА МОУ </dc:title>
</cp:coreProperties>
</file>