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общение знаний о падежах имён существительных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закрепление знаний о падежах имён существительных, падежных вопросах и предлогах, употребляемых с падежами; формирование навыков распознавания падежей имён существительных; упражнять в разборе слов по составу; развитие речи учащихся, воспитание любви и бережного отношения к морю и его обитател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у нас необычный урок, урок морского путешествия. Наш класс – это корабль,  я – капитан, а вы – матросы. Ваши тетради – судовые журналы, в которых будете записывать маршрут нашего путешествия. Мы с вами посетим разные острова и страны. На карте обозначен наш путь. Путешествуя, мы повторим изученные падежи, их вопросы, предлоги, будем упражняться в обозначении падежей существи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рывайте тетради – судовые журналы, пропустите две строчки. Записываем дату отпл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мотрите на карту. Мы отправляемся из страны 3 класса и плывём к острову Чистописани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Чистописа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рос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ижней палубы матрос от причала тянет т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идаем остров и подплываем к тёплому течению в океане – течению Сло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Словар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ать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е, моряк, морской, примор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ие это слова? Поч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брать слова по сост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лыли течение Слов, подошли к стране Падеже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Формирование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 стране Падежей живут падежи имён существи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вы о них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осклоняйте слова моряк, пар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ите оконч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ходим от страны Падежей. Плывём дальше и подплываем к острову Моряков. Здесь живут сильные, храбрые, здоровые моряки. Чтобы стать настоящим моряком, нужно сделать морскую физминут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Физ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ой моряк в матрос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л на берег р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ял матроску по-матросс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ял морские башмаки,</w:t>
      </w:r>
    </w:p>
    <w:p>
      <w:pPr>
        <w:pStyle w:val="Normal"/>
        <w:jc w:val="both"/>
        <w:rPr/>
      </w:pPr>
      <w:r>
        <w:rPr>
          <w:sz w:val="28"/>
          <w:szCs w:val="28"/>
        </w:rPr>
        <w:t>По-матросски раздева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-матросски он чихну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матросски разбежал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лдатиком нырн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плыли дру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ть так руками нуж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– раз, это – бр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й, другой – это к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аясь на вол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ывём на сп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ли на берег кру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правились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идаем остров Моряков, плывём в страну Списы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писать текст, вставить существительное </w:t>
      </w:r>
      <w:r>
        <w:rPr>
          <w:i/>
          <w:sz w:val="28"/>
          <w:szCs w:val="28"/>
        </w:rPr>
        <w:t xml:space="preserve">вода </w:t>
      </w:r>
      <w:r>
        <w:rPr>
          <w:sz w:val="28"/>
          <w:szCs w:val="28"/>
        </w:rPr>
        <w:t>в нужном падеже. Обозначить падеж, подчеркнуть предло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ш город стоит на берегу моря. Прозрачная … блестит на солнце. У … растут деревья. Своими зелёными ветвями они склоняются к …. Синие стрекозы летают над …. Стайки серебристых рыбок резвятся в прозрачной …. В жаркий летний день приятно войти в такую … и искуп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а сигнальными карточками: зелёный – «да», красный – «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ывём дальше. Подходим к острову Диктан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Это огромное морское животное. Всю свою жизнь кит живёт в вод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амым большим китом считается голубой кит. Он достигает в длину тридцати метров и весит до ста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значить падежи существи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щаемся в страну 3 класс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Итог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т и подошло к концу наше пла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повторили во время путеше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ем отличается И.п. от других падеж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падежи имею одинаковые вопросы? Как их отлич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 каким морским животным познакомились? Что о нём узн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надо ли беречь воду? Почему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Домаш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ходим на берег. Закрываем судовые журналы. Открываем дневники, записываем домашнее задание.</w:t>
      </w:r>
    </w:p>
    <w:sectPr>
      <w:type w:val="nextPage"/>
      <w:pgSz w:w="11906" w:h="16838"/>
      <w:pgMar w:left="709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18:00Z</dcterms:created>
  <dc:creator>Артем</dc:creator>
  <dc:description/>
  <cp:keywords/>
  <dc:language>en-US</dc:language>
  <cp:lastModifiedBy>Артем</cp:lastModifiedBy>
  <dcterms:modified xsi:type="dcterms:W3CDTF">2012-11-27T11:01:00Z</dcterms:modified>
  <cp:revision>2</cp:revision>
  <dc:subject/>
  <dc:title>Урок русского языка по теме</dc:title>
</cp:coreProperties>
</file>