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forma910"/>
        <w:suppressAutoHyphens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85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Тайшета Иркут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forma910"/>
        <w:suppressAutoHyphens w:val="false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зработка   урока географии и презентационные материалы   по теме: </w:t>
      </w:r>
    </w:p>
    <w:p>
      <w:pPr>
        <w:pStyle w:val="Tekstforma910"/>
        <w:suppressAutoHyphens w:val="false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Великобритания» для учащихся 7 класс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ла учитель географ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ькова Вера Пав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айшет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forma910"/>
        <w:suppressAutoHyphens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kstforma910"/>
        <w:suppressAutoHyphens w:val="false"/>
        <w:jc w:val="center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рок №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еликобрит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крыть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лавные особенности природы, населения и хозяйственной деятельности Великобри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явить  духовные ценности и культурно-исторические центры стра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ормировать умение описывать страну по различным источникам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Формировать экологические представления о ценности природы Великобритани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, атлас, политическая  и физическая карты мира, презентация «Великобритания»,  раздаточный материал .</w:t>
        <w:br/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ое содержа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британия. Место на карте. Место в мире. Жители Великобритании: происхождение, занятия, образ жизни.  Визитная карточ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рок изучения нового материала с использованием презентационного             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Актуализация знаний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Изучение  нового 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Закрепление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Домашне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Подведение итогов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Выставление оце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флекс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этапов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Организационный момент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   Проверка готовности к у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Актуализация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Целеполаг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Мы сегодня совершим путешествие по карте.  Запишите  названия географических объектов, которые я покажу на карт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Карское море                                                     -  Берингов проли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Японское море                                                   -  Бенгальский зали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Аравийский п-ов                                               -  Средиземное мо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Бискайский залив                                              -  пролив Ла - Ман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Северное море                                                    -  мыс Дежнё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Скандинавский полуостров                               - п-ов Индост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Взаимопроверка. «Проверь товарища».  Выставление оценок друг другу.   Сл№1, 2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 Вокруг какого материка путешествуем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 Евразия. Правиль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Отгадайте,  о какой стране пойдёт речь, слушая мой рассказ и просматривая кадры. Сл.№ 3,4, 5, 6, 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уманный Альбион, Биг-Бен, Королева Великобритании, Лондон, Тауэр, Гарри Пот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Народ этой страны, как  нация, формировавшаяся на протяжении столетий, имеют ряд особенностей, отличающих их от других народов. Этот народ многих традиций. Известная пословица «Мой дом — моя крепость» отражает их личную независимость.  По их мнению  «умение держать себя в руках» — главное достоинство человека.</w:t>
        <w:br/>
        <w:t>      На характер этого народа большое влияние оказало островное положение. Если оставить стереотипы, это страна доброжелательных и трудолюбивых людей с чувством юмора. Именно эта нация гордо заявила о своем «Я» с большой буквы (в английском языке слово «я» всегда пишется с большой буквы). «Dieu et mon droit»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а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 и мое право) — таков их  деви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О Великобрита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4. Тема урока: «Великобритания». Запись в тетрад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 По какому плану характеризуем страну? Обратитесь к помощнику на стр.89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Географическое положение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Рельеф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Климат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Реки и озёра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 Природные зоны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. Народы, населяющие страну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7. Памятники культуры и природы.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8. Основные экологические проблемы. Сл. №9,10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.  Определение целей урока. Учащиеся предлагают вариан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.  Изучение  нового 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редупреждения путаницы у учащихся в географических и политических терминах, связанных с государством, на уроке следует остановиться на формулировках следующих названий: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итанские ост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еографическое) — архипелаг, состоящий из островов Великобритания и Ирландия, а также множества мелких островов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единенное Королевство Великобритании и Северной Ирланд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литическое) — официальное название для одного из двух суверенных государств Британских островов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ликобр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еографический термин) — крупнейший из Британских островов. «Велико» означает просто «больше», чем Бретань (историческая область на севере Франции), а не «величие» государства. Регион был заселен бритонами (из Корнуэлла) примерно в 500 г., убежавшими от англосаксов, и назывался ими «Малая Британия»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ликобр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литическое) — Англия + Уэльс + Шотландия, включая политически связанные с ними острова. В большинстве языков Европы (за исключением английского) Великобританией зачастую называют непосредственно все Соединенное Королевство Великобритании и Северной Ирландии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гл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историческое ядро Соединенного Королевства и по территории, и политически. Часто бездумно используется как синоним Великобритании, Британской империи или Соединенного Королевства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1. Самостоятельная работа   с материалом учебника по рядам,  стр.216-2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ряд – географическое положение Великобрит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 ряд - рельеф Великобрит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 ряд- климат Великобритан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 ряд – реки и озёра Великобрит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2. Выступление учащихся с презентац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 географическое положение, рельеф, климат, реки и озёра. Сообщение об озере Лох-Несс. Учащиеся  слушают и делают записи  в тетрадях  Сл.№13,14,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3. Практическая работа в парах.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ишите природные зоны, животный  и  растительный мир  Великобритании, используя  стр. 202 учеб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  Насел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Сообщение  учителя. Британцы - кто о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 Самостоятельная работа с учебником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Используя рисунки и текст § 52, стр.218  изучите особенности хозяйственной деятельности населения Великобритании. Итог работы отразите в 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и промыш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и сельск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>Проверьте по слайду №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и промышл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и сельск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водство(зерно, картофел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иностро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 (мясо, шерст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е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утешествие по стра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общение-презентация по теме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амятники культуры и природ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ликобритании».   По итогам сообщения составляете визитную карточку Великобритании в виде кластера. Сл.№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9240</wp:posOffset>
                </wp:positionH>
                <wp:positionV relativeFrom="paragraph">
                  <wp:posOffset>86995</wp:posOffset>
                </wp:positionV>
                <wp:extent cx="1971675" cy="827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82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2pt;margin-top:6.85pt;width:155.2pt;height:6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1970</wp:posOffset>
                </wp:positionH>
                <wp:positionV relativeFrom="paragraph">
                  <wp:posOffset>59690</wp:posOffset>
                </wp:positionV>
                <wp:extent cx="1475740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Памятники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2.6pt;mso-wrap-distance-left:9.05pt;mso-wrap-distance-right:9.05pt;mso-wrap-distance-top:0pt;mso-wrap-distance-bottom:0pt;margin-top:4.7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  <w:t>Памятники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281940</wp:posOffset>
                </wp:positionV>
                <wp:extent cx="12001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-22.2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-358140</wp:posOffset>
                </wp:positionV>
                <wp:extent cx="120015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-28.2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865</wp:posOffset>
                </wp:positionH>
                <wp:positionV relativeFrom="paragraph">
                  <wp:posOffset>70485</wp:posOffset>
                </wp:positionV>
                <wp:extent cx="1057910" cy="60071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95pt;margin-top:5.55pt;width:83.25pt;height:4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-91440</wp:posOffset>
                </wp:positionV>
                <wp:extent cx="629285" cy="10160"/>
                <wp:effectExtent l="0" t="29210" r="635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-7.2pt;width:49.4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3765</wp:posOffset>
                </wp:positionH>
                <wp:positionV relativeFrom="paragraph">
                  <wp:posOffset>-91440</wp:posOffset>
                </wp:positionV>
                <wp:extent cx="7245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-7.2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990</wp:posOffset>
                </wp:positionH>
                <wp:positionV relativeFrom="paragraph">
                  <wp:posOffset>70485</wp:posOffset>
                </wp:positionV>
                <wp:extent cx="1172210" cy="381635"/>
                <wp:effectExtent l="1905" t="508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5.55pt;width:92.2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065</wp:posOffset>
                </wp:positionH>
                <wp:positionV relativeFrom="paragraph">
                  <wp:posOffset>146685</wp:posOffset>
                </wp:positionV>
                <wp:extent cx="1210310" cy="1048385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0680" cy="10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1.55pt;width:95.3pt;height:8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4965</wp:posOffset>
                </wp:positionH>
                <wp:positionV relativeFrom="paragraph">
                  <wp:posOffset>38100</wp:posOffset>
                </wp:positionV>
                <wp:extent cx="610235" cy="915035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pt;width:47.95pt;height:7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8940</wp:posOffset>
                </wp:positionH>
                <wp:positionV relativeFrom="paragraph">
                  <wp:posOffset>38100</wp:posOffset>
                </wp:positionV>
                <wp:extent cx="238760" cy="981075"/>
                <wp:effectExtent l="5080" t="127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3pt;width:18.75pt;height:7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pacing w:val="48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pacing w:val="48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272415</wp:posOffset>
                </wp:positionV>
                <wp:extent cx="120015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21.45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0565</wp:posOffset>
                </wp:positionH>
                <wp:positionV relativeFrom="paragraph">
                  <wp:posOffset>100965</wp:posOffset>
                </wp:positionV>
                <wp:extent cx="120015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7.95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4340</wp:posOffset>
                </wp:positionH>
                <wp:positionV relativeFrom="paragraph">
                  <wp:posOffset>246380</wp:posOffset>
                </wp:positionV>
                <wp:extent cx="120015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2pt;margin-top:19.4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765</wp:posOffset>
                </wp:positionH>
                <wp:positionV relativeFrom="paragraph">
                  <wp:posOffset>246380</wp:posOffset>
                </wp:positionV>
                <wp:extent cx="120015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19.4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313055</wp:posOffset>
                </wp:positionV>
                <wp:extent cx="120015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2pt;margin-top:24.65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Экологическое состояние в стра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 Сообщение. Заполнение кластера. Сл.№.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1615</wp:posOffset>
                </wp:positionH>
                <wp:positionV relativeFrom="paragraph">
                  <wp:posOffset>149860</wp:posOffset>
                </wp:positionV>
                <wp:extent cx="2333625" cy="9423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9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45pt;margin-top:11.8pt;width:183.7pt;height:7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7695</wp:posOffset>
                </wp:positionH>
                <wp:positionV relativeFrom="paragraph">
                  <wp:posOffset>297815</wp:posOffset>
                </wp:positionV>
                <wp:extent cx="1532890" cy="6083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4"/>
                                <w:szCs w:val="24"/>
                              </w:rPr>
                              <w:t>Экологические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9pt;mso-wrap-distance-left:9.05pt;mso-wrap-distance-right:9.05pt;mso-wrap-distance-top:0pt;mso-wrap-distance-bottom:0pt;margin-top:23.4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4"/>
                          <w:szCs w:val="24"/>
                        </w:rPr>
                        <w:t>Экологические про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167640</wp:posOffset>
                </wp:positionV>
                <wp:extent cx="120015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3pt;margin-top:13.2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090</wp:posOffset>
                </wp:positionH>
                <wp:positionV relativeFrom="paragraph">
                  <wp:posOffset>-358140</wp:posOffset>
                </wp:positionV>
                <wp:extent cx="120015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-28.2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70485</wp:posOffset>
                </wp:positionV>
                <wp:extent cx="1057910" cy="600710"/>
                <wp:effectExtent l="0" t="444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5.55pt;width:83.25pt;height:4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7765</wp:posOffset>
                </wp:positionH>
                <wp:positionV relativeFrom="paragraph">
                  <wp:posOffset>-91440</wp:posOffset>
                </wp:positionV>
                <wp:extent cx="629285" cy="10160"/>
                <wp:effectExtent l="0" t="29210" r="63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-7.2pt;width:49.4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3765</wp:posOffset>
                </wp:positionH>
                <wp:positionV relativeFrom="paragraph">
                  <wp:posOffset>-91440</wp:posOffset>
                </wp:positionV>
                <wp:extent cx="72453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-7.2pt;width:5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5165</wp:posOffset>
                </wp:positionH>
                <wp:positionV relativeFrom="paragraph">
                  <wp:posOffset>70485</wp:posOffset>
                </wp:positionV>
                <wp:extent cx="1105535" cy="838200"/>
                <wp:effectExtent l="3175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83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5.55pt;width:87.05pt;height:6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4965</wp:posOffset>
                </wp:positionH>
                <wp:positionV relativeFrom="paragraph">
                  <wp:posOffset>38100</wp:posOffset>
                </wp:positionV>
                <wp:extent cx="610235" cy="915035"/>
                <wp:effectExtent l="0" t="31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pt;width:47.95pt;height:7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8940</wp:posOffset>
                </wp:positionH>
                <wp:positionV relativeFrom="paragraph">
                  <wp:posOffset>38100</wp:posOffset>
                </wp:positionV>
                <wp:extent cx="238760" cy="981075"/>
                <wp:effectExtent l="5080" t="127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3pt;width:18.75pt;height:7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pacing w:val="48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pacing w:val="48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272415</wp:posOffset>
                </wp:positionV>
                <wp:extent cx="120015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21.45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1940</wp:posOffset>
                </wp:positionH>
                <wp:positionV relativeFrom="paragraph">
                  <wp:posOffset>26670</wp:posOffset>
                </wp:positionV>
                <wp:extent cx="120015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2pt;margin-top:2.1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765</wp:posOffset>
                </wp:positionH>
                <wp:positionV relativeFrom="paragraph">
                  <wp:posOffset>246380</wp:posOffset>
                </wp:positionV>
                <wp:extent cx="120015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19.4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313055</wp:posOffset>
                </wp:positionV>
                <wp:extent cx="1200150" cy="5715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2pt;margin-top:24.65pt;width:94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акрепление. Проверка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ст  «Великобрита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еликобритания находится н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на материке Евраз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на  Британских остров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на материке Афр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олица Великобрит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 Уэль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 Бристо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Лонд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льеф Великобритан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на севере  - средневысотные горы, на юге – холмистые равн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го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равни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еликобритания лежит 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экваториальном климатическом поя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тропическом поя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умеренном климатическом поя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На какой реке стоит Лондо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иссисип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Ле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Темз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едущая отрасль Великобрита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 сфера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машиностро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ой город Великобритании не является порт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Лондо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 Бирменг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 Плим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по ключу: Б, В, А, В,В, А,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.  Домашнее 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. Изучить § 52.  2). Ответить на вопросы и выполнить задания после параграфа;  3. Творческое задание: предложите маршрут путешествия по Великобритании. Чем вы руководствовались при выборе этого маршру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spacing w:val="48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дведение итог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Y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 Выставление оцен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YII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  Рефлекс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  <w:lang w:eastAsia="ru-RU"/>
        </w:rPr>
        <w:t>Прилож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pacing w:val="48"/>
          <w:sz w:val="24"/>
          <w:szCs w:val="24"/>
          <w:lang w:eastAsia="ru-RU"/>
        </w:rPr>
        <w:t>Приложение №1</w:t>
      </w:r>
    </w:p>
    <w:tbl>
      <w:tblPr>
        <w:tblW w:w="2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</w:tblGrid>
      <w:tr>
        <w:trPr/>
        <w:tc>
          <w:tcPr>
            <w:tcW w:w="29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b/>
                <w:bCs/>
                <w:sz w:val="24"/>
                <w:szCs w:val="24"/>
                <w:lang w:eastAsia="ru-RU"/>
              </w:rPr>
              <w:t>Экология Великобритании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" w:ascii="Times" w:hAnsi="Times"/>
          <w:vanish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B7DBFF"/>
              <w:left w:val="single" w:sz="6" w:space="0" w:color="B7DBFF"/>
              <w:bottom w:val="single" w:sz="6" w:space="0" w:color="B7DBFF"/>
              <w:right w:val="single" w:sz="6" w:space="0" w:color="B7DBFF"/>
            </w:tcBorders>
          </w:tcPr>
          <w:p>
            <w:pPr>
              <w:pStyle w:val="Normal"/>
              <w:spacing w:lineRule="auto" w:line="240" w:before="0" w:after="75"/>
              <w:rPr>
                <w:rFonts w:ascii="Times" w:hAnsi="Times" w:eastAsia="Times New Roman" w:cs="Time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За последние десятилетия состояние окружающей среды в Великобритании значительно ухудшилось как в городской, так и в сельской местности. </w:t>
              <w:br/>
              <w:t xml:space="preserve">Но критики утверждают, что государственные меры неэффективны и недостаточны. Контроль и защита, предусмотренные правительством, не спасут окружающую среду: нарушители могут обойти закон или откупиться небольшим штрафом, недостаточное давление оказывается на компании, которым необходимо модернизировать очистное оборудование, между местным и центральным управлением происходят конфликты на почве экологических катастроф. 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" w:ascii="Times" w:hAnsi="Times"/>
                <w:b/>
                <w:color w:val="000000"/>
                <w:sz w:val="24"/>
                <w:szCs w:val="24"/>
                <w:lang w:eastAsia="ru-RU"/>
              </w:rPr>
              <w:t>Загрязненный воздух</w:t>
            </w: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 Великобритании - значительная угроза здоровью ее жителей, особенно астматикам. Несмотря на то, что промышленные выбросы в воздух были запрещены законами о чистом воздухе 50-х-60-х годов, плохое качество атмосферы можно ощутить на себе на большинстве территории страны. Выхлопные газы автомобилей, автобусов и грузовиков серьезно нарушают экологическую обстановку в городах, несмотря на ввод в эксплуатацию новых очистителей выхлопов. Медленное угасание системы общественного транспорта вынуждает все больше людей пользоваться личными автомобилями, а увеличение количества автомобилей и дорог неминуемо приведет к еще более плачевному результату. </w:t>
              <w:br/>
              <w:br/>
            </w:r>
            <w:r>
              <w:rPr>
                <w:rFonts w:eastAsia="Times New Roman" w:cs="Times" w:ascii="Times" w:hAnsi="Times"/>
                <w:b/>
                <w:color w:val="000000"/>
                <w:sz w:val="24"/>
                <w:szCs w:val="24"/>
                <w:lang w:eastAsia="ru-RU"/>
              </w:rPr>
              <w:t>Тоннель</w:t>
            </w: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 между Францией и Англией тоже значительно потрепал нервы защитникам природы, несмотря на то, что он был относительно хорошо спланирован, была продумана система изоляции шума и его строительство не причинило большого вреда окружающей среде. </w:t>
              <w:br/>
              <w:br/>
            </w:r>
            <w:r>
              <w:rPr>
                <w:rFonts w:eastAsia="Times New Roman" w:cs="Times" w:ascii="Times" w:hAnsi="Times"/>
                <w:b/>
                <w:color w:val="000000"/>
                <w:sz w:val="24"/>
                <w:szCs w:val="24"/>
                <w:lang w:eastAsia="ru-RU"/>
              </w:rPr>
              <w:t>Загрязненность моря и береговых зон</w:t>
            </w: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 в основном происходит из-за компаний, которые сбрасывают отходы своей деятельности прямо в море, а также из-за работы нефтяных и газовых вышек в Северном море. До сих пор объем выбросов и уровень загрязненности моря превосходят максимальные показатели, установленные Евросоюзом. </w:t>
              <w:br/>
              <w:br/>
            </w:r>
            <w:r>
              <w:rPr>
                <w:rFonts w:eastAsia="Times New Roman" w:cs="Times" w:ascii="Times" w:hAnsi="Times"/>
                <w:b/>
                <w:color w:val="000000"/>
                <w:sz w:val="24"/>
                <w:szCs w:val="24"/>
                <w:lang w:eastAsia="ru-RU"/>
              </w:rPr>
              <w:t xml:space="preserve">Реки </w:t>
            </w: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страдают не меньше других - в них систематично сбрасывают промышленные отходы, туда прямиком из почвы попадают токсичные сельскохозяйственные удобрения и пестициды. Это, в свою очередь, заставило задуматься население о качестве питьевой воды, а правительство - контролировать качество воды, поставляемой компаниями, предоставляющими коммунальные услуги. Многие загрязненные реки, озера и водоемы подверглись очистке, а в Северном море более пристально следят за выполнением всех экологических норм. </w:t>
              <w:br/>
              <w:br/>
              <w:t xml:space="preserve">Проблемы существуют и с использованием </w:t>
            </w:r>
            <w:r>
              <w:rPr>
                <w:rFonts w:eastAsia="Times New Roman" w:cs="Times" w:ascii="Times" w:hAnsi="Times"/>
                <w:b/>
                <w:color w:val="000000"/>
                <w:sz w:val="24"/>
                <w:szCs w:val="24"/>
                <w:lang w:eastAsia="ru-RU"/>
              </w:rPr>
              <w:t>энергетических ресурсов</w:t>
            </w:r>
            <w:r>
              <w:rPr>
                <w:rFonts w:eastAsia="Times New Roman" w:cs="Times" w:ascii="Times" w:hAnsi="Times"/>
                <w:color w:val="000000"/>
                <w:sz w:val="24"/>
                <w:szCs w:val="24"/>
                <w:lang w:eastAsia="ru-RU"/>
              </w:rPr>
              <w:t xml:space="preserve">, а также с использованием горючего топлива (нефть, газ, уголь) и ущерба территориям, связанного с переходом с угля на газ. Использование ядерной энергии было резко остановлено из-за неодобрения жителями островов ядерных установок, опасности утечки радиоактивных веществ, переработки и захоронения ядерных отходов. До сих пор идут дебаты, опасно или безопасно использовать ядерную энергию в мирных целях. </w:t>
              <w:br/>
              <w:br/>
              <w:t xml:space="preserve">Значительно беспокоит людей и состояние сельского хозяйства, особенно количеством используемых при выращивании овощей и злаков пестицидов, гормональных подкормок животных и влиянием на окружающую среду интенсивных методов обработки земли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pacing w:val="4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ложение №2.  Памятники истории и природы Великобритании. </w:t>
      </w:r>
    </w:p>
    <w:p>
      <w:pPr>
        <w:pStyle w:val="Style15"/>
        <w:rPr/>
      </w:pPr>
      <w:r>
        <w:rPr>
          <w:b/>
          <w:bCs/>
          <w:color w:val="000000"/>
        </w:rPr>
        <w:t>1. Стоунхендж</w:t>
      </w:r>
      <w:r>
        <w:rPr>
          <w:color w:val="000000"/>
        </w:rPr>
        <w:t xml:space="preserve"> (</w:t>
      </w:r>
      <w:hyperlink r:id="rId2">
        <w:r>
          <w:rPr>
            <w:rStyle w:val="InternetLink"/>
            <w:color w:val="000000"/>
          </w:rPr>
          <w:t>англ.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> </w:t>
      </w:r>
      <w:r>
        <w:rPr>
          <w:i/>
          <w:iCs/>
          <w:color w:val="000000"/>
          <w:lang w:val="en"/>
        </w:rPr>
        <w:t>Stonehenge</w:t>
      </w:r>
      <w:r>
        <w:rPr>
          <w:color w:val="000000"/>
        </w:rPr>
        <w:t xml:space="preserve">, букв. «каменный </w:t>
      </w:r>
      <w:hyperlink r:id="rId3">
        <w:r>
          <w:rPr>
            <w:rStyle w:val="InternetLink"/>
            <w:color w:val="000000"/>
          </w:rPr>
          <w:t>хендж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») — внесённое в список </w:t>
      </w:r>
      <w:hyperlink r:id="rId4">
        <w:r>
          <w:rPr>
            <w:rStyle w:val="InternetLink"/>
            <w:color w:val="000000"/>
          </w:rPr>
          <w:t>Всемирного наследия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каменное </w:t>
      </w:r>
      <w:hyperlink r:id="rId5">
        <w:r>
          <w:rPr>
            <w:rStyle w:val="InternetLink"/>
            <w:color w:val="000000"/>
          </w:rPr>
          <w:t>мегалитическое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сооружение (</w:t>
      </w:r>
      <w:hyperlink r:id="rId6">
        <w:r>
          <w:rPr>
            <w:rStyle w:val="InternetLink"/>
            <w:color w:val="000000"/>
          </w:rPr>
          <w:t>кромлех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) в графстве </w:t>
      </w:r>
      <w:hyperlink r:id="rId7">
        <w:r>
          <w:rPr>
            <w:rStyle w:val="InternetLink"/>
            <w:color w:val="000000"/>
          </w:rPr>
          <w:t>Уилтшир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(</w:t>
      </w:r>
      <w:hyperlink r:id="rId8">
        <w:r>
          <w:rPr>
            <w:rStyle w:val="InternetLink"/>
            <w:color w:val="000000"/>
          </w:rPr>
          <w:t>Англия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). Находится примерно в 130 км к юго-западу от </w:t>
      </w:r>
      <w:hyperlink r:id="rId9">
        <w:r>
          <w:rPr>
            <w:rStyle w:val="InternetLink"/>
            <w:color w:val="000000"/>
          </w:rPr>
          <w:t>Лондон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, примерно в 3,2 км к западу от </w:t>
      </w:r>
      <w:hyperlink r:id="rId10">
        <w:r>
          <w:rPr>
            <w:rStyle w:val="InternetLink"/>
            <w:color w:val="000000"/>
          </w:rPr>
          <w:t>Эймсбер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и в 13 км к северу от </w:t>
      </w:r>
      <w:hyperlink r:id="rId11">
        <w:r>
          <w:rPr>
            <w:rStyle w:val="InternetLink"/>
            <w:color w:val="000000"/>
          </w:rPr>
          <w:t>Солсбер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дин из самых знаменитых </w:t>
      </w:r>
      <w:hyperlink r:id="rId12">
        <w:r>
          <w:rPr>
            <w:rStyle w:val="InternetLink"/>
            <w:color w:val="000000"/>
          </w:rPr>
          <w:t>археологических памятников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в мире, Стоунхендж состоит из кольцевых и подковообразных сооружений, построенных из больших </w:t>
      </w:r>
      <w:hyperlink r:id="rId13">
        <w:r>
          <w:rPr>
            <w:rStyle w:val="InternetLink"/>
            <w:color w:val="000000"/>
          </w:rPr>
          <w:t>менгиров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Он находится в центре самого плотного комплекса памятников </w:t>
      </w:r>
      <w:hyperlink r:id="rId14">
        <w:r>
          <w:rPr>
            <w:rStyle w:val="InternetLink"/>
            <w:color w:val="000000"/>
          </w:rPr>
          <w:t>неолит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и </w:t>
      </w:r>
      <w:hyperlink r:id="rId15">
        <w:r>
          <w:rPr>
            <w:rStyle w:val="InternetLink"/>
            <w:color w:val="000000"/>
          </w:rPr>
          <w:t>бронзового век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в Англии. Сам памятник и его окрестности были включены в список </w:t>
      </w:r>
      <w:hyperlink r:id="rId16">
        <w:r>
          <w:rPr>
            <w:rStyle w:val="InternetLink"/>
            <w:color w:val="000000"/>
          </w:rPr>
          <w:t>Всемирного наследия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</w:t>
      </w:r>
      <w:hyperlink r:id="rId17">
        <w:r>
          <w:rPr>
            <w:rStyle w:val="InternetLink"/>
            <w:color w:val="000000"/>
          </w:rPr>
          <w:t>ЮНЕСКО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в 1986 г. вместе с </w:t>
      </w:r>
      <w:hyperlink r:id="rId18">
        <w:r>
          <w:rPr>
            <w:rStyle w:val="InternetLink"/>
            <w:color w:val="000000"/>
          </w:rPr>
          <w:t>Эйвбер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>. Стоунхендж передан британской короной в управление «</w:t>
      </w:r>
      <w:hyperlink r:id="rId19">
        <w:r>
          <w:rPr>
            <w:rStyle w:val="InternetLink"/>
            <w:color w:val="000000"/>
          </w:rPr>
          <w:t>Английскому наследию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», тогда как ближайшие окрестности принадлежат </w:t>
      </w:r>
      <w:hyperlink r:id="rId20">
        <w:r>
          <w:rPr>
            <w:rStyle w:val="InternetLink"/>
            <w:color w:val="000000"/>
          </w:rPr>
          <w:t>Национальному тресту</w:t>
        </w:r>
      </w:hyperlink>
    </w:p>
    <w:p>
      <w:pPr>
        <w:pStyle w:val="Placevmostp"/>
        <w:shd w:fill="FFFFFF" w:val="clear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Биг-Бен</w:t>
      </w:r>
      <w:r>
        <w:rPr>
          <w:color w:val="000000"/>
          <w:sz w:val="24"/>
          <w:szCs w:val="24"/>
        </w:rPr>
        <w:t xml:space="preserve"> – самой большой колокол из шести, находящихся в часовой башне Вестминстерского дворца. Высокая башня с четырьмя циферблатами, каждый из которых смотрит в одну из сторон света, и с огромным колоколом внутри, давно уже является одним из символов старой-доброй Англи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ндонский Тауэер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главных символов Лондона и Великобритании, занимает особенное место в истории страны. Представляет собой крепость, расположенную в историческом центре Лондона и является одним из самых старинных сооружений Англии. Комплекс крепости Тауэр внесен в список Всемирного наследия ЮНЕСКО и является одной из самых посещаемых достопримечательностей мира</w:t>
      </w:r>
    </w:p>
    <w:p>
      <w:pPr>
        <w:pStyle w:val="Placevmostp"/>
        <w:shd w:fill="FFFFFF" w:val="clear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индзорский замок</w:t>
      </w:r>
      <w:r>
        <w:rPr>
          <w:color w:val="000000"/>
          <w:sz w:val="24"/>
          <w:szCs w:val="24"/>
        </w:rPr>
        <w:t xml:space="preserve"> - главная загородная резиденция британских монархов с 11 века, один из самых старинных замков, непрерывно использующийся и поныне. Замок является самым большим и самым старым жилым сооружением такого типа в мире.</w:t>
      </w:r>
    </w:p>
    <w:p>
      <w:pPr>
        <w:pStyle w:val="Placevmostp"/>
        <w:shd w:fill="FFFFFF" w:val="clear"/>
        <w:rPr/>
      </w:pPr>
      <w:r>
        <w:rPr>
          <w:b/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Белые скалы Дувра</w:t>
      </w:r>
      <w:r>
        <w:rPr>
          <w:color w:val="000000"/>
          <w:sz w:val="24"/>
          <w:szCs w:val="24"/>
        </w:rPr>
        <w:t>. Юлий Цезарь упоминал о них, описывая римское вторжение в Британию, Уильям Шекспир посвятил им несколько строк в своем Короле Лире. Именно этим скалам Англия обязана своим самым древним и самым поэтичным названием - Альбион, происходящим от латинского слова "белый".</w:t>
      </w:r>
    </w:p>
    <w:p>
      <w:pPr>
        <w:pStyle w:val="Newmini2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Темза</w:t>
      </w:r>
      <w:r>
        <w:rPr/>
        <w:t>. Имея длину русла в 346 километров (215 миль), Темза является самой длинной рекой Англии и второй по длине в Соединенном Королевстве. Она берет начало в Темз-Хэд в графстве Глостершир и впадает в Северное море, образуя эстуарий Темзы. Особое значение имеет то, что река протекает через Лондон, столицу Соединенного Королевства. Тем не менее, на территории Лондона находится лишь короткий ее участок. В Лондоне Темза зависит от приливов, высота которых составляет 7 метров (23 фута) и которые доходят до шлюза в городе Теддингтон. Водосборный бассейн реки занимает обширную территорию на юго-востоке и западе Англии. Реку питают более 20 притоков. На Темзе расположены более 80 островов и участки с одновременно пресной и соленой морской водой, что гарантирует разнообразие живой природы</w:t>
      </w:r>
      <w:r>
        <w:rPr>
          <w:color w:val="303060"/>
        </w:rPr>
        <w:t xml:space="preserve">. </w:t>
      </w:r>
    </w:p>
    <w:p>
      <w:pPr>
        <w:pStyle w:val="Style15"/>
        <w:rPr/>
      </w:pPr>
      <w:r>
        <w:rPr>
          <w:b/>
          <w:color w:val="000000"/>
        </w:rPr>
        <w:t>7. Озеро Лох-Несс</w:t>
      </w:r>
      <w:r>
        <w:rPr/>
        <w:t xml:space="preserve">) — большое глубокое </w:t>
      </w:r>
      <w:r>
        <w:rPr>
          <w:color w:val="000000"/>
        </w:rPr>
        <w:t xml:space="preserve">пресноводное </w:t>
      </w:r>
      <w:hyperlink r:id="rId21">
        <w:r>
          <w:rPr>
            <w:rStyle w:val="InternetLink"/>
            <w:color w:val="000000"/>
          </w:rPr>
          <w:t>озеро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в </w:t>
      </w:r>
      <w:hyperlink r:id="rId22">
        <w:r>
          <w:rPr>
            <w:rStyle w:val="InternetLink"/>
            <w:color w:val="000000"/>
          </w:rPr>
          <w:t>Шотланди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, растянувшееся на 37 км к юго-западу от </w:t>
      </w:r>
      <w:hyperlink r:id="rId23">
        <w:r>
          <w:rPr>
            <w:rStyle w:val="InternetLink"/>
            <w:color w:val="000000"/>
          </w:rPr>
          <w:t>Инвернесс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   Озеро широко известно в мире благодаря легенде о </w:t>
      </w:r>
      <w:hyperlink r:id="rId24">
        <w:r>
          <w:rPr>
            <w:rStyle w:val="InternetLink"/>
            <w:color w:val="000000"/>
          </w:rPr>
          <w:t>Лох-Несском чудовище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 Лох-Несс — это самый большой водоём на протяжении геологического разлома </w:t>
      </w:r>
      <w:hyperlink r:id="rId25">
        <w:r>
          <w:rPr>
            <w:rStyle w:val="InternetLink"/>
            <w:color w:val="000000"/>
          </w:rPr>
          <w:t>Грейт-Глен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, проходящего с севера на юг от Инвернесса до </w:t>
      </w:r>
      <w:hyperlink r:id="rId26">
        <w:r>
          <w:rPr>
            <w:rStyle w:val="InternetLink"/>
            <w:color w:val="000000"/>
          </w:rPr>
          <w:t>Форт-Уильям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Озеро является частью </w:t>
      </w:r>
      <w:hyperlink r:id="rId27">
        <w:r>
          <w:rPr>
            <w:rStyle w:val="InternetLink"/>
            <w:color w:val="000000"/>
          </w:rPr>
          <w:t>Каледонского канал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, соединяющего западное и восточное морские побережья Шотландии.  Лох-Несс  </w:t>
      </w:r>
      <w:hyperlink r:id="rId28">
        <w:r>
          <w:rPr>
            <w:rStyle w:val="InternetLink"/>
            <w:color w:val="000000"/>
          </w:rPr>
          <w:t>ледникового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происхождения. Озеро достаточно протяжённое и глубокое, при этом его вода очень мутная, вследствие высокого содержания </w:t>
      </w:r>
      <w:hyperlink r:id="rId29">
        <w:r>
          <w:rPr>
            <w:rStyle w:val="InternetLink"/>
            <w:color w:val="000000"/>
          </w:rPr>
          <w:t>торф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в </w:t>
      </w:r>
      <w:hyperlink r:id="rId30">
        <w:r>
          <w:rPr>
            <w:rStyle w:val="InternetLink"/>
            <w:color w:val="000000"/>
          </w:rPr>
          <w:t>грунте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 Лох-Несс занимает второе место по площади водной глади среди </w:t>
      </w:r>
      <w:hyperlink r:id="rId31">
        <w:r>
          <w:rPr>
            <w:rStyle w:val="InternetLink"/>
            <w:color w:val="000000"/>
          </w:rPr>
          <w:t>озёр Шотланди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: она составляет 65.4 км². При этом по объёму воды оно занимает первое место, так как глубже других озёр. Запас пресной воды в озере больше, чем общий объём пресной воды на территории </w:t>
      </w:r>
      <w:hyperlink r:id="rId32">
        <w:r>
          <w:rPr>
            <w:rStyle w:val="InternetLink"/>
            <w:color w:val="000000"/>
          </w:rPr>
          <w:t>Англи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 и </w:t>
      </w:r>
      <w:hyperlink r:id="rId33">
        <w:r>
          <w:rPr>
            <w:rStyle w:val="InternetLink"/>
            <w:color w:val="000000"/>
          </w:rPr>
          <w:t>Уэльс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Максимальная глубина этого озера составляет 230 м.    На юго-западной оконечности, у города </w:t>
      </w:r>
      <w:hyperlink r:id="rId34">
        <w:r>
          <w:rPr>
            <w:rStyle w:val="InternetLink"/>
            <w:color w:val="000000"/>
          </w:rPr>
          <w:t>Форт-Август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, расположен единственный остров озера. На озере есть и искусственные острова, т. н. </w:t>
      </w:r>
      <w:hyperlink r:id="rId35">
        <w:r>
          <w:rPr>
            <w:rStyle w:val="InternetLink"/>
            <w:color w:val="000000"/>
          </w:rPr>
          <w:t>кранноги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 xml:space="preserve">.    На берегу озера есть музей </w:t>
      </w:r>
      <w:hyperlink r:id="rId36">
        <w:r>
          <w:rPr>
            <w:rStyle w:val="InternetLink"/>
            <w:color w:val="000000"/>
          </w:rPr>
          <w:t>Лох-Несского чудовища</w:t>
        </w:r>
      </w:hyperlink>
      <w:r>
        <w:rPr>
          <w:rStyle w:val="Wrc131"/>
          <w:color w:val="000000"/>
        </w:rPr>
        <w:t> 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Список  информационных источников:     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лексеев А.И.  География. Страны и континенты. 7 класс .Учебник для общеобразовательных учреждений . М.: «Просвещение». 2011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  Никитина Н.А. Поурочные разработки по географии. 7 класс.- М.: «Вако», 2005.- 288с. – (в помощь школьному учителю)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Пивоварова Г.П. По страницам занимательной географии. – М.: Просвещение, 1990.</w:t>
      </w:r>
    </w:p>
    <w:p>
      <w:pPr>
        <w:pStyle w:val="Style16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Энциклопедический  словарь Брокгауза и Ефрона (1890 – 1907</w:t>
      </w:r>
      <w:r>
        <w:rPr>
          <w:rFonts w:cs="Times New Roman" w:ascii="Times New Roman" w:hAnsi="Times New Roman"/>
          <w:color w:val="1221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циклопедия для детей: Страны. Народы. Цивилизации. – М.: Аванта+, 20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ные  Интернет-ресур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льтимедиа учебник  «География. Наш дом Земля. Материки, океаны, народы, страны», 2010год .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37">
        <w:r>
          <w:rPr>
            <w:rStyle w:val="InternetLink"/>
            <w:color w:val="000000"/>
            <w:sz w:val="24"/>
            <w:szCs w:val="24"/>
          </w:rPr>
          <w:t>http://school-collection.edu.ru/catalog/res/80340b4e-a0fd-42a2-a8ab-7674f2fcd47d/view/</w:t>
        </w:r>
      </w:hyperlink>
    </w:p>
    <w:p>
      <w:pPr>
        <w:pStyle w:val="Normal"/>
        <w:spacing w:lineRule="auto" w:line="240" w:before="280" w:after="28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  </w:t>
      </w:r>
      <w:hyperlink r:id="rId38">
        <w:r>
          <w:rPr>
            <w:rStyle w:val="InternetLink"/>
            <w:rFonts w:cs="Arial" w:ascii="Arial" w:hAnsi="Arial"/>
            <w:color w:val="000000"/>
          </w:rPr>
          <w:t>http://nature.worldstreasure.com/</w:t>
        </w:r>
      </w:hyperlink>
      <w:r>
        <w:rPr>
          <w:rFonts w:cs="Arial" w:ascii="Arial" w:hAnsi="Arial"/>
        </w:rPr>
        <w:t xml:space="preserve"> - чудеса природ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rc131">
    <w:name w:val="wrc131"/>
    <w:basedOn w:val="Style14"/>
    <w:qFormat/>
    <w:rPr>
      <w:vanish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" w:hAnsi="Times" w:eastAsia="Times New Roman" w:cs="Times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lacevmostp">
    <w:name w:val="place-vmost-p"/>
    <w:basedOn w:val="Normal"/>
    <w:qFormat/>
    <w:pPr>
      <w:spacing w:lineRule="atLeast" w:line="270" w:before="0" w:after="225"/>
      <w:ind w:left="30" w:right="330" w:hanging="0"/>
    </w:pPr>
    <w:rPr>
      <w:rFonts w:ascii="Times New Roman" w:hAnsi="Times New Roman" w:eastAsia="Times New Roman" w:cs="Times New Roman"/>
      <w:color w:val="666666"/>
      <w:sz w:val="18"/>
      <w:szCs w:val="18"/>
    </w:rPr>
  </w:style>
  <w:style w:type="paragraph" w:styleId="Newmini2">
    <w:name w:val="newmini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forma910">
    <w:name w:val="Tekst(forma9/10)"/>
    <w:basedOn w:val="Normal"/>
    <w:qFormat/>
    <w:pPr>
      <w:tabs>
        <w:tab w:val="clear" w:pos="708"/>
        <w:tab w:val="right" w:pos="6123" w:leader="underscore"/>
      </w:tabs>
      <w:suppressAutoHyphens w:val="true"/>
      <w:autoSpaceDE w:val="false"/>
      <w:spacing w:lineRule="atLeast" w:line="200" w:before="0" w:after="0"/>
      <w:jc w:val="both"/>
    </w:pPr>
    <w:rPr>
      <w:rFonts w:ascii="PragmaticaC;Courier New" w:hAnsi="PragmaticaC;Courier New" w:eastAsia="Arial" w:cs="PragmaticaC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61;&#1077;&#1085;&#1076;&#1078;" TargetMode="External"/><Relationship Id="rId4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5" Type="http://schemas.openxmlformats.org/officeDocument/2006/relationships/hyperlink" Target="http://ru.wikipedia.org/wiki/&#1052;&#1077;&#1075;&#1072;&#1083;&#1080;&#1090;&#1099;" TargetMode="External"/><Relationship Id="rId6" Type="http://schemas.openxmlformats.org/officeDocument/2006/relationships/hyperlink" Target="http://ru.wikipedia.org/wiki/&#1050;&#1088;&#1086;&#1084;&#1083;&#1077;&#1093;" TargetMode="External"/><Relationship Id="rId7" Type="http://schemas.openxmlformats.org/officeDocument/2006/relationships/hyperlink" Target="http://ru.wikipedia.org/wiki/&#1059;&#1080;&#1083;&#1090;&#1096;&#1080;&#1088;" TargetMode="External"/><Relationship Id="rId8" Type="http://schemas.openxmlformats.org/officeDocument/2006/relationships/hyperlink" Target="http://ru.wikipedia.org/wiki/&#1040;&#1085;&#1075;&#1083;&#1080;&#1103;" TargetMode="External"/><Relationship Id="rId9" Type="http://schemas.openxmlformats.org/officeDocument/2006/relationships/hyperlink" Target="http://ru.wikipedia.org/wiki/&#1051;&#1086;&#1085;&#1076;&#1086;&#1085;" TargetMode="External"/><Relationship Id="rId10" Type="http://schemas.openxmlformats.org/officeDocument/2006/relationships/hyperlink" Target="http://ru.wikipedia.org/w/index.php?title=&#1069;&#1081;&#1084;&#1089;&#1073;&#1077;&#1088;&#1080;&amp;action=edit&amp;redlink=1" TargetMode="External"/><Relationship Id="rId11" Type="http://schemas.openxmlformats.org/officeDocument/2006/relationships/hyperlink" Target="http://ru.wikipedia.org/wiki/&#1057;&#1086;&#1083;&#1089;&#1073;&#1077;&#1088;&#1080;_(&#1075;&#1086;&#1088;&#1086;&#1076;)" TargetMode="External"/><Relationship Id="rId12" Type="http://schemas.openxmlformats.org/officeDocument/2006/relationships/hyperlink" Target="http://ru.wikipedia.org/wiki/&#1040;&#1088;&#1093;&#1077;&#1086;&#1083;&#1086;&#1075;&#1080;&#1095;&#1077;&#1089;&#1082;&#1080;&#1081;_&#1087;&#1072;&#1084;&#1103;&#1090;&#1085;&#1080;&#1082;" TargetMode="External"/><Relationship Id="rId13" Type="http://schemas.openxmlformats.org/officeDocument/2006/relationships/hyperlink" Target="http://ru.wikipedia.org/wiki/&#1052;&#1077;&#1085;&#1075;&#1080;&#1088;" TargetMode="External"/><Relationship Id="rId14" Type="http://schemas.openxmlformats.org/officeDocument/2006/relationships/hyperlink" Target="http://ru.wikipedia.org/wiki/&#1053;&#1077;&#1086;&#1083;&#1080;&#1090;" TargetMode="External"/><Relationship Id="rId15" Type="http://schemas.openxmlformats.org/officeDocument/2006/relationships/hyperlink" Target="http://ru.wikipedia.org/wiki/&#1041;&#1088;&#1086;&#1085;&#1079;&#1086;&#1074;&#1099;&#1081;_&#1074;&#1077;&#1082;" TargetMode="External"/><Relationship Id="rId16" Type="http://schemas.openxmlformats.org/officeDocument/2006/relationships/hyperlink" Target="http://ru.wikipedia.org/wiki/&#1042;&#1089;&#1077;&#1084;&#1080;&#1088;&#1085;&#1086;&#1077;_&#1085;&#1072;&#1089;&#1083;&#1077;&#1076;&#1080;&#1077;" TargetMode="External"/><Relationship Id="rId17" Type="http://schemas.openxmlformats.org/officeDocument/2006/relationships/hyperlink" Target="http://ru.wikipedia.org/wiki/&#1070;&#1053;&#1045;&#1057;&#1050;&#1054;" TargetMode="External"/><Relationship Id="rId18" Type="http://schemas.openxmlformats.org/officeDocument/2006/relationships/hyperlink" Target="http://ru.wikipedia.org/wiki/&#1069;&#1081;&#1074;&#1073;&#1077;&#1088;&#1080;" TargetMode="External"/><Relationship Id="rId19" Type="http://schemas.openxmlformats.org/officeDocument/2006/relationships/hyperlink" Target="http://ru.wikipedia.org/wiki/&#1040;&#1085;&#1075;&#1083;&#1080;&#1081;&#1089;&#1082;&#1086;&#1077;_&#1085;&#1072;&#1089;&#1083;&#1077;&#1076;&#1080;&#1077;" TargetMode="External"/><Relationship Id="rId20" Type="http://schemas.openxmlformats.org/officeDocument/2006/relationships/hyperlink" Target="http://ru.wikipedia.org/wiki/&#1053;&#1072;&#1094;&#1080;&#1086;&#1085;&#1072;&#1083;&#1100;&#1085;&#1099;&#1081;_&#1090;&#1088;&#1072;&#1089;&#1090;_(&#1042;&#1077;&#1083;&#1080;&#1082;&#1086;&#1073;&#1088;&#1080;&#1090;&#1072;&#1085;&#1080;&#1103;)" TargetMode="External"/><Relationship Id="rId21" Type="http://schemas.openxmlformats.org/officeDocument/2006/relationships/hyperlink" Target="http://ru.wikipedia.org/wiki/&#1054;&#1079;&#1077;&#1088;&#1086;" TargetMode="External"/><Relationship Id="rId22" Type="http://schemas.openxmlformats.org/officeDocument/2006/relationships/hyperlink" Target="http://ru.wikipedia.org/wiki/&#1064;&#1086;&#1090;&#1083;&#1072;&#1085;&#1076;&#1080;&#1103;" TargetMode="External"/><Relationship Id="rId23" Type="http://schemas.openxmlformats.org/officeDocument/2006/relationships/hyperlink" Target="http://ru.wikipedia.org/wiki/&#1048;&#1085;&#1074;&#1077;&#1088;&#1085;&#1077;&#1089;&#1089;" TargetMode="External"/><Relationship Id="rId24" Type="http://schemas.openxmlformats.org/officeDocument/2006/relationships/hyperlink" Target="http://ru.wikipedia.org/wiki/&#1053;&#1077;&#1089;&#1089;&#1080;" TargetMode="External"/><Relationship Id="rId25" Type="http://schemas.openxmlformats.org/officeDocument/2006/relationships/hyperlink" Target="http://ru.wikipedia.org/wiki/&#1043;&#1088;&#1077;&#1081;&#1090;-&#1043;&#1083;&#1077;&#1085;" TargetMode="External"/><Relationship Id="rId26" Type="http://schemas.openxmlformats.org/officeDocument/2006/relationships/hyperlink" Target="http://ru.wikipedia.org/wiki/&#1060;&#1086;&#1088;&#1090;-&#1059;&#1080;&#1083;&#1100;&#1103;&#1084;_(&#1064;&#1086;&#1090;&#1083;&#1072;&#1085;&#1076;&#1080;&#1103;)" TargetMode="External"/><Relationship Id="rId27" Type="http://schemas.openxmlformats.org/officeDocument/2006/relationships/hyperlink" Target="http://ru.wikipedia.org/wiki/&#1050;&#1072;&#1083;&#1077;&#1076;&#1086;&#1085;&#1089;&#1082;&#1080;&#1081;_&#1082;&#1072;&#1085;&#1072;&#1083;" TargetMode="External"/><Relationship Id="rId28" Type="http://schemas.openxmlformats.org/officeDocument/2006/relationships/hyperlink" Target="http://ru.wikipedia.org/wiki/&#1051;&#1077;&#1076;&#1085;&#1080;&#1082;" TargetMode="External"/><Relationship Id="rId29" Type="http://schemas.openxmlformats.org/officeDocument/2006/relationships/hyperlink" Target="http://ru.wikipedia.org/wiki/&#1058;&#1086;&#1088;&#1092;" TargetMode="External"/><Relationship Id="rId30" Type="http://schemas.openxmlformats.org/officeDocument/2006/relationships/hyperlink" Target="http://ru.wikipedia.org/wiki/&#1055;&#1086;&#1095;&#1074;&#1072;" TargetMode="External"/><Relationship Id="rId31" Type="http://schemas.openxmlformats.org/officeDocument/2006/relationships/hyperlink" Target="http://ru.wikipedia.org/w/index.php?title=&#1054;&#1079;&#1105;&#1088;&#1072;_&#1064;&#1086;&#1090;&#1083;&#1072;&#1085;&#1076;&#1080;&#1080;&amp;action=edit&amp;redlink=1" TargetMode="External"/><Relationship Id="rId32" Type="http://schemas.openxmlformats.org/officeDocument/2006/relationships/hyperlink" Target="http://ru.wikipedia.org/wiki/&#1040;&#1085;&#1075;&#1083;&#1080;&#1103;" TargetMode="External"/><Relationship Id="rId33" Type="http://schemas.openxmlformats.org/officeDocument/2006/relationships/hyperlink" Target="http://ru.wikipedia.org/wiki/&#1059;&#1101;&#1083;&#1100;&#1089;" TargetMode="External"/><Relationship Id="rId34" Type="http://schemas.openxmlformats.org/officeDocument/2006/relationships/hyperlink" Target="http://ru.wikipedia.org/w/index.php?title=&#1060;&#1086;&#1088;&#1090;-&#1040;&#1074;&#1075;&#1091;&#1089;&#1090;&amp;action=edit&amp;redlink=1" TargetMode="External"/><Relationship Id="rId35" Type="http://schemas.openxmlformats.org/officeDocument/2006/relationships/hyperlink" Target="http://ru.wikipedia.org/wiki/&#1050;&#1088;&#1072;&#1085;&#1085;&#1086;&#1075;" TargetMode="External"/><Relationship Id="rId36" Type="http://schemas.openxmlformats.org/officeDocument/2006/relationships/hyperlink" Target="http://ru.wikipedia.org/wiki/&#1051;&#1086;&#1093;-&#1085;&#1077;&#1089;&#1089;&#1082;&#1086;&#1077;_&#1095;&#1091;&#1076;&#1086;&#1074;&#1080;&#1097;&#1077;" TargetMode="External"/><Relationship Id="rId37" Type="http://schemas.openxmlformats.org/officeDocument/2006/relationships/hyperlink" Target="http://school-collection.edu.ru/catalog/res/80340b4e-a0fd-42a2-a8ab-7674f2fcd47d/view/" TargetMode="External"/><Relationship Id="rId38" Type="http://schemas.openxmlformats.org/officeDocument/2006/relationships/hyperlink" Target="http://nature.worldstreasure.com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41:00Z</dcterms:created>
  <dc:creator>Admin</dc:creator>
  <dc:description/>
  <cp:keywords/>
  <dc:language>en-US</dc:language>
  <cp:lastModifiedBy>Admin</cp:lastModifiedBy>
  <cp:lastPrinted>2013-03-29T20:17:00Z</cp:lastPrinted>
  <dcterms:modified xsi:type="dcterms:W3CDTF">2013-03-29T12:30:00Z</dcterms:modified>
  <cp:revision>14</cp:revision>
  <dc:subject/>
  <dc:title/>
</cp:coreProperties>
</file>