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овая работа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по биолог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частливый случай»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чевидное-невероятное вокруг нас»</w:t>
      </w:r>
    </w:p>
    <w:p>
      <w:pPr>
        <w:pStyle w:val="Normal"/>
        <w:jc w:val="center"/>
        <w:rPr/>
      </w:pPr>
      <w:r>
        <w:rPr/>
        <w:t xml:space="preserve">( Общешкольное мероприятие по биологии) </w:t>
      </w:r>
    </w:p>
    <w:p>
      <w:pPr>
        <w:pStyle w:val="Normal"/>
        <w:rPr/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здаются 2 команды из 6-8 человек( 5-11 классы – самостоятельно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здается из зрителей судебная комиссия из 3-5 человек (1-2 учащегося и  2-3 учителя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аждая команда представляе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Своего капитана и его достоинст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Капитан представляет свою команду по- именно с краткой характеристикой каждог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ё назва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й деви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ю эмблем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ю кричалку (зрителям, судьям, противоположной команде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ступительное слово ведущего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Задание – Разминка</w:t>
      </w:r>
      <w:r>
        <w:rPr>
          <w:b/>
        </w:rPr>
        <w:t xml:space="preserve"> ( за 2 минуты ответить на как можно большое количество вопросов о природе)  - 1 бал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1 команды :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яц сильного цветения роз ( август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кращенное название юного натуралиста (юннат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тение, по форме которого в 1500 году был отлит первый колокол (колокольч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е маленькое растение (ряс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чший танцор среди птиц? (журавл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какого цветка был сделан яд для Джульетты ( лют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чем артелеристы во время выстрела из снаряда открывают рот? (уравновешивают давление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ециалист ,изучающий повадки птиц. (орнитолог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ловек, тренирующий собак. (кинолог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де зимуют лягушки? ( на дне водоём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напиток  древнегреческих богов, сделанный из пыльцы цветов? (некта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ана тюльпанов.( Голланди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питается муравьями? (муравьед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ок, воплощающий символ эгоизма и самовлюблённости (нарцисс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убочайшее озеро мира? ( Байка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тения, первыми заселяющие голую местность ( лишайни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ы какого растения ищут на праздник «Ивана Купалы» ( папоротник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го больше в крови человека: эритроцитов или лейкоцитов?( эритроцитов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какими цветами послали Настеньку в январе в сказке «12 месяцев» (подснежник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е древнее дерево сегодняшнего времени (секвойя - американская сосна -4000 лет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2 команд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человек бывает выше: вечером или утром? ( утром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Земляная груша» (топинамбур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>Какой ожег сильнее, ожёг паром или ожёг кипятком (</w:t>
      </w:r>
      <w:r>
        <w:rPr>
          <w:sz w:val="28"/>
          <w:szCs w:val="28"/>
          <w:u w:val="single"/>
        </w:rPr>
        <w:t>паром-370</w:t>
      </w:r>
      <w:r>
        <w:rPr>
          <w:sz w:val="28"/>
          <w:szCs w:val="28"/>
          <w:u w:val="single"/>
          <w:vertAlign w:val="superscript"/>
        </w:rPr>
        <w:t>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, а кипятком – 10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цветы взял в самолёт В. Чкалов при перелёте через Северный полюс? ( василёк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де обитают пингвины? (на Южном полюсе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Искусство создавать букеты (экибан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рач-специалист по заболеваниям дыхательной системы? (фтизиатр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о этот цветок говорят, что он вырос на крови Прометея.(эдельвейс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питок из кобыльего молока.(кумыс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елюсти у птицы (клю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Самая цветущая страна? (Флоренция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Клуб юных натуралистов, которые выращивают и оберегают змей ( террариум 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  Форма полёта птиц на юг.( кл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  Какой цветок был священным в племени ацтеков? ( магони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5 Врач-специалист по заболеваниям глаз (окул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Какой цветок является символом Японии ? (хризантем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7. Самое высокое хвойное дерево (пихта – до 100 м 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. В какой стране кошка является священным животным? (Египе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«Пернатая кошка» -кто это? (с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Сосуд, в котором имеется клапан (ве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Задание.</w:t>
      </w:r>
      <w:r>
        <w:rPr>
          <w:b/>
          <w:sz w:val="28"/>
          <w:szCs w:val="28"/>
        </w:rPr>
        <w:t xml:space="preserve"> «Чёрный ящик»  -  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 чтобы отгадать ,что лежит в ящике необходимо выкупить подсказ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дсказка - </w:t>
      </w:r>
      <w:r>
        <w:rPr>
          <w:sz w:val="28"/>
          <w:szCs w:val="28"/>
        </w:rPr>
        <w:t>Для него солнце ласковый и нежный др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дсказка - </w:t>
      </w:r>
      <w:r>
        <w:rPr>
          <w:sz w:val="28"/>
          <w:szCs w:val="28"/>
        </w:rPr>
        <w:t>Он  спасает людей в экстренных ситуац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  <w:u w:val="single"/>
        </w:rPr>
        <w:t>Подсказк</w:t>
      </w:r>
      <w:r>
        <w:rPr>
          <w:sz w:val="28"/>
          <w:szCs w:val="28"/>
        </w:rPr>
        <w:t>а.- Это растение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Подсказка - </w:t>
      </w:r>
      <w:r>
        <w:rPr>
          <w:sz w:val="28"/>
          <w:szCs w:val="28"/>
        </w:rPr>
        <w:t>Он относится к группе растений  - суккулентов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  .  </w:t>
      </w:r>
      <w:r>
        <w:rPr>
          <w:sz w:val="28"/>
          <w:szCs w:val="28"/>
          <w:u w:val="single"/>
        </w:rPr>
        <w:t xml:space="preserve"> Подсказка - </w:t>
      </w:r>
      <w:r>
        <w:rPr>
          <w:sz w:val="28"/>
          <w:szCs w:val="28"/>
        </w:rPr>
        <w:t>Он имеет видоизменённые листья – иг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того ,что бы добыть подсказку командам предлагается (по очереди) выбрать для себя задание, на которое им надо отв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Я</w:t>
      </w:r>
      <w:r>
        <w:rPr>
          <w:b/>
          <w:sz w:val="28"/>
          <w:szCs w:val="28"/>
        </w:rPr>
        <w:t>:   (</w:t>
      </w:r>
      <w:r>
        <w:rPr>
          <w:sz w:val="28"/>
          <w:szCs w:val="28"/>
        </w:rPr>
        <w:t xml:space="preserve">задания написаны на плакате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вать и исполнить куплет песни о цветах.</w:t>
      </w:r>
    </w:p>
    <w:p>
      <w:pPr>
        <w:pStyle w:val="Normal"/>
        <w:rPr/>
      </w:pPr>
      <w:r>
        <w:rPr>
          <w:b/>
          <w:sz w:val="28"/>
          <w:szCs w:val="28"/>
        </w:rPr>
        <w:t>2. Назвать и исполнить песни о живот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тать стихотворение ,где есть слова о растениях.(фрагмен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читать стихотворение ,где есть слова о животных.(фрагмен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Дать формулировку (или формулу) какому – либо биолого-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экологическому закону.</w:t>
      </w:r>
    </w:p>
    <w:p>
      <w:pPr>
        <w:pStyle w:val="Normal"/>
        <w:numPr>
          <w:ilvl w:val="0"/>
          <w:numId w:val="4"/>
        </w:numP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Задание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Сто к одном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ны выходят к ведущ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 задает вопрос, а капитанам необходимо по окончании вопроса взять со стола лежащий перед ним цветок (натуральный или искусственный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>К ЧЕМУ УМЫВАЕТСЯ И ТРЁТ НОС КОШКА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( закрыты планшет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строка – Гостей зазывает – 30 бал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 строка – Погода испортится – 20 бал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строка – Только что поела – 15  бал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 строка – Спать собралась ложиться  -10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строка – Проверяет усы ли в порядке  - 5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игравший капитан дает возможность его команде продолжить игру-соревнование за получение 1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ому члену в команде предлагается ответить на предложенный вопро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 совпадении ответа участников – команда набирает баллы данного зада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лучает командный балл та команда, которая наберёт больше оч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ка – музыкальный номер (танец или песня ) –танец « ЖУРАВЛЕЙ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 xml:space="preserve"> Задание </w:t>
      </w:r>
      <w:r>
        <w:rPr>
          <w:b/>
          <w:sz w:val="28"/>
          <w:szCs w:val="28"/>
        </w:rPr>
        <w:t xml:space="preserve">   «Ты мне, я теб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ы заранее приготавливают интересные вопросы-задания( по 3 вопроса) ( обсуждение 1 минута ) противоположной команде. Правильный ответ – 1 балл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en-US"/>
        </w:rPr>
        <w:t>V</w:t>
      </w:r>
      <w:r>
        <w:rPr>
          <w:b/>
          <w:sz w:val="32"/>
          <w:szCs w:val="32"/>
          <w:u w:val="single"/>
        </w:rPr>
        <w:t xml:space="preserve">  Задание.  </w:t>
      </w:r>
      <w:r>
        <w:rPr>
          <w:b/>
          <w:sz w:val="32"/>
          <w:szCs w:val="32"/>
        </w:rPr>
        <w:t xml:space="preserve"> «Гонка за лидером» -«Поговорим о  птицах».</w:t>
      </w:r>
    </w:p>
    <w:p>
      <w:pPr>
        <w:pStyle w:val="Normal"/>
        <w:ind w:left="540" w:hanging="0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 15 вопросов, максимальное количество правильных ответов – 1 балл для команды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тица  - символ покоя у японцев. (журавл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Пернатая мышеловка. (с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амая маленькая птичка наших лесов. (королё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амена журавля в небе. (сини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Два потомства за лето и гнездо в паутине(щего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Король древесных стволов и толстых веток.(поползень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Самая быстрая птица  наших мест.(стриж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Красногрудые  зимние красавицы (снегир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ороль орлов (берку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Птица, бегающая под водой (оляпк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. «Полицейский лесов» (сойк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Каких  наших птиц ценят арабские шейхи? (соко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Птица, приносящая счастье в дом (синяя, аис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Кто купается в муравейнике ( тетерев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Птица, отпугивающая ворон  с территории Кремля? (ястреб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Его песня похожа на звон хрустальных колокольчиков (щего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Птица,которая провожает летом день своим пением.( солове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.Перевод с немецкого эту птицу кличат – лесной кулик (вальдшнеп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Птица,которая не садится не на землю, ни на воду ( стриж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. Самая болтливая птица (соро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. Какая птица поёт перед грозой (иволг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2. Какая птица разоряет гнезда и уносит птенцов? (сой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3. Крик этой птицы похож на рёв быка. (вып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4. Эта птица выводит птенцов зимой. (клёс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5 .Птица, которая бывает большая и маленькая ( сини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6.Первый вестник весны ( скворе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. «Пернатый кузнец» ( дяте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8. Болотная птица на «ходулях» ( цапля, журавл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9. Объект спортивной охоты (перепел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0. «Дете</w:t>
      </w:r>
      <w:r>
        <w:rPr/>
        <w:t>й знать не буду, чужим сбуду» (кукуш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я зрителей проводится турнир-разминка</w:t>
      </w:r>
      <w:r>
        <w:rPr>
          <w:b/>
          <w:sz w:val="28"/>
          <w:szCs w:val="28"/>
        </w:rPr>
        <w:t xml:space="preserve">   - загадки про животных</w:t>
      </w:r>
    </w:p>
    <w:p>
      <w:pPr>
        <w:pStyle w:val="Normal"/>
        <w:rPr/>
      </w:pPr>
      <w:r>
        <w:rPr/>
        <w:t xml:space="preserve">  </w:t>
      </w:r>
      <w:r>
        <w:rPr/>
        <w:t>( вопросы, загадки составляются учащимися – помощниками ведущего)</w:t>
      </w:r>
    </w:p>
    <w:p>
      <w:pPr>
        <w:pStyle w:val="Normal"/>
        <w:numPr>
          <w:ilvl w:val="0"/>
          <w:numId w:val="4"/>
        </w:numPr>
        <w:ind w:left="360" w:hanging="0"/>
        <w:rPr>
          <w:b/>
          <w:b/>
          <w:u w:val="single"/>
        </w:rPr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 xml:space="preserve"> Задание</w:t>
      </w:r>
      <w:r>
        <w:rPr>
          <w:b/>
        </w:rPr>
        <w:t xml:space="preserve"> Конкурс капитанов.</w:t>
      </w:r>
    </w:p>
    <w:p>
      <w:pPr>
        <w:pStyle w:val="Normal"/>
        <w:ind w:left="360" w:hanging="0"/>
        <w:rPr/>
      </w:pPr>
      <w:r>
        <w:rPr/>
        <w:t>Отгадать необходимо слово, зашифрованное в ребусе</w:t>
      </w:r>
    </w:p>
    <w:p>
      <w:pPr>
        <w:pStyle w:val="Normal"/>
        <w:ind w:left="360" w:hanging="0"/>
        <w:rPr/>
      </w:pPr>
      <w:r>
        <w:rPr/>
        <w:t xml:space="preserve">1 Ребус:    С О Ц В Е Т И Е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 Ребус     В О Д О Р О С Л 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>
          <w:b/>
          <w:u w:val="single"/>
        </w:rPr>
        <w:t>Переменка -</w:t>
      </w:r>
      <w:r>
        <w:rPr>
          <w:b/>
        </w:rPr>
        <w:t xml:space="preserve">  С завязанными глазами командам предлагается нарисовать на стене (или плакате) ЁЖИКА С ГРИБОМ НА СПИН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ждый член команды с закрытыми глазами рисует по одной детали данного рису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вязывают глаза на расстоянии 3 метров от рису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ценивается качество и быстрота исполнения ( 2 балла- за быстроту; 2 балла -  за качество 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бравшая большее количество баллов команда получает  </w:t>
      </w:r>
      <w:r>
        <w:rPr>
          <w:b/>
          <w:sz w:val="28"/>
          <w:szCs w:val="28"/>
        </w:rPr>
        <w:t>командный 1 бал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  <w:lang w:val="en-US"/>
        </w:rPr>
        <w:t>VII</w:t>
      </w:r>
      <w:r>
        <w:rPr>
          <w:b/>
          <w:u w:val="single"/>
        </w:rPr>
        <w:t>.</w:t>
      </w:r>
      <w:r>
        <w:rPr>
          <w:b/>
          <w:sz w:val="28"/>
          <w:szCs w:val="28"/>
          <w:u w:val="single"/>
        </w:rPr>
        <w:t>Задание</w:t>
      </w:r>
      <w:r>
        <w:rPr>
          <w:b/>
          <w:sz w:val="28"/>
          <w:szCs w:val="28"/>
        </w:rPr>
        <w:t>. «Птицы нашего края» (Командная игра – 2 – 5 минут обсуждения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ам предлагаются 5-6 фотографий или картинок с изображёнными на них птицами нашего края , даётся задание за отведённый промежуток времени правильно определить их систематическое положение ( дать название).Можно заменить: записи голосов, типы гнёзд( натур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ИМЕР:   </w:t>
      </w:r>
      <w:r>
        <w:rPr>
          <w:sz w:val="28"/>
          <w:szCs w:val="28"/>
          <w:u w:val="single"/>
        </w:rPr>
        <w:t>1 команде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u w:val="single"/>
        </w:rPr>
        <w:t>2 команд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1. ВОРОБЕЙ                                          1.КЛЁС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. ЗЯБЛИК                                             2. ДЕРЕВЕНСКА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ЛАС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. КУКУШКА                                       3. СОР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4.  ЩЕГОЛ                                             4. ИВОЛ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5. ПЁСТРЫЙ ДЯТЕЛ                           5. СНЕГИРЬ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ает 1 командный балл та команда, которая больше определит правильно пт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ка команды совещаются, звучит </w:t>
      </w:r>
      <w:r>
        <w:rPr>
          <w:b/>
          <w:sz w:val="32"/>
          <w:szCs w:val="32"/>
          <w:u w:val="single"/>
        </w:rPr>
        <w:t>песня «Лебединая Верность»</w:t>
      </w:r>
      <w:r>
        <w:rPr>
          <w:b/>
          <w:sz w:val="32"/>
          <w:szCs w:val="32"/>
        </w:rPr>
        <w:t xml:space="preserve"> в исполнении</w:t>
      </w:r>
      <w:r>
        <w:rPr>
          <w:sz w:val="32"/>
          <w:szCs w:val="32"/>
        </w:rPr>
        <w:t>_____________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u w:val="single"/>
        </w:rPr>
        <w:t xml:space="preserve">Игра со  </w:t>
      </w:r>
      <w:r>
        <w:rPr>
          <w:b/>
          <w:sz w:val="28"/>
          <w:szCs w:val="28"/>
          <w:u w:val="single"/>
        </w:rPr>
        <w:t>зрителями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Помощники ведущего разделяет зал на 2 команды, готовых помочь своей команде.1 помощник зачитывает вопросы (задания)- 15-20 ; 2 помощник считает правильно ответы. Максимальное число правильных ответов – 1 балл для своей команды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 xml:space="preserve"> Задание</w:t>
      </w:r>
      <w:r>
        <w:rPr>
          <w:b/>
          <w:sz w:val="28"/>
          <w:szCs w:val="28"/>
        </w:rPr>
        <w:t xml:space="preserve"> «Заморочки из бочки» - </w:t>
      </w:r>
      <w:r>
        <w:rPr>
          <w:sz w:val="28"/>
          <w:szCs w:val="28"/>
        </w:rPr>
        <w:t xml:space="preserve">3 вопроса достаются из бочки для кажд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ы поочерёдно (обсуждение – 15 секунд) – каждый правильный ответ -1 б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- Почему  манную кашу необходимо тщательно пережевывать? (манка – это пшеница, а в пшенице много крахмала, а крахмал расщепляется только ферментами слю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– Иногда среди веток дуба на листьях можно обнаружить маленькие глиняные горшочки. Кому они принадлежат и для чего они предназначены? (осе – гончару, она набивает их гусеницами и откладывает  в них яй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– Кто из наших земляков подарил миру прекрасную сказку о необычном цветке ?(Исак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– За что получил своё название жук-могильщик? (закапывает трупики птиц и насекомых в землю и откладывает туда свои яй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 – Почему плачет дельфин? (удаляет соль из организм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 –Насекомое,  который может прыгнуть на расстояние, превышающее свои размеры в 200-500 раз? Кто это? (блох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X</w:t>
      </w:r>
      <w:r>
        <w:rPr>
          <w:b/>
          <w:sz w:val="28"/>
          <w:szCs w:val="28"/>
          <w:u w:val="single"/>
        </w:rPr>
        <w:t xml:space="preserve"> Задание </w:t>
      </w:r>
      <w:r>
        <w:rPr>
          <w:b/>
          <w:sz w:val="28"/>
          <w:szCs w:val="28"/>
        </w:rPr>
        <w:t>–   Конкурс  «Любознай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магнитной доске (или через диапроектор) прикреплены 7 картинок или фотографий животных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sz w:val="28"/>
          <w:szCs w:val="28"/>
        </w:rPr>
        <w:t>А)   БАБ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  РЫБ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  ЖУ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)   ПАУ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)   ЛАС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)   КУЗНЕЧ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)  КРОКОДИ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)    ОСА</w:t>
      </w:r>
    </w:p>
    <w:p>
      <w:pPr>
        <w:pStyle w:val="Normal"/>
        <w:ind w:left="360" w:hanging="0"/>
        <w:rPr/>
      </w:pPr>
      <w:r>
        <w:rPr/>
        <w:t>Командам даётся по 30 секунд на каждое задание - ответить на вопрос. Ответы пишутся на листочке и по истечении времени ответы сдаются судьям, после этого озвучиваются отве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ВОПРОСЫ: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 ходит охотиться с сочком? 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меет второе имя – бомбондир?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 нужны инфракрасные лучи, чтоб найти пищу и друг друга?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любит играть в баскетбол?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 дом лепит из глины?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ой хвостокол?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имеет «занавеску»?</w:t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8"/>
          <w:szCs w:val="28"/>
        </w:rPr>
        <w:t>Среди травы можно найти слюни. Кому они принадлежат?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лушает коленками?</w:t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строит бумажный дом?</w:t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</w:p>
    <w:p>
      <w:pPr>
        <w:sectPr>
          <w:type w:val="nextPage"/>
          <w:pgSz w:w="11906" w:h="16838"/>
          <w:pgMar w:left="180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. –паук (г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. – жук (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3. -  Бабочке (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. – рыба (б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5 – ласточка (д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6 – рыба ( б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7 – крокодил (ж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8 – бабочке (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9. – кузнечик (е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0 – оса ( з)</w:t>
      </w:r>
    </w:p>
    <w:p>
      <w:pPr>
        <w:sectPr>
          <w:type w:val="nextPage"/>
          <w:pgSz w:w="11906" w:h="16838"/>
          <w:pgMar w:left="720" w:right="566" w:gutter="0" w:header="0" w:top="36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6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  <w:szCs w:val="28"/>
          <w:u w:val="single"/>
        </w:rPr>
        <w:t>Х.Задание</w:t>
      </w:r>
      <w:r>
        <w:rPr>
          <w:b/>
          <w:sz w:val="28"/>
          <w:szCs w:val="28"/>
        </w:rPr>
        <w:t>. «Люди и животные» - Блиц-турни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глашаются для этого задания 2 представителя от коман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участник остаётся в зале для ответов на вопросы за 30 секунд, 2 участник уходит из зала в другое помещение (для полной уверенности, что 2 участник не слышит вопросы –с ним отправляются 2 представителя другой команды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1 команды вопросы 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Ты бормотушка, как ---------( сорока – 10 очков,  др. – 5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ы трудолюбивая, как ---------- (пчела, муравей – 10 очков, др. – 5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ы легкомысленная ,как------------- (стрекоза, трясогузка – 10 очков,др. -5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Ты хищная. как ------------(акула, орлица -10 очков,др. – 5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ы сидишь тихо, как-------------(мыши, сова – 10 очков, др. -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ля 2 команды  вопрос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 хитрая, как ----------------( лиса, волчица – 10 очков,др. – 5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 порхаешь, как ------------ ( бабочка. стрекоза – 10 очков,др. – 5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 неповоротливый. как- ----------------(медведь, слон – 10 очков, др. – 5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 возишься, как --------------( жук, червяк -10 очков,др. -5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 пищишь, как-----------( комар, мышь – 10 очков, др. – 5)</w:t>
      </w:r>
    </w:p>
    <w:sectPr>
      <w:type w:val="continuous"/>
      <w:pgSz w:w="11906" w:h="16838"/>
      <w:pgMar w:left="720" w:right="56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b w:val="false"/>
      <w:sz w:val="28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55:00Z</dcterms:created>
  <dc:creator>пользователь</dc:creator>
  <dc:description/>
  <cp:keywords/>
  <dc:language>en-US</dc:language>
  <cp:lastModifiedBy>пользователь</cp:lastModifiedBy>
  <dcterms:modified xsi:type="dcterms:W3CDTF">2006-12-05T22:51:00Z</dcterms:modified>
  <cp:revision>6</cp:revision>
  <dc:subject/>
  <dc:title>Внеклассное мероприятие по биологии</dc:title>
</cp:coreProperties>
</file>