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Вышла в свет книга-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</w:rPr>
        <w:t>по игровому самомассаж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"Речь, ум и здоровье в ваших руках!"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ё автор Маковеева Галина Николаевна учитель-логопед высшей квалификационной категории Почётный работник Общего образования Российской Федерации, Ветеран Труда, Победитель конкурса "Педагог года"  микрорайона "Гольяново", лауреат конкурса  "Педагог года" Восточного округа г.Москвы, участница конкурса "Сердце, отданное детям"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ольшой практический опыт учителя русского языка и литературы, воспитателя, логопеда, дефектолога позволил создать инновационную систему занятий по игровому массажу. Массаж, применяемый, как индивидуально, так и с группой детей в сочетании с авторскими простыми для запоминания стихами, игровыми, сюрпризными моментами и  релаксационными паузами помогает превратить занятия в игру, развивать речь, мышление, внимание, память, мелкую моторику, а самое главное - оздоровить детей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амомассаж можно успешно проводить индивидуально и с группой детей одновременно в детских садах, в начальной школе и в условиях сем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обие по игровому массажу адресовано заботливым родителям, воспитателям, логопедам, дефектологам, психологам, гувернёрам, няням и учителям  начальной школы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 xml:space="preserve">По обмену опытом и вопросам приобретения пособия обращатьс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по электронной почте:</w:t>
      </w:r>
      <w:r>
        <w:rPr>
          <w:b/>
          <w:i/>
          <w:sz w:val="36"/>
          <w:szCs w:val="36"/>
        </w:rPr>
        <w:t xml:space="preserve"> </w:t>
      </w:r>
      <w:hyperlink r:id="rId2">
        <w:r>
          <w:rPr>
            <w:rStyle w:val="InternetLink"/>
            <w:b/>
            <w:i/>
            <w:sz w:val="36"/>
            <w:szCs w:val="36"/>
          </w:rPr>
          <w:t>makobeeba.galina@yandex.ru</w:t>
        </w:r>
      </w:hyperlink>
    </w:p>
    <w:p>
      <w:pPr>
        <w:pStyle w:val="Normal"/>
        <w:jc w:val="center"/>
        <w:rPr>
          <w:b/>
          <w:b/>
          <w:bCs/>
          <w:i/>
          <w:i/>
          <w:color w:val="0000FF"/>
          <w:sz w:val="36"/>
          <w:szCs w:val="36"/>
        </w:rPr>
      </w:pPr>
      <w:r>
        <w:rPr>
          <w:b/>
          <w:bCs/>
          <w:i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Успехов Вам  и взаимопонимания в работе с детьм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ковеева Галина Никола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obeeba.gal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16:00Z</dcterms:created>
  <dc:creator>Галина Николаевна</dc:creator>
  <dc:description/>
  <dc:language>en-US</dc:language>
  <cp:lastModifiedBy>Галина Николаевна</cp:lastModifiedBy>
  <dcterms:modified xsi:type="dcterms:W3CDTF">2013-03-31T17:17:00Z</dcterms:modified>
  <cp:revision>3</cp:revision>
  <dc:subject/>
  <dc:title>Вышла в свет книга-пособие по игровому самомассажу</dc:title>
</cp:coreProperties>
</file>