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 по результатам психологического обслед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первично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обследуемого______________________ Возраст_________________ Класс/ группа________________________</w:t>
      </w:r>
    </w:p>
    <w:p>
      <w:pPr>
        <w:pStyle w:val="Normal"/>
        <w:rPr/>
      </w:pPr>
      <w:r>
        <w:rPr>
          <w:sz w:val="20"/>
          <w:szCs w:val="20"/>
        </w:rPr>
        <w:t>Запрос специалистов/ родителей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ешний вид и поведение в ситуации обследования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мп работы и работоспособность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щая характеристика деятельности, сформированность регуляторных функций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собенности сенсорного развития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собенности речевого развития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собенности латерализации _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Характеристика моторики, в том числе графической деятельности 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Характеристика внимания____________________________________________________________________________  </w:t>
      </w:r>
    </w:p>
    <w:p>
      <w:pPr>
        <w:pStyle w:val="Normal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собенности запоминания, мнестической деятельности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формированность пространственных представлений ____________________________________________________ </w:t>
        <w:br/>
        <w:t xml:space="preserve">___________________________________________________________________________________________________ _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нимание сложных речевых конструкций, употребление предлогов _______________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Характеристика интеллектуального развития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Особенности мотивационно-волевой  и эмоционально-личностные сфер, межличностные взаимодействия _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лючение _______________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ероятностный прогноз развития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комендации 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________________________              Психолог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по результатам психологического обслед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инамическое наблюдение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д обследуемого______________________ Возраст_________________ Класс/ группа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ата________________________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ель динамического обследования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Поведение в ситуации повторного обследования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инамика изменения операционных характеристик деятельности и регуляторных функций 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Динамика изменения ВПФ 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инамика изменения мотивационно-волевой и эмоционально-личностной сфер  ______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Дополнительн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комендации _____________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Психолог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по результатам психологического обслед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итоговое заключение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обследуемого______________________ Возраст_________________ Класс/ группа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ата________________________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атус на момент начала психологического сопровождения ребёнка (первичное психологическое заключени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ые рекомендации по коррекционной работ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Направления, длительность и форма проведения коррекционной работ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Динамика изменения показателей ВПФ, развитие мотивационно-волевой и эмоционально-личностной сфер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Психологическое заключение (статус на настоящий момент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комендации 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Психолог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7:24:00Z</dcterms:created>
  <dc:creator>User</dc:creator>
  <dc:description/>
  <cp:keywords/>
  <dc:language>en-US</dc:language>
  <cp:lastModifiedBy>Admin</cp:lastModifiedBy>
  <dcterms:modified xsi:type="dcterms:W3CDTF">2011-04-05T17:22:00Z</dcterms:modified>
  <cp:revision>3</cp:revision>
  <dc:subject/>
  <dc:title>Заключение по результатам психологического обследования</dc:title>
</cp:coreProperties>
</file>