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МОУ Тамбовская средняя общеобразовательная шко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ЖУРНАЛ</w:t>
        <w:br/>
        <w:t>КЛАССНОГО   РУКОВОДИТЕЛ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ассный руководитель: 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асс: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 / _________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АЦИЯ И ОТЧЁТНОСТЬ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лассный руководитель ведёт следующую документация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едение классной документации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лан воспитательной работы с классным коллективом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Дневники учащихся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Личные дела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сихолого-педагогические карты (по необходимости)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апки по разработке воспитательн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ИКЛОГРАММА ДЛЯ КЛАССНОГО РУКОВОДИТЕЛЯ.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Ежедневно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бота с опаздывающими и выяснение причин отсутствия учащихся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рганизация дежурства в классном кабинете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Индивидуальная работа с учащимися.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Еженедельно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ерка дневников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едение мероприятий по плану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бота с родителями (по ситуации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бота с учителями (по ситуации)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Ежемесячно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сещение уроков в  своём классе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стреча с родительским активом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Совещания по планированию работы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Один раз в четверть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формление классного журнала по итогам четверти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нализ выполнения плана за четверть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ведение родительского собран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Один раз в год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роведение открытого мероприятия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формление личных дел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нализ и составление плана класса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татистические данные клас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 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Здоровье</w:t>
      </w:r>
    </w:p>
    <w:p>
      <w:pPr>
        <w:pStyle w:val="Normal"/>
        <w:numPr>
          <w:ilvl w:val="0"/>
          <w:numId w:val="14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а</w:t>
      </w:r>
    </w:p>
    <w:p>
      <w:pPr>
        <w:pStyle w:val="Normal"/>
        <w:numPr>
          <w:ilvl w:val="0"/>
          <w:numId w:val="14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Общение и развитие</w:t>
      </w:r>
    </w:p>
    <w:p>
      <w:pPr>
        <w:pStyle w:val="Normal"/>
        <w:numPr>
          <w:ilvl w:val="0"/>
          <w:numId w:val="14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Досуг</w:t>
      </w:r>
    </w:p>
    <w:p>
      <w:pPr>
        <w:pStyle w:val="Normal"/>
        <w:numPr>
          <w:ilvl w:val="0"/>
          <w:numId w:val="14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Normal"/>
        <w:ind w:firstLine="326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ind w:firstLine="326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ДЕЯТЕЛЬНОСТИ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Познавательная</w:t>
      </w:r>
    </w:p>
    <w:p>
      <w:pPr>
        <w:pStyle w:val="Normal"/>
        <w:numPr>
          <w:ilvl w:val="0"/>
          <w:numId w:val="5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Трудовая</w:t>
      </w:r>
    </w:p>
    <w:p>
      <w:pPr>
        <w:pStyle w:val="Normal"/>
        <w:numPr>
          <w:ilvl w:val="0"/>
          <w:numId w:val="5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Общественная</w:t>
      </w:r>
    </w:p>
    <w:p>
      <w:pPr>
        <w:pStyle w:val="Normal"/>
        <w:numPr>
          <w:ilvl w:val="0"/>
          <w:numId w:val="5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Ценностно-ориентированная</w:t>
      </w:r>
    </w:p>
    <w:p>
      <w:pPr>
        <w:pStyle w:val="Normal"/>
        <w:numPr>
          <w:ilvl w:val="0"/>
          <w:numId w:val="5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Художественная</w:t>
      </w:r>
    </w:p>
    <w:p>
      <w:pPr>
        <w:pStyle w:val="Normal"/>
        <w:numPr>
          <w:ilvl w:val="0"/>
          <w:numId w:val="5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Спортивно-оздоровительная</w:t>
      </w:r>
    </w:p>
    <w:p>
      <w:pPr>
        <w:pStyle w:val="Normal"/>
        <w:numPr>
          <w:ilvl w:val="0"/>
          <w:numId w:val="5"/>
        </w:numPr>
        <w:ind w:left="283" w:firstLine="3261"/>
        <w:rPr>
          <w:sz w:val="24"/>
          <w:szCs w:val="24"/>
        </w:rPr>
      </w:pPr>
      <w:r>
        <w:rPr>
          <w:sz w:val="24"/>
          <w:szCs w:val="24"/>
        </w:rPr>
        <w:t>Свободное общен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ЕЗНАЯ  ИНФОРМ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Список учителей-предметников, работающих в ______  классе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79"/>
        <w:gridCol w:w="6477"/>
      </w:tblGrid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Расписание занятий ______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40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Расписание по личной учебной нагруз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15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>Список учеников класса</w:t>
      </w:r>
    </w:p>
    <w:p>
      <w:pPr>
        <w:pStyle w:val="Normal"/>
        <w:jc w:val="center"/>
        <w:rPr/>
      </w:pPr>
      <w:r>
        <w:rPr/>
      </w:r>
    </w:p>
    <w:tbl>
      <w:tblPr>
        <w:tblW w:w="9357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27"/>
        <w:gridCol w:w="3726"/>
        <w:gridCol w:w="1803"/>
      </w:tblGrid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телефон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>Цепочка для срочного оповещения учащихся</w:t>
      </w:r>
    </w:p>
    <w:p>
      <w:pPr>
        <w:pStyle w:val="Normal"/>
        <w:jc w:val="center"/>
        <w:rPr/>
      </w:pPr>
      <w:r>
        <w:rPr/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упп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рупп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рупп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рупп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-255" w:hanging="283"/>
        <w:jc w:val="center"/>
        <w:rPr/>
      </w:pPr>
      <w:r>
        <w:rPr/>
        <w:t>Дни рождения учеников класса по месяцам</w:t>
      </w:r>
    </w:p>
    <w:p>
      <w:pPr>
        <w:pStyle w:val="Normal"/>
        <w:jc w:val="center"/>
        <w:rPr/>
      </w:pPr>
      <w:r>
        <w:rPr/>
      </w:r>
    </w:p>
    <w:tbl>
      <w:tblPr>
        <w:tblW w:w="9048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08"/>
        <w:gridCol w:w="1508"/>
        <w:gridCol w:w="1508"/>
        <w:gridCol w:w="1508"/>
        <w:gridCol w:w="1508"/>
        <w:gridCol w:w="1508"/>
      </w:tblGrid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б учащихся класса и их родителях</w:t>
      </w:r>
    </w:p>
    <w:p>
      <w:pPr>
        <w:pStyle w:val="Normal"/>
        <w:jc w:val="center"/>
        <w:rPr/>
      </w:pPr>
      <w:r>
        <w:rPr/>
      </w:r>
    </w:p>
    <w:tbl>
      <w:tblPr>
        <w:tblW w:w="9355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1"/>
        <w:gridCol w:w="2835"/>
        <w:gridCol w:w="3042"/>
        <w:gridCol w:w="2977"/>
      </w:tblGrid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матери, место рабо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тца, место работы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ведения о занятости учащихся во внеурочное время</w:t>
      </w:r>
    </w:p>
    <w:p>
      <w:pPr>
        <w:pStyle w:val="Normal"/>
        <w:jc w:val="center"/>
        <w:rPr/>
      </w:pPr>
      <w:r>
        <w:rPr/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68"/>
        <w:gridCol w:w="1275"/>
        <w:gridCol w:w="1276"/>
        <w:gridCol w:w="724"/>
        <w:gridCol w:w="724"/>
        <w:gridCol w:w="1402"/>
        <w:gridCol w:w="1404"/>
      </w:tblGrid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ки, секции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занятости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учения в классе</w:t>
            </w:r>
          </w:p>
        </w:tc>
      </w:tr>
      <w:tr>
        <w:trPr/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занятости учащихся во внеурочное время по дням недели</w:t>
      </w:r>
    </w:p>
    <w:p>
      <w:pPr>
        <w:pStyle w:val="Normal"/>
        <w:jc w:val="center"/>
        <w:rPr/>
      </w:pPr>
      <w:r>
        <w:rPr/>
      </w:r>
    </w:p>
    <w:tbl>
      <w:tblPr>
        <w:tblW w:w="8530" w:type="dxa"/>
        <w:jc w:val="left"/>
        <w:tblInd w:w="4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1"/>
        <w:gridCol w:w="3791"/>
        <w:gridCol w:w="713"/>
        <w:gridCol w:w="713"/>
        <w:gridCol w:w="713"/>
        <w:gridCol w:w="713"/>
        <w:gridCol w:w="713"/>
        <w:gridCol w:w="713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б участии учеников класса в классных и общешкольных делах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291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662" w:hRule="exac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16"/>
        </w:rPr>
        <w:t xml:space="preserve">Примечание. </w:t>
      </w:r>
      <w:r>
        <w:rPr>
          <w:sz w:val="16"/>
        </w:rPr>
        <w:t>Участие в деле отмечается условным значком, для оценки качества можно применить цветовую гамм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Текущие дел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ежурство по классу, по школе, участие в генеральных уборках и трудовых делах по месяцам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951" w:type="dxa"/>
        <w:jc w:val="left"/>
        <w:tblInd w:w="2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8"/>
        <w:gridCol w:w="2512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щение родительских  собраний</w:t>
      </w:r>
    </w:p>
    <w:p>
      <w:pPr>
        <w:pStyle w:val="Normal"/>
        <w:jc w:val="center"/>
        <w:rPr/>
      </w:pPr>
      <w:r>
        <w:rPr/>
      </w:r>
    </w:p>
    <w:tbl>
      <w:tblPr>
        <w:tblW w:w="8199" w:type="dxa"/>
        <w:jc w:val="left"/>
        <w:tblInd w:w="7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9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собрания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род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ИЗУЧЕНИЕ   УРОВНЯ   ВОСПИТАННОСТИ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58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2409"/>
        <w:gridCol w:w="2397"/>
        <w:gridCol w:w="19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ребенк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предложен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воспитательной работы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/>
        <w:t>(__________/_________ уч.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ласс________________________________________________________________________</w:t>
      </w:r>
    </w:p>
    <w:p>
      <w:pPr>
        <w:pStyle w:val="Normal"/>
        <w:rPr/>
      </w:pPr>
      <w:r>
        <w:rPr/>
        <w:t>Ф. И. О.классного руководителя ________________________________________________</w:t>
      </w:r>
    </w:p>
    <w:p>
      <w:pPr>
        <w:pStyle w:val="Normal"/>
        <w:rPr/>
      </w:pPr>
      <w:r>
        <w:rPr/>
        <w:t>Год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Назовите цели и задачи развития коллектива в этом год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Были они решены?_____________________________________________________________</w:t>
      </w:r>
    </w:p>
    <w:p>
      <w:pPr>
        <w:pStyle w:val="Normal"/>
        <w:rPr/>
      </w:pPr>
      <w:r>
        <w:rPr/>
        <w:t>Если да, то назовите положительные момент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Если нет, то почему, назовите причин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акие проблемы, а работе по созданию классного коллектива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Какие мероприятия по повышению уровня развития  коллектива планируете в этом году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Просим приобщить характеристику  развития коллектива</w:t>
      </w:r>
    </w:p>
    <w:p>
      <w:pPr>
        <w:pStyle w:val="Normal"/>
        <w:rPr/>
      </w:pPr>
      <w:r>
        <w:rPr/>
        <w:t>2. Оцените по пятибалльной шкале:</w:t>
      </w:r>
    </w:p>
    <w:p>
      <w:pPr>
        <w:pStyle w:val="Normal"/>
        <w:rPr/>
      </w:pPr>
      <w:r>
        <w:rPr/>
        <w:t>- степень сформированности  ценностных ориентаций;</w:t>
      </w:r>
    </w:p>
    <w:p>
      <w:pPr>
        <w:pStyle w:val="Normal"/>
        <w:rPr/>
      </w:pPr>
      <w:r>
        <w:rPr/>
        <w:t>- рост личностных достижений учащихся;</w:t>
      </w:r>
    </w:p>
    <w:p>
      <w:pPr>
        <w:pStyle w:val="Normal"/>
        <w:rPr/>
      </w:pPr>
      <w:r>
        <w:rPr/>
        <w:t>- деятельное участие  в преобразовании окружающей действительности;</w:t>
      </w:r>
    </w:p>
    <w:p>
      <w:pPr>
        <w:pStyle w:val="Normal"/>
        <w:rPr/>
      </w:pPr>
      <w:r>
        <w:rPr/>
        <w:t>- поведенческий аспект;</w:t>
      </w:r>
    </w:p>
    <w:p>
      <w:pPr>
        <w:pStyle w:val="Normal"/>
        <w:rPr/>
      </w:pPr>
      <w:r>
        <w:rPr/>
        <w:t>-  повышение общей культуры;</w:t>
      </w:r>
    </w:p>
    <w:p>
      <w:pPr>
        <w:pStyle w:val="Normal"/>
        <w:rPr/>
      </w:pPr>
      <w:r>
        <w:rPr/>
        <w:t>3.Оцените отношения в коллективе между девочками и мальчиками, детьми и взрослыми (родителями, другими педагогами и т. п.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Имеются ли в классе лидеры среди детей? Да_______________ Нет__________________</w:t>
      </w:r>
    </w:p>
    <w:p>
      <w:pPr>
        <w:pStyle w:val="Normal"/>
        <w:rPr/>
      </w:pPr>
      <w:r>
        <w:rPr/>
        <w:t>Назовите их имена_____________________________________________________________</w:t>
      </w:r>
    </w:p>
    <w:p>
      <w:pPr>
        <w:pStyle w:val="Normal"/>
        <w:rPr/>
      </w:pPr>
      <w:r>
        <w:rPr/>
        <w:t>Каково  влияние их ценностных  ориентаций  на ребят, на жизнедеятельность вкласса?______________________________________________________________________</w:t>
      </w:r>
    </w:p>
    <w:p>
      <w:pPr>
        <w:pStyle w:val="Normal"/>
        <w:rPr/>
      </w:pPr>
      <w:r>
        <w:rPr/>
        <w:t>Положительное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трицательное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5. Назовите имена детей, которые наиболее активно участвовали в общественной жизни класса,школы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 Дайте оценку  активности и «включенности» родителей и жизнедеятельность класса, в чем конкретно участвовали родители, какую помощь они Вам оказали в воспитательной деятельности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зовите родителей «неравнодушных»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амых активных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зовите членов родительского комитета класса и направления их работы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7. Какие формы самоуправления существуют в классе? Какова их роль в жизни класса и влияние на развитие  личности детей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ланируете ли Вы работу по развитию  самоуправления в классе на следующий год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ерспективные направления в данной работ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Имеется ли методическое обеспечение по данному вопросу?__________________________</w:t>
      </w:r>
    </w:p>
    <w:p>
      <w:pPr>
        <w:pStyle w:val="Normal"/>
        <w:rPr/>
      </w:pPr>
      <w:r>
        <w:rPr/>
        <w:t>Укажите какое (литература, разработки, другое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8. Какие направления в работе с детьми Вам особенно удаются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9. Что у Вас не получается в работе с детьми?</w:t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чему, по - вашему, не получается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10. Назовите самые интересные дела с классом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1. Перечислите все формы  воспитательной работы, которые Вы использовали (классные часы, собрания, экскурсии, коллективные творческие дела и т. д.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2. Перечислите использованные методы работы ( личный пример, убеждение, разъяснение, игра, соревнование, постановка перспективы, упражнение и т. п.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3. Ваша индивидуальная тема самообразования на этот год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сновные вопросы, взятые для изучения в ходе самообразования на этот учебный год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ланировалась ли исследовательская  работа  по теме самообразования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акая именно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Была ли она проведена в течение года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аковы результаты или выводы?  (Можно представить отдельным приложением в конце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4. Назовите основные задачи  (проблемы), поставленные Вами на будущий учебный  год в работе: с детьм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 развитию детского коллектива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 родителями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Ваша тема самообразования. Основные вопросы, взятые для изучения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руг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5. Каков уровень воспитанности учащихся? Есть ли изменения по сравнению с предыдущими годами? Какие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цените по пятибалльной шкале:</w:t>
      </w:r>
    </w:p>
    <w:p>
      <w:pPr>
        <w:pStyle w:val="Normal"/>
        <w:numPr>
          <w:ilvl w:val="0"/>
          <w:numId w:val="2"/>
        </w:numPr>
        <w:rPr/>
      </w:pPr>
      <w:r>
        <w:rPr/>
        <w:t>меру развития школьного коллектива (учащиеся- родители- педагоги)</w:t>
      </w:r>
    </w:p>
    <w:p>
      <w:pPr>
        <w:pStyle w:val="Normal"/>
        <w:numPr>
          <w:ilvl w:val="0"/>
          <w:numId w:val="2"/>
        </w:numPr>
        <w:rPr/>
      </w:pPr>
      <w:r>
        <w:rPr/>
        <w:t>удовлетворенность всех участников воспитательного процесса;</w:t>
      </w:r>
    </w:p>
    <w:p>
      <w:pPr>
        <w:pStyle w:val="Normal"/>
        <w:numPr>
          <w:ilvl w:val="0"/>
          <w:numId w:val="2"/>
        </w:numPr>
        <w:rPr/>
      </w:pPr>
      <w:r>
        <w:rPr/>
        <w:t>жизнедеятельностью школы;</w:t>
      </w:r>
    </w:p>
    <w:p>
      <w:pPr>
        <w:pStyle w:val="Normal"/>
        <w:numPr>
          <w:ilvl w:val="0"/>
          <w:numId w:val="2"/>
        </w:numPr>
        <w:rPr/>
      </w:pPr>
      <w:r>
        <w:rPr/>
        <w:t>деятельная  активность всех рост научно- методического обеспечения учащихся воспитательного процесса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воспитательных мероприятий (средний балл)</w:t>
      </w:r>
    </w:p>
    <w:p>
      <w:pPr>
        <w:pStyle w:val="Normal"/>
        <w:numPr>
          <w:ilvl w:val="0"/>
          <w:numId w:val="2"/>
        </w:numPr>
        <w:rPr/>
      </w:pPr>
      <w:r>
        <w:rPr/>
        <w:t>работа с трудными детьми;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самоуправления (школьного).</w:t>
      </w:r>
    </w:p>
    <w:p>
      <w:pPr>
        <w:pStyle w:val="Normal"/>
        <w:rPr/>
      </w:pPr>
      <w:r>
        <w:rPr/>
        <w:t>16.  Ваши замечания по воспитательной  работе школы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7. Ваши предложения, советы, рекомендации по улучшению воспитательной работы в         школе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КА 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ЧИ   ВОСПИТАТЕЛЬНОЙ  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  ВОСПИТАННОСТИ  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62" w:type="dxa"/>
        <w:jc w:val="left"/>
        <w:tblInd w:w="18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4854"/>
        <w:gridCol w:w="1247"/>
        <w:gridCol w:w="1247"/>
        <w:gridCol w:w="124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оспитанности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воспитанности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окружающим люд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тру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учебной деятельности и научным заняти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воему Отечеству, гражданским правам и обязанност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окружающей природ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прекрасному, к искусству и культур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эстетическим ценностя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амому себ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846" w:type="dxa"/>
        <w:jc w:val="left"/>
        <w:tblInd w:w="84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3"/>
        <w:gridCol w:w="3662"/>
        <w:gridCol w:w="523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ученика</w:t>
            </w:r>
          </w:p>
        </w:tc>
        <w:tc>
          <w:tcPr>
            <w:tcW w:w="36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оспитанности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ВЕРКА ДНЕВНИК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6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Ф</w:t>
            </w:r>
            <w:r>
              <w:rPr/>
              <w:t>амилия,имя</w:t>
            </w:r>
          </w:p>
          <w:p>
            <w:pPr>
              <w:pStyle w:val="Normal"/>
              <w:rPr/>
            </w:pPr>
            <w:r>
              <w:rPr/>
              <w:t>Уч-ся/да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4"/>
        </w:rPr>
      </w:pPr>
      <w:r>
        <w:rPr>
          <w:sz w:val="24"/>
        </w:rPr>
        <w:t>Примечание: замечания по проверке дневников записываются на отдельном листе и вкладываются в план В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мечания по ведению днев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55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учащегос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  КЛАССНОГО   РУКО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 УЧИТЕЛЯМИ  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АЯ  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 УЧАЩИМИСЯ   И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7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835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304"/>
        <w:gridCol w:w="291"/>
        <w:gridCol w:w="297"/>
        <w:gridCol w:w="297"/>
        <w:gridCol w:w="297"/>
        <w:gridCol w:w="297"/>
        <w:gridCol w:w="297"/>
        <w:gridCol w:w="297"/>
        <w:gridCol w:w="297"/>
        <w:gridCol w:w="297"/>
        <w:gridCol w:w="297"/>
        <w:gridCol w:w="1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ок учащихся</w:t>
            </w:r>
          </w:p>
        </w:tc>
        <w:tc>
          <w:tcPr>
            <w:tcW w:w="29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ащимися</w:t>
            </w:r>
          </w:p>
        </w:tc>
        <w:tc>
          <w:tcPr>
            <w:tcW w:w="297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чание: </w:t>
      </w:r>
      <w:r>
        <w:rPr/>
        <w:t>Вид работы и содержание записываются на отдельном лис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ДЕЖАНИЕ ОСНОВНЫХ КОМПОНЕНТ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500"/>
        <w:gridCol w:w="2442"/>
        <w:gridCol w:w="2389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А РОДИН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1"/>
        <w:ind w:left="0" w:right="40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382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382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right="4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280"/>
      <w:jc w:val="both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4:27:00Z</dcterms:created>
  <dc:creator>Alexandre Katalov</dc:creator>
  <dc:description/>
  <cp:keywords/>
  <dc:language>en-US</dc:language>
  <cp:lastModifiedBy>Школа №1</cp:lastModifiedBy>
  <dcterms:modified xsi:type="dcterms:W3CDTF">2012-09-06T11:11:00Z</dcterms:modified>
  <cp:revision>16</cp:revision>
  <dc:subject/>
  <dc:title>журнал классного руководителя</dc:title>
</cp:coreProperties>
</file>