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8"/>
        <w:gridCol w:w="4749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-бу-бу, тру-бу-бу! –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трублю в свою трубу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трубу свою люблю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у в неё трублю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, машинка, би-би-би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шеходам не груби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учайся с малых лет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здить на зелёный свет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дельфины, 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ль-буль-буль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не любим капризуль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ть услышим плач и визг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дадим фонтаном брызг.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margin-left:0pt;margin-top:-165.75pt;width:185.95pt;height:165.65pt;mso-wrap-style:none;v-text-anchor:middle;mso-position-vertical:top" type="_x0000_t136">
                  <v:path textpathok="t"/>
                  <v:textpath on="t" fitshape="t" string="Звукоподражательные&#10; стихи &#10;для&#10; маленьких " style="font-family:&quot;Times New Roman&quot;;font-size:12pt"/>
                  <v:fill o:detectmouseclick="t" type="solid" color2="yellow"/>
                  <v:stroke color="#003366" weight="9360" joinstyle="miter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яу-мяу-мяу!» - кот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омко песенку поёт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му что мир без песен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сен и не интересен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траве и по асфальту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 котёнок крутит сальто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 лужам – плюх-плюх-плюх –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м и сям гоняет мух!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 лапке острый коготь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сайся лапку трогать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шь коснись кошачьих лап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готочки – цап-царап!</w:t>
            </w:r>
          </w:p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ска сладко чересчур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изнулась: «Мур-мур-мур»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стаёт на задних лапах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ует, чует рыбный запах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зный чайник, пых-пых-пых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пятится за двоих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ам на плюшки и ватрушки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рались друзья-подружки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вам, дети, по котлете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по порции спагетти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хотите? Съем их сам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как вкусно, ам-ням-ням!</w:t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евний, дряхлый царь Горох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кряхтелся: «Ох-ох-ох»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глядит на это действо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бобовое семейство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чёлка, пчёлка, жу-жу-жу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 цветочками кружу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ёд в лукошко положу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пять жужжу, жужжу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ый зайка, прыг-прыг-прыг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й-ка напрямик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ты лето целое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чешь шубку белую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шумит невдалеке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о зайка на пеньке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абанит – тра-та-та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какая красота!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гемот упал – ба-бах! -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гнал на джунгли страх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снять вам надо ли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ёзды вниз попадали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ть шиплю я – шу-шу-шу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тебя не укушу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жик, а не кобра, я –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мейка очень добрая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работал молотком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ый вечер – бом-бом-бом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е соседи отвечали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трубе ключом стучали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онкие такие, кто вы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железные подковы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фельки для конских ног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ороге – цок-цок-цок!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-му-му, моя корова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ю Бурёнку снова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цедили мы пока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о-мало молока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осята, хрю-хрю-хрю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авеки вас мирю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но драться, полно злиться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ватит всем ботвы в корытце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коро лютые морозы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те шерсть на шапку, козы»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ет, ребята, ме-ме-ме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ерсть нужна самим к зиме»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не зимой гулять не зябко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еют шубка, шарф и шапка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ть тропинка, хоть сугроб,</w:t>
            </w:r>
          </w:p>
          <w:p>
            <w:pPr>
              <w:pStyle w:val="Style14"/>
              <w:jc w:val="center"/>
              <w:rPr/>
            </w:pPr>
            <w:r>
              <w:rPr>
                <w:sz w:val="32"/>
                <w:szCs w:val="32"/>
              </w:rPr>
              <w:t>Я шагаю – топ-топ-топ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осистый петушок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й поспать ещё часок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-ка-ре-ку, ку-ка-ре-ку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покоя человеку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-ха-ха! Ха-ха-ха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ы топчут петуха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гуляй вперёд с соседкой –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тихвостою наседкой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, цыплята, ко-ко-ко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ушли вы далеко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ебе кружится стервятник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о марш домой в курятник!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д селом летит большая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лётных уток стая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следя за ними хмуро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уд-куда?» - кудахчут куры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олял гусыню гусь: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Можно я к тебе прижмусь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подруга, га-га-га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мне люба-дорога!»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истратил силы дятел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ь каштан исколошматил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 сих пор я слышу звук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 ударов – тук-тук-тук!</w:t>
            </w:r>
          </w:p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ку хлеба озорник-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бьишка, чик-чирик –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вать! И наутёк скорей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за шустрый воробей!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нам собачка, гав-гав-гав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чится, птичек распугав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дорогой нюхая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лесть вислоухая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й, лягушки на болоте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за песню вы поёте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ва-ква-ква» и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ква-ква-ква» – 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онятные слов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оходик, ту-ту-ту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якорями на борту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плывёт, пуская пар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ямо на Мадагаскар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мышонок, пи-пи-пи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шка Мурка, крепче спи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орку для ночного пира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несу кусочек сыра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кладовки, из потёмок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шел заспанный котёнок: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, теперь давайте приз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тут крикнул «кис-кис-кис»?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 зачем сказал, что тут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уванчики растут?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т крапива, боже мой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й, как жжётся! Ой-ой-ой!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урцы я обожаю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огороде их сажаю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урец вам – не изюм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хрустящий – хрум-хрум-хрум.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-бе-бедный я барашек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х, объелся я ромашек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 хотя я и болею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равно задорно блею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и вороны заглянули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олную воды кастрюлю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кастрюли пар, пар, пар…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ороны: «Кар! Кар! Кар!»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ю-баюшки-баю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ядем в белую ладью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пуститься в плаванье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звёздной, грёзной гавани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ь-огонь летит по снегу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онко подпевает бегу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окольчик: «Динь-динь-динь,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ночки не опрокинь!»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послушные цыплята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бежались все куда-то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кричал им: «Цып-цып-цып!»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м смешно, а я охрип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ыпайся, лежебока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небе солнышко высоко.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х, какой же ты лентяй!</w:t>
            </w:r>
          </w:p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не стыдно! Ай-ай-ай!</w:t>
            </w:r>
          </w:p>
          <w:p>
            <w:pPr>
              <w:pStyle w:val="Style14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79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9:35:00Z</dcterms:created>
  <dc:creator>Влад</dc:creator>
  <dc:description/>
  <cp:keywords/>
  <dc:language>en-US</dc:language>
  <cp:lastModifiedBy>Влад</cp:lastModifiedBy>
  <cp:lastPrinted>2011-02-01T18:27:00Z</cp:lastPrinted>
  <dcterms:modified xsi:type="dcterms:W3CDTF">2011-02-01T15:27:00Z</dcterms:modified>
  <cp:revision>13</cp:revision>
  <dc:subject/>
  <dc:title/>
</cp:coreProperties>
</file>