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Конспект урока по русскому языку  (с использованием ИКТ)  для 3 класс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чителя начальных классов Соболь В.Д.</w:t>
      </w:r>
    </w:p>
    <w:tbl>
      <w:tblPr>
        <w:tblW w:w="10173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836"/>
        <w:gridCol w:w="6107"/>
      </w:tblGrid>
      <w:tr>
        <w:trPr>
          <w:trHeight w:val="1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ическ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ддержк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Содержание </w:t>
            </w:r>
          </w:p>
        </w:tc>
      </w:tr>
      <w:tr>
        <w:trPr>
          <w:trHeight w:val="1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ма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«Слова с непроизносимыми согласными».</w:t>
            </w:r>
          </w:p>
        </w:tc>
      </w:tr>
      <w:tr>
        <w:trPr>
          <w:trHeight w:val="1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Цели урока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знакомить с непроизносимыми согласными, с тем как они проверяются, учить подбирать проверочные слова.</w:t>
            </w:r>
          </w:p>
        </w:tc>
      </w:tr>
      <w:tr>
        <w:trPr>
          <w:trHeight w:val="1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дачи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учающи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мировать умение правильно писать слова с данной орфограммой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звивающие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мение сопоставлять, анализировать, обобщать; развивать внимание, речь учащихся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спитательные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спитывать любовь к урокам русского языка; дружеские отношения.</w:t>
            </w:r>
          </w:p>
        </w:tc>
      </w:tr>
      <w:tr>
        <w:trPr>
          <w:trHeight w:val="1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ическое обеспечение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6" w:leader="none"/>
              </w:tabs>
              <w:ind w:left="516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мпью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6" w:leader="none"/>
              </w:tabs>
              <w:ind w:left="51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льтимедийный проекто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6" w:leader="none"/>
              </w:tabs>
              <w:ind w:left="51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нитофон</w:t>
            </w:r>
          </w:p>
        </w:tc>
      </w:tr>
      <w:tr>
        <w:trPr>
          <w:trHeight w:val="1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зентация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6" w:leader="none"/>
              </w:tabs>
              <w:ind w:left="1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«Слова с непроизносимыми согласными».</w:t>
            </w:r>
          </w:p>
        </w:tc>
      </w:tr>
      <w:tr>
        <w:trPr>
          <w:trHeight w:val="1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Этап уро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ическ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ддержк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одержание урока</w:t>
            </w:r>
          </w:p>
        </w:tc>
      </w:tr>
      <w:tr>
        <w:trPr>
          <w:trHeight w:val="1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рганизационный</w:t>
            </w:r>
          </w:p>
          <w:p>
            <w:pPr>
              <w:pStyle w:val="Normal"/>
              <w:ind w:left="46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момент:</w:t>
            </w:r>
          </w:p>
          <w:p>
            <w:pPr>
              <w:pStyle w:val="Normal"/>
              <w:ind w:left="465" w:hanging="93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нитофон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Посмотрите, сколько у нас гостей, поприветствуйте их. Они пришли посмотреть как мы работаем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Садитесь, откройте тетради, положите их правильно, возьмите ручки и напишите число, классная работ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Валентина Дмитриевна, а вы допустили ошибки, когда писал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Ребята, я не писала этого. Может это кто-то из вас написал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Нет, мы не писали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Слышен стук.  Из под стола выбирается ученик в костюме Незнайки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Это я хотел вам помочь, поэтому написал это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Спасибо, Незнайка, но чтобы писать правильно нужно учиться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А вы возьмите меня в ваш класс, я тоже буду учиться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Хорошо, садись. А мы, ребята, давайте исправим ошибки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Сообщение темы и целей урока. </w:t>
            </w:r>
          </w:p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u w:val="none"/>
                </w:rPr>
                <w:t>Презентация</w:t>
              </w:r>
            </w:hyperlink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айд 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Ребята, мы сегодня на уроке будем знакомиться с согласными. Как называются эти согласные вы скажете мне сами. Узнаем, можно ли проверить написание слов с этими согласными и как это сделать.</w:t>
            </w:r>
          </w:p>
        </w:tc>
      </w:tr>
      <w:tr>
        <w:trPr>
          <w:trHeight w:val="1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93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Каллиграфическая минутка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айд 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лементы чистописания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Незнайка  плачет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Что случилось, Незнайка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Я хотел написать письмо своей бабушке и рассказать, что хочу стать шофёром, но не знаю как писать это слово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Не плачь, Незнайка, мы тебе поможем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дети пишут это слово в тетради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Разделите это слово на слоги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Каким звуком начинается первый слог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айте характеристику этому звуку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Какой буквой на письме обозначается этот звук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Из каких элементов состоит эта буква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Давайте пропишем её.(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Ш, ш)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Словарная работа. </w:t>
            </w:r>
          </w:p>
          <w:p>
            <w:pPr>
              <w:pStyle w:val="Normal"/>
              <w:ind w:left="465" w:hanging="93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айд 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- А теперь  давайте запишем это слово.</w:t>
            </w:r>
          </w:p>
          <w:p>
            <w:pPr>
              <w:pStyle w:val="Normal"/>
              <w:ind w:left="-10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- Назовите грамматические признаки этого слова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Составьте предложение с этим словом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Подчеркните главные члены предложен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а ученика класса составляют маленькие рассказы с данным словарным словом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5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абота по теме урока.</w:t>
            </w:r>
          </w:p>
          <w:p>
            <w:pPr>
              <w:pStyle w:val="Normal"/>
              <w:ind w:left="465" w:hanging="57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айд 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айд 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Какая орфограмма в слове шофёр?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Это слово с непроверяемой безударной гласной.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А на какие группы можно разделить эти слова?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Радостный, столб, нога, грустная, роса, круг, звездный, сад, гнездо.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Дети работают в парах две минуты)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На какие группы разделились слова?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 какому признаку делили?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объединили слова с одинаковыми орфограммами)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Какие слова записали в первый столбик?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Слова с безударной гласной)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Назовите их.</w:t>
            </w:r>
          </w:p>
          <w:p>
            <w:pPr>
              <w:pStyle w:val="Normal"/>
              <w:ind w:firstLine="7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Это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нога, роса, гнездо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Какие слова записали во второй столбик?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Слова с парными согласными в конце слова)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Назовите их.</w:t>
            </w:r>
          </w:p>
          <w:p>
            <w:pPr>
              <w:pStyle w:val="Normal"/>
              <w:ind w:firstLine="7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 Это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столб, круг, са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Какие слова записали в третий столбик?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С незнакомой орфограммой.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Назовите их.</w:t>
            </w:r>
          </w:p>
          <w:p>
            <w:pPr>
              <w:pStyle w:val="Normal"/>
              <w:ind w:firstLine="7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Это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радостный, солнце, звёздный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А вы хотите узнать, какая орфограмма пишется в этих словах?</w:t>
            </w:r>
          </w:p>
          <w:p>
            <w:pPr>
              <w:pStyle w:val="Normal"/>
              <w:ind w:firstLine="7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Выделите корень в словах. Посмотрите на написание этих слов. Что заметили? (Три согласные)</w:t>
            </w:r>
          </w:p>
          <w:p>
            <w:pPr>
              <w:pStyle w:val="Normal"/>
              <w:ind w:firstLine="7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А теперь давайте произнесём слово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радостный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Что заметили? (Не произносится звук /т/.</w:t>
            </w:r>
          </w:p>
          <w:p>
            <w:pPr>
              <w:pStyle w:val="Normal"/>
              <w:ind w:firstLine="7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Произнесите слово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солнце.</w:t>
            </w:r>
          </w:p>
          <w:p>
            <w:pPr>
              <w:pStyle w:val="Normal"/>
              <w:ind w:firstLine="74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Что заметили? (Не произносится звук /л/.</w:t>
            </w:r>
          </w:p>
          <w:p>
            <w:pPr>
              <w:pStyle w:val="Normal"/>
              <w:ind w:firstLine="7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Произнесите слово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звёздный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Что заметили? (Не произносится звук /д/.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А если они не произносятся, то как мы их назовём?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Непроизносимыми)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Сделайте вывод.</w:t>
            </w:r>
          </w:p>
          <w:p>
            <w:pPr>
              <w:pStyle w:val="Normal"/>
              <w:ind w:firstLine="7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Прочитайте правила.</w:t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узыкальная пауза. (Физкультминутка).</w:t>
            </w:r>
          </w:p>
          <w:p>
            <w:pPr>
              <w:pStyle w:val="Normal"/>
              <w:ind w:left="465" w:hanging="39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нитофон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водит Незнайка.                                                                                        </w:t>
            </w:r>
          </w:p>
        </w:tc>
      </w:tr>
      <w:tr>
        <w:trPr>
          <w:trHeight w:val="690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39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лжение работы по теме урок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айд 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таёт Знайка и говорит, что это он взял листочек с названием темы, так как хотел, чтобы дети сами назвали её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Дети записывают тему урока)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найка сказал, что он умеет проверять безударные гласные, парные согласные, и очень бы хотел научится проверять слова с непроизносимыми согласными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А вы, ребята, хотите узнать  как их проверять?      (Да)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Давайте подумаем как их проверить?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предложения детей)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и предлагают подбирать однокоренные слова для проверки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Что заметили?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Что в родственных словах непроизносимые согласные звуки произносятся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Сделайте вывод как проверить слова с непроизносимыми согласными звуками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тение правила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Сейчас будем учиться находить проверочные слова.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Солнце- солнечный, солнышко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Сердце- сердечко, сердечный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Местность- место, местечко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Пастбище- пасти, пастух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Свистнуть- свист, свистеть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Хрустнуть- хруст, хрустеть.</w:t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39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тог урока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айд 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Чему учились на уроке? Как проверить непроизносимые согласные в корне слова?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тивный контроль: на карточках обвести кружочком правильный ответ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произносимые согласные пишутся в словах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чел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исло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к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шуб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естный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ерк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дцы!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чащиеся награждаются медалями «Знайка»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Знайка, раздай награды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А вы, ребята, заметили как работал Незнайка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Валентина Дмитриевна, мне очень понравилось как работал Незнайка и решил подарить ему свою шапку.</w:t>
            </w:r>
          </w:p>
        </w:tc>
      </w:tr>
      <w:tr>
        <w:trPr>
          <w:trHeight w:val="9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5" w:hanging="57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омашнее задани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орческое задание. Составить кроссворд из 5 слов с непроизносимыми согласными в корне слова.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center"/>
        <w:rPr>
          <w:rFonts w:ascii="Calibri" w:hAnsi="Calibri" w:cs="Calibri"/>
          <w:b/>
          <w:b/>
          <w:bCs/>
          <w:color w:val="0070C0"/>
          <w:sz w:val="28"/>
          <w:szCs w:val="28"/>
        </w:rPr>
      </w:pPr>
      <w:r>
        <w:rPr>
          <w:rFonts w:cs="Calibri" w:ascii="Calibri" w:hAnsi="Calibri"/>
          <w:b/>
          <w:bCs/>
          <w:color w:val="0070C0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center"/>
        <w:rPr>
          <w:rFonts w:ascii="Calibri" w:hAnsi="Calibri" w:cs="Calibri"/>
          <w:b/>
          <w:b/>
          <w:bCs/>
          <w:color w:val="0070C0"/>
        </w:rPr>
      </w:pPr>
      <w:r>
        <w:rPr>
          <w:rFonts w:cs="Calibri" w:ascii="Calibri" w:hAnsi="Calibri"/>
          <w:b/>
          <w:bCs/>
          <w:color w:val="0070C0"/>
        </w:rPr>
        <w:t>Аспектный анализ урока русского языка по теме «Слова с непроизносимыми согласными».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b/>
          <w:b/>
          <w:bCs/>
          <w:color w:val="0070C0"/>
          <w:sz w:val="28"/>
          <w:szCs w:val="28"/>
        </w:rPr>
      </w:pPr>
      <w:r>
        <w:rPr>
          <w:rFonts w:cs="Calibri" w:ascii="Calibri" w:hAnsi="Calibri"/>
          <w:b/>
          <w:bCs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Аспект</w:t>
      </w:r>
      <w:r>
        <w:rPr>
          <w:rFonts w:cs="Calibri" w:ascii="Calibri" w:hAnsi="Calibri"/>
        </w:rPr>
        <w:t xml:space="preserve"> « Формирование универсальных учебных действий младших школьников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Цель анализа:</w:t>
      </w:r>
      <w:r>
        <w:rPr>
          <w:rFonts w:cs="Calibri" w:ascii="Calibri" w:hAnsi="Calibri"/>
        </w:rPr>
        <w:t xml:space="preserve"> показать значимость исследовательской работы на всех этапах урок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Ф.И.О.</w:t>
      </w:r>
      <w:r>
        <w:rPr>
          <w:rFonts w:cs="Calibri" w:ascii="Calibri" w:hAnsi="Calibri"/>
        </w:rPr>
        <w:t xml:space="preserve"> учителя: Соболь Валентина Дмитриевн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Класс</w:t>
      </w:r>
      <w:r>
        <w:rPr>
          <w:rFonts w:cs="Calibri" w:ascii="Calibri" w:hAnsi="Calibri"/>
        </w:rPr>
        <w:t>: 3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Дата посещения:</w:t>
      </w:r>
      <w:r>
        <w:rPr>
          <w:rFonts w:cs="Calibri" w:ascii="Calibri" w:hAnsi="Calibri"/>
        </w:rPr>
        <w:t xml:space="preserve"> 14.12.200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Тип урока: изучение нового материала с применением  ИКТ на всех этапах урока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Цель урока:</w:t>
      </w:r>
    </w:p>
    <w:p>
      <w:pPr>
        <w:pStyle w:val="ListParagraph"/>
        <w:ind w:left="2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знакомить с непроизносимыми согласными, с тем как они проверяются, учить подбирать проверочные слова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Задачи уро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9785</wp:posOffset>
                </wp:positionH>
                <wp:positionV relativeFrom="paragraph">
                  <wp:posOffset>284480</wp:posOffset>
                </wp:positionV>
                <wp:extent cx="59918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Обучающ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формировать умение правильно писать слова с данной орфограммо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</w:tabs>
                              <w:jc w:val="both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Развивающие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</w:tabs>
                              <w:jc w:val="both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умение сопоставлять, анализировать, обобщать; развивать внимание, речь учащих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Воспитательные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72.05pt;mso-wrap-distance-left:9pt;mso-wrap-distance-right:9pt;mso-wrap-distance-top:0pt;mso-wrap-distance-bottom:0pt;margin-top:22.4pt;mso-position-vertical-relative:text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>Обучающие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</w:rPr>
                        <w:t>формировать умение правильно писать слова с данной орфограммой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</w:tabs>
                        <w:jc w:val="both"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Развивающие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</w:tabs>
                        <w:jc w:val="both"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умение сопоставлять, анализировать, обобщать; развивать внимание, речь учащихся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Воспитательные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t>воспитывать любовь к урокам русского языка; дружеские отношени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Введение в анализ уро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Урок дан в соответствии с тематическим планированием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Тема «Слова с непроизносимыми согласными» предполагает     привлечение иллюстративного материала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Использование компьютерной презентации оправдано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Роль компьютера на уроке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Cs/>
        </w:rPr>
        <w:t>Значительно повышает эффективность образовательного процесса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Помогает ученикам анализировать, делать выводы, увеличивает процесс наглядности, снимает стресс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Учителю компьютер - </w:t>
      </w:r>
      <w:r>
        <w:rPr>
          <w:rFonts w:cs="Calibri" w:ascii="Calibri" w:hAnsi="Calibri"/>
          <w:bCs/>
        </w:rPr>
        <w:t>подсказчик,</w:t>
      </w:r>
      <w:r>
        <w:rPr>
          <w:rFonts w:cs="Calibri" w:ascii="Calibri" w:hAnsi="Calibri"/>
        </w:rPr>
        <w:t xml:space="preserve"> позволяющий четко реализовать замысел урока и соблюсти логику изложения материала,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иллюстратор</w:t>
      </w:r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  <w:bCs/>
        </w:rPr>
        <w:t xml:space="preserve"> аниматор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повышает уровень усвоения материала учащимися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Компьютер позволяет сделать урок динамичным, что способствует здоровьесбережению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ограмма наблюдения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4667"/>
        <w:gridCol w:w="106"/>
        <w:gridCol w:w="4668"/>
        <w:gridCol w:w="106"/>
      </w:tblGrid>
      <w:tr>
        <w:trPr/>
        <w:tc>
          <w:tcPr>
            <w:tcW w:w="477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Организационный момент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использование презентации организовало учащихся, дало положительный настрой на уро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36" w:hRule="atLeast"/>
        </w:trPr>
        <w:tc>
          <w:tcPr>
            <w:tcW w:w="477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Введение в тему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с помощью представленных на экране заданий учителю удалось добиться того, чтобы учащиеся сформулировали тему урок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Каллиграфическая минутка</w:t>
            </w:r>
          </w:p>
        </w:tc>
        <w:tc>
          <w:tcPr>
            <w:tcW w:w="47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активизирует внимани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умение выбрать правильный отве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Словарная работа</w:t>
            </w:r>
          </w:p>
        </w:tc>
        <w:tc>
          <w:tcPr>
            <w:tcW w:w="47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закрепление полученных ранее знаний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+ наличие индивидуальной и групповой работ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+активизирует внимани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+самоконтроль                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3" w:type="dxa"/>
            <w:gridSpan w:val="2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Работа в пара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закрепление полученных ранее знаний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умение выбрать правильный отве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реализация межпредметных связе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быстрота выполнения и проверки задан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закрепление полученных ранее знаний</w:t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Творческое дом. задание                      </w:t>
            </w:r>
          </w:p>
        </w:tc>
        <w:tc>
          <w:tcPr>
            <w:tcW w:w="47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+быстрота выполнения                                                                  задания                                                              +глубина знаний и  умени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учащиеся приходят к                                                            выводу, как важно иметь                                                             прочные зна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Рефлексия урока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волен ли ты как прошёл урок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 - 100 % учащихс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было ли тебе интересно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 - 95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сумел ли ты закрепить свои знания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 - 100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сумел ли ты показать свои знания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Да - 90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Вывод</w:t>
      </w:r>
      <w:r>
        <w:rPr>
          <w:rFonts w:cs="Calibri" w:ascii="Calibri" w:hAnsi="Calibri"/>
        </w:rPr>
        <w:t xml:space="preserve">: учителю в ходе всего урока удалось систематизировать знания учащихся, развивать практические умения и навыки, что говорит о его профессионализме и мастерстве.             </w:t>
      </w:r>
    </w:p>
    <w:p>
      <w:pPr>
        <w:pStyle w:val="NoSpacing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1053;&#1072;&#1090;&#1072;&#1096;&#1072;%5C&#1084;&#1086;&#1105;%20&#1087;&#1086;&#1088;&#1090;&#1092;&#1086;&#1083;&#1080;&#1086;%5C&#1056;&#1072;&#1079;&#1076;&#1077;&#1083;%202%5C&#1057;&#1082;&#1072;&#1079;&#1082;&#1080;%20&#1057;&#1072;&#1083;&#1090;&#1099;&#1082;&#1086;&#1074;&#1072;%20-%20&#1065;&#1077;&#1076;&#1088;&#1080;&#1085;&#1072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8:19:00Z</dcterms:created>
  <dc:creator>Admim</dc:creator>
  <dc:description/>
  <cp:keywords/>
  <dc:language>en-US</dc:language>
  <cp:lastModifiedBy>Sobol Dmitry</cp:lastModifiedBy>
  <cp:lastPrinted>2012-01-13T01:06:00Z</cp:lastPrinted>
  <dcterms:modified xsi:type="dcterms:W3CDTF">2013-04-01T10:05:00Z</dcterms:modified>
  <cp:revision>37</cp:revision>
  <dc:subject/>
  <dc:title>2</dc:title>
</cp:coreProperties>
</file>