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5" w:firstLine="705"/>
        <w:rPr>
          <w:b/>
          <w:b/>
          <w:bCs/>
        </w:rPr>
      </w:pPr>
      <w:r>
        <w:rPr>
          <w:b/>
          <w:bCs/>
        </w:rPr>
        <w:t>УТВЕРЖДАЮ</w:t>
        <w:tab/>
      </w:r>
    </w:p>
    <w:p>
      <w:pPr>
        <w:pStyle w:val="Normal"/>
        <w:autoSpaceDE w:val="false"/>
        <w:ind w:left="6375" w:firstLine="105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ДИРЕКТОР ШКОЛЫ</w:t>
      </w:r>
    </w:p>
    <w:p>
      <w:pPr>
        <w:pStyle w:val="Normal"/>
        <w:autoSpaceDE w:val="false"/>
        <w:ind w:left="5655" w:firstLine="705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left="5655" w:firstLine="705"/>
        <w:jc w:val="center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__________(___________)</w:t>
      </w:r>
    </w:p>
    <w:p>
      <w:pPr>
        <w:pStyle w:val="Normal"/>
        <w:autoSpaceDE w:val="false"/>
        <w:ind w:left="6495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подпись</w:t>
      </w:r>
      <w:r>
        <w:rPr>
          <w:b/>
          <w:bCs/>
          <w:sz w:val="16"/>
          <w:szCs w:val="16"/>
        </w:rPr>
        <w:t xml:space="preserve">         </w:t>
        <w:tab/>
      </w:r>
      <w:r>
        <w:rPr>
          <w:sz w:val="16"/>
          <w:szCs w:val="16"/>
        </w:rPr>
        <w:t xml:space="preserve">расшифровка подписи        </w:t>
      </w:r>
    </w:p>
    <w:p>
      <w:pPr>
        <w:pStyle w:val="Normal"/>
        <w:autoSpaceDE w:val="false"/>
        <w:ind w:left="5910" w:firstLine="45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«___»___________ 200_ г.</w:t>
      </w:r>
    </w:p>
    <w:p>
      <w:pPr>
        <w:pStyle w:val="Normal"/>
        <w:autoSpaceDE w:val="false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СТРУКЦИЯ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ХНИКЕ БЕЗОПАСНОСТИ И ПРАВИЛАМ ПО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ОМПЬЮТЕРНОМ КЛАССЕ ДЛЯ УЧАЩИХ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бщее полож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 работе в компьютерном классе допускаются лица, ознакомленные с данной инструкцией по технике безопасности и правилам повед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бота учащихся в компьютерном классе разрешается только в присутствии преподавателя (инженера, лаборанта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 время занятий посторонние лица могут находиться в классе только с разрешения преподавате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 время перемен между уроками проводится обязательное проветривание компьютерного кабинета с обязательным выходом учащихся из класс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мните, что каждый учащийся в ответе за состояние своего рабочего места и сохранность размещенного на нем оборудов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ред началом работы необходимо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бедиться в отсутствии видимых повреждений на рабочем мест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местить на столе тетради, учебные пособия так, что бы они не мешали работе на компьютер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нять правильною рабочую поз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смотреть на индикатор монитора и системного блока и определить, включён     или выключен компьютер.  Переместите мышь, если компьютер находится в энергосберегающем состоянии или включить  монитор, если он был выключе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 работе в компьютерном классе категорически запрещае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ходиться в классе в  верхней одежд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ласть одежду и сумки на стол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ходиться в классе с напитками и едо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полагаться сбоку или сзади от включенного монито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соединять или отсоединять кабели, трогать разъемы, провода и розет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едвигать компьютеры и монитор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крывать системный блок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ключать и выключать компьютеры самостоятельно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ытаться самостоятельно устранять неисправности в работе аппаратур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екрывать вентиляционные отверстия на системном блоке и монитор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дарять по клавиатуре, нажимать бесцельно на клавиш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ласть книги, тетради и другие вещи на клавиатуру, монитор и системный блок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далять и перемещать чужие файл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носить и запускать компьютерные игр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ходясь в компьютерном классе, учащиеся обязаны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блюдать тишину и порядок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полнять требования преподавателя и лаборан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ходясь в сети работать только под своим именем и пароле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блюдать режим работы (согласно п. 9.4.2. Санитарных правил и норм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 появлении рези в глазах, резком ухудшении видимости, невозможности сфокусировать взгляд или навести его на резкость, появления боли в пальцах и кистях рук, усиления сердцебиения немедленно покинуть рабочее место, сообщить о происшедшем преподавателю и обратиться к врачу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сле окончания работы завершить все активные программы и корректно выключить компьютер;</w:t>
      </w:r>
    </w:p>
    <w:p>
      <w:pPr>
        <w:pStyle w:val="Normal"/>
        <w:numPr>
          <w:ilvl w:val="0"/>
          <w:numId w:val="5"/>
        </w:numPr>
        <w:rPr/>
      </w:pPr>
      <w:r>
        <w:rPr/>
        <w:t>Оставить рабочее место чисты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ботая за компьютером, необходимо соблюдать правил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тояние от экрана до глаз – 70 – 80 см (расстояние вытянутой руки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ертикально прямая спин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лечи опущены и расслаблен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оги на полу и не скрещен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окти, запястья и кисти рук на одном уров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октевые, тазобедренные, коленные, голеностопные суставы под прямым углом.</w:t>
        <w:br/>
      </w:r>
    </w:p>
    <w:p>
      <w:pPr>
        <w:pStyle w:val="Normal"/>
        <w:rPr>
          <w:b/>
          <w:b/>
        </w:rPr>
      </w:pPr>
      <w:r>
        <w:rPr>
          <w:b/>
        </w:rPr>
        <w:t>Требования безопасности в аварийных ситуациях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 появлении программных ошибок или сбоях оборудования учащийся должен немедленно обратиться к преподавателю (лаборанту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 появлении запаха гари, необычного звука немедленно прекратить работу,  и сообщить преподавателю (лаборанту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40" w:hanging="540"/>
    </w:pPr>
    <w:rPr>
      <w:b/>
      <w:bCs/>
    </w:rPr>
  </w:style>
  <w:style w:type="paragraph" w:styleId="Style15">
    <w:name w:val="Текст конспекта"/>
    <w:basedOn w:val="Normal"/>
    <w:qFormat/>
    <w:pPr>
      <w:ind w:firstLine="56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3:16:00Z</dcterms:created>
  <dc:creator>bas</dc:creator>
  <dc:description/>
  <cp:keywords/>
  <dc:language>en-US</dc:language>
  <cp:lastModifiedBy>Оленька</cp:lastModifiedBy>
  <dcterms:modified xsi:type="dcterms:W3CDTF">2010-07-07T15:11:00Z</dcterms:modified>
  <cp:revision>3</cp:revision>
  <dc:subject/>
  <dc:title>Инструкция по технике безопасности и правилам поведения</dc:title>
</cp:coreProperties>
</file>