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Смышляевская средняя общеобразовательная школа №3</w:t>
      </w:r>
    </w:p>
    <w:p>
      <w:pPr>
        <w:pStyle w:val="Normal"/>
        <w:spacing w:lineRule="auto" w:line="360"/>
        <w:ind w:firstLine="5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района Волжский Самарской области</w:t>
      </w:r>
    </w:p>
    <w:p>
      <w:pPr>
        <w:pStyle w:val="Normal"/>
        <w:spacing w:lineRule="auto" w:line="360"/>
        <w:ind w:firstLine="5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№3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урока мужества по теме: «</w:t>
      </w:r>
      <w:r>
        <w:rPr>
          <w:b/>
          <w:sz w:val="28"/>
          <w:szCs w:val="28"/>
        </w:rPr>
        <w:t>Сила патриотической песн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чащихся 3-го класса</w:t>
      </w:r>
    </w:p>
    <w:p>
      <w:pPr>
        <w:pStyle w:val="Normal"/>
        <w:ind w:firstLine="525"/>
        <w:jc w:val="center"/>
        <w:rPr/>
      </w:pPr>
      <w:r>
        <w:rPr>
          <w:sz w:val="28"/>
          <w:szCs w:val="28"/>
        </w:rPr>
        <w:t>(из цикла уроков мужества по патриотическому воспитанию</w:t>
      </w:r>
    </w:p>
    <w:p>
      <w:pPr>
        <w:pStyle w:val="Normal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стим патриотов России!»)</w:t>
      </w:r>
    </w:p>
    <w:p>
      <w:pPr>
        <w:pStyle w:val="Normal"/>
        <w:ind w:firstLine="5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>Уркина Светлана Николаевна,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узыки 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У Смышляевской СОШ №3 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Волжский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</w:t>
      </w:r>
    </w:p>
    <w:p>
      <w:pPr>
        <w:pStyle w:val="Normal"/>
        <w:ind w:firstLine="5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Сценарий урока-исследования в 3 классе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«Сила патриотической песн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Сила патриотической песни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применения знаний и ум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анр урока: </w:t>
      </w:r>
      <w:r>
        <w:rPr>
          <w:sz w:val="28"/>
          <w:szCs w:val="28"/>
        </w:rPr>
        <w:t>тематическ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урок-исследован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:</w:t>
      </w:r>
      <w:r>
        <w:rPr>
          <w:sz w:val="28"/>
          <w:szCs w:val="28"/>
        </w:rPr>
        <w:t xml:space="preserve"> личностно-ориентированна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апрель-м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педагог, групп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оказать с помощью исследования, что песня во все времена являлась мощным средством агит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историей создания песен военных ле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кругозор школьников о разных песнях военных лет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в учащихся патриотизм, гордость за свою Родину, мужество, героиз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збудить интерес к поиску музыкальных примеров о Родине, мире и дружбе; к изучению музыкальных произведений своей страны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развивающие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учить вычленять завершенную музыкальную и поэтическую мысль в звучании произведе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основе чувственных ощущений научить отличать разное качество исполнения музык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 школьников через 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ь память, вним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вященная война» сл. В. Лебедева-Кумача, муз. А.Александров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«Моя Россия» сл. Н. Соловьевой, муз. Г. Струве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«Случайный вальс» сл. М. Долматовского, муз. М. Фрадкин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«День Победы» сл. В. Харитонова, муз. Д. Тухманов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мная ночь» сл. А. Агатова, муз. Н. Богословского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«Катюша» сл. М. Исаковского, муз. М. Блантер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образительный  ряд: </w:t>
      </w:r>
      <w:r>
        <w:rPr>
          <w:sz w:val="28"/>
          <w:szCs w:val="28"/>
        </w:rPr>
        <w:t>наглядные пособия – картины на военную тем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577340" cy="117919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472565" cy="114935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758315" cy="114109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материал: (</w:t>
      </w:r>
      <w:r>
        <w:rPr>
          <w:sz w:val="28"/>
          <w:szCs w:val="28"/>
        </w:rPr>
        <w:t>по возможности видеофрагмент</w:t>
      </w:r>
      <w:r>
        <w:rPr>
          <w:b/>
          <w:sz w:val="28"/>
          <w:szCs w:val="28"/>
        </w:rPr>
        <w:t xml:space="preserve"> из </w:t>
      </w:r>
      <w:r>
        <w:rPr>
          <w:sz w:val="28"/>
          <w:szCs w:val="28"/>
        </w:rPr>
        <w:t>кинофильма «Два бойца» режиссера Леонида Лукова)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ка к уроку: </w:t>
      </w:r>
      <w:r>
        <w:rPr>
          <w:sz w:val="28"/>
          <w:szCs w:val="28"/>
        </w:rPr>
        <w:t>готовятся нужные фонозаписи песен, нотный материа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полагаемые ответы детей приводятся в скобках. Этот урок- исследование можно провести с учащимися разного возраста. Для показа фрагмента из к/ф «Два бойца» и прослушивания музыкальных произведений необходим ПК, мультимедиапроектор и фонозаписи предложенных песен. Предварительная подготовка детей не требу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    Здравствуйте, ребята. Сегодня  у нас урок мужества, на котором мы убедимся, что патриотическая песня во все времена являлась мощным средством агитации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    Шагает ночь к рассвету, 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Труба зовет в поход,</w:t>
      </w:r>
    </w:p>
    <w:p>
      <w:pPr>
        <w:pStyle w:val="Normal"/>
        <w:ind w:left="108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олдат страны Советов</w:t>
      </w:r>
    </w:p>
    <w:p>
      <w:pPr>
        <w:pStyle w:val="Normal"/>
        <w:ind w:left="108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О Родине поет.</w:t>
      </w:r>
    </w:p>
    <w:p>
      <w:pPr>
        <w:pStyle w:val="Normal"/>
        <w:ind w:left="108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Безусые комбаты</w:t>
      </w:r>
    </w:p>
    <w:p>
      <w:pPr>
        <w:pStyle w:val="Normal"/>
        <w:ind w:left="108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Ведут своих орлят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гда поют солдаты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Спокойно дети спят.</w:t>
      </w:r>
    </w:p>
    <w:p>
      <w:pPr>
        <w:pStyle w:val="Normal"/>
        <w:ind w:left="1080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«Темная ночь» в исполнении М. Бернеса (сл. В. Агатова, муз. Н. Богословског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Только что для вас прозвучала песня «</w:t>
      </w:r>
      <w:r>
        <w:rPr>
          <w:b/>
          <w:sz w:val="28"/>
          <w:szCs w:val="28"/>
        </w:rPr>
        <w:t>Темная ночь</w:t>
      </w:r>
      <w:r>
        <w:rPr>
          <w:sz w:val="28"/>
          <w:szCs w:val="28"/>
        </w:rPr>
        <w:t>» в исполнении  Марка Берн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Понравилась вам эта песня? О чем задумались вы, слушая эту песню?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О том, что если солдаты поют, это значит, что они охраняют наш покой, и все люди нашей Родины могут жить спокойно; а с солдатом ничего не случится потому, что его ждет любимая у детской кроватки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озникали ли у вас тревожные чувства, страх, волнение? (Не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История создания всенародно любимой песни </w:t>
      </w:r>
      <w:r>
        <w:rPr>
          <w:b/>
          <w:bCs/>
          <w:sz w:val="28"/>
          <w:szCs w:val="28"/>
        </w:rPr>
        <w:t>«Темная ночь»</w:t>
      </w:r>
      <w:r>
        <w:rPr>
          <w:sz w:val="28"/>
          <w:szCs w:val="28"/>
        </w:rPr>
        <w:t xml:space="preserve"> очень интерес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43 году, во время работы над знаменитым кинофильмом «Два бойца» у режиссера Леонида Лукова не получалось снять эпизод написания солдатом письма. Расстроенному из-за множества безуспешных попыток режиссеру неожиданно пришла мысль, что украшением сцены могла бы стать песня, передающая чувства бойца в момент написания письма родным. Не теряя ни минуты, Леонид Луков поспешил к композитору Никите Богословскому. Поддержав идею Лукова, Никита Владимирович уже через 40 минут предложил другу мелодию. После этого оба приехали к поэту Владимиру Агатову, который, в свою очередь, за пару-тройку часов написал легендарное стихотворение. Так, на музыку Никиты Богословского и слова Владимирам Агатова, благодаря идее Леонида Лукова, была создана любимая и поныне песня «Темная ночь». Спетая исполнителем роли главного героя Марком Бернесом, «Темная ночь» навсегда осталась в памяти советского народа. Кстати, после записи песни, сцена написания письма в землянке была удачно снята с первого дубля. Но и на этом история создания песни не заканчивается. Первая матрица пластинки пострадала от… слез работницы завода, которая не смогла сдержать чувств при прослушивании песни в исполнении Ивана Козловского. Так что в свет «Темная ночь» вышла только со второй матр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у нас необычный урок, а урок-исследование. Наша задача – постараться понять, почему песня оказывает сильное влияние на человека, на его настроение и на его отношение к разным событ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вспомним, что такое песн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есня – это слова, положенные на музыку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Из чего состоит песн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Из нескольких куплетов с припевами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 чем же заключается необыкновенная сила песни? Исследование проведем на основе патриотической песн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вспомним, какую песню можно назвать патриотической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Это песня о преданности и любви к своему Отечеству, к своему народу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 вы считаете, что является самым главным в песне – мелодия или слов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Мелодия – это самая выразительная часть песни, но слова тоже играют очень важную роль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Я предлагаю рассмотреть роль мелодии в создании вашего настроения. Сейчас прозвучат две мелодии, а вы скажите, какие чувства  и эмоции вы испытали при слушании этих отрывков, к чему призывает каждое произведение?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795020" cy="79502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sz w:val="28"/>
          <w:szCs w:val="28"/>
        </w:rPr>
        <w:t>1. Звучит мелодия песни «</w:t>
      </w:r>
      <w:r>
        <w:rPr>
          <w:b/>
          <w:sz w:val="28"/>
          <w:szCs w:val="28"/>
        </w:rPr>
        <w:t>Священная война</w:t>
      </w:r>
      <w:r>
        <w:rPr>
          <w:sz w:val="28"/>
          <w:szCs w:val="28"/>
        </w:rPr>
        <w:t xml:space="preserve">» (исполняется учителем на музыкальном инструменте). (Решительный характер музыки, быстрый темп, тревожность призывают к борьбе.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вучит мелодия песни «</w:t>
      </w:r>
      <w:r>
        <w:rPr>
          <w:b/>
          <w:sz w:val="28"/>
          <w:szCs w:val="28"/>
        </w:rPr>
        <w:t>Моя Россия</w:t>
      </w:r>
      <w:r>
        <w:rPr>
          <w:sz w:val="28"/>
          <w:szCs w:val="28"/>
        </w:rPr>
        <w:t>» (исполняется учителем на музыкальном инструменте). (Спокойное звучание музыки вызывает лирическое настроение и желание отдохнуть, помечтать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давайте прослушаем одну из этих песен со словами. Название первой песни «Священная война». (Звучит песня, учащиеся могут подпевать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вай, страна огромна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тавай на смертный б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ашистской силой темною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оклятою ордо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пев: Пусть ярость благородн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кипает, как волн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дет война народна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вященная война!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Легко ли запоминаются слова песни? (Да.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ие слова там встречаются не один раз? (Вставай, война.)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Если проанализировать слова песни, то заметим, что автором в первом куплете написано: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ай, страна огромная,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ставай на смертный бой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 последнем куплете мы слышим: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ет страна огромная,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стает на смертный 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и решительными словами заканчивается эта песня. Автор дает нам понять, какая с</w:t>
      </w:r>
      <w:r>
        <w:rPr>
          <w:sz w:val="28"/>
        </w:rPr>
        <w:t>ильная сила слов и мелодии в этой песне подняла всю страну на защиту своей Роди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послушайте, как появилась эта пес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роковым сообщением о нападении Германии на СССР Василий Лебедев-Кумач просматривал кинохроники бомбардировок европейских городов, и, потрясенный увиденным, написал стих. 24 июня 1941 года это стихотворение было опубликовано, и композитор Александр Васильевич Александров, прочитав эти проникновенные строки, сочинил к ним музыку. И уже на пятый день войны перед отправляющимися на фронт солдатами, на площади Белорусского вокзала столицы состоялась премьера этой песни в исполнении Ансамбля песни и пляски под руководством Александрова.  Отсюда за считанные дни, зовущая к подвигам песня распространилась по всей стране. Эта патриотическая композиция стала настоящим гимном советского на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Часто именно слова в песне служат мощным средством воздействия. Во время войны каждая песня сначала прослушивалась Сталиным и только потом звучала по радио. Известен случай, когда было приказано поменять слово в песне «</w:t>
      </w:r>
      <w:r>
        <w:rPr>
          <w:b/>
          <w:sz w:val="28"/>
          <w:szCs w:val="28"/>
        </w:rPr>
        <w:t>Случайный вальс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слушайте начало песни и обратите внимание на то, где лежит в песне «незнакомая ваша ру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Звучит начало песни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чь коротк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ят облак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ежит у меня на </w:t>
      </w:r>
      <w:r>
        <w:rPr>
          <w:i/>
          <w:sz w:val="28"/>
          <w:szCs w:val="28"/>
        </w:rPr>
        <w:t>ладон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накомая ваша ру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На ладон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оригинале было написано: «и лежит у меня на </w:t>
      </w:r>
      <w:r>
        <w:rPr>
          <w:i/>
          <w:sz w:val="28"/>
          <w:szCs w:val="28"/>
        </w:rPr>
        <w:t xml:space="preserve">погоне </w:t>
      </w:r>
      <w:r>
        <w:rPr>
          <w:sz w:val="28"/>
          <w:szCs w:val="28"/>
        </w:rPr>
        <w:t>незнакомая ваша рук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лин сказал, что советский солдат не может быть такого маленького роста, чтобы женщина спокойно могла положить ему руку на плечи. В результате слово заменил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sz w:val="28"/>
        </w:rPr>
        <w:t>А вот враг изображался глупым, трусливым, слабым. Как вы думаете, почем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Чтобы люди не боялись врагов, а смеялись над ними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sz w:val="28"/>
        </w:rPr>
        <w:t>В 1943-1945 г.г. наиболее популярен был такой куплет песни «</w:t>
      </w:r>
      <w:r>
        <w:rPr>
          <w:b/>
          <w:sz w:val="28"/>
        </w:rPr>
        <w:t>Катюша</w:t>
      </w:r>
      <w:r>
        <w:rPr>
          <w:sz w:val="28"/>
        </w:rPr>
        <w:t>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усть фриц помнит русскую «Катюшу»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усть услышит как она поет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врагов вытягивает души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своим отвагу прида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читель исполняет на инструменте со сло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нем песни народ окрестил новое оружие, наводившее ужас на врага – ракетные минометы Б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87325</wp:posOffset>
            </wp:positionV>
            <wp:extent cx="887095" cy="942340"/>
            <wp:effectExtent l="0" t="0" r="0" b="0"/>
            <wp:wrapSquare wrapText="bothSides"/>
            <wp:docPr id="5" name="210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02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Учитывая, что песня наряду с другими средствами искусства  является мощным средством агитации, артистов во время войны практически не брали в армию. Из них создавали концертные бригады, которые ездили по воинским частям и давали концерты для поднятия боевого духа. Часто концерты проходили на передовой между боям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sz w:val="28"/>
        </w:rPr>
        <w:t>А главная победная песня родилась только через 30 лет после завершения войны, но без нее сегодняшний рассказ о военных песнях был бы неполным. Песню написали поэт Владимир Харитонов и композитор Владимир Тухманов к 30-летию великой даты. На праздничном концерте в Московском Кремле ее впервые исполнил Лев Лещенко. На концерте пение настолько понравилась Генеральному секретарю ЦК КПСС, что он встал и не сдерживал слез. С тех пор песня «</w:t>
      </w:r>
      <w:r>
        <w:rPr>
          <w:b/>
          <w:sz w:val="28"/>
        </w:rPr>
        <w:t>День Победы</w:t>
      </w:r>
      <w:r>
        <w:rPr>
          <w:sz w:val="28"/>
        </w:rPr>
        <w:t>» навсегда осталась в репертуаре военных песе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вучит песня «День Победы», слова Владимира Харитонова, музыка Владимира Тухманова в исполнении Льва Лещенко.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sz w:val="28"/>
        </w:rPr>
        <w:t>Как вы считаете, сумели ли мы сегодня доказать, что песня во все времена имела большую силу и являлась мощным средством агитации? (Да.)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Назовите ещё раз тему сегодняшнего урока. («Сила патриотической силы»).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пасибо за урок. Всего вам доброг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Домашнее задание: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sz w:val="28"/>
        </w:rPr>
        <w:t>Вспомните песни, которые призывают нас к мирной жизни на земле и запишите их название в тетрадях.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</w:p>
    <w:p>
      <w:pPr>
        <w:pStyle w:val="Normal"/>
        <w:ind w:firstLine="5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 и Интернет-страницы: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1. Каплунова И. Н., Новоскольцева И. А. Я живу в России. Песни и стихи о Родине, мире, дружбе. Для детей старшего дошкольного и младшего возраста. - Издательство «Композитор. Санкт-Петербург», 2006. - 128 с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2. Затямина Т. А. Современный урок музыки: методика конструирования, сценарии проведения, текстовый контроль: учебно-метод. пособие/ Т. А. Замятина. - М.: Глобус, 2007. - 170 с. - (Уроки мастерства)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3. Знамя Победы. Песни для голоса (хора) в сопровождении фортепиано (баяна). Составитель А. Тищенко. – М.: - Всесоюзное издательство Советский композитор. 1984. – 176 с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11">
        <w:r>
          <w:rPr>
            <w:rStyle w:val="InternetLink"/>
            <w:sz w:val="28"/>
            <w:szCs w:val="28"/>
          </w:rPr>
          <w:t>http://www.9maya.ru/2009/06/04/pesni_pobedy_mp3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 xml:space="preserve">5. Песни страны Советов. Песенник. Сост. Е. Б. Сироткин. – Ленинград: «Советский композитор», Ленинградское отделение, 1982. </w:t>
      </w:r>
    </w:p>
    <w:p>
      <w:pPr>
        <w:pStyle w:val="Normal"/>
        <w:ind w:firstLine="540"/>
        <w:rPr/>
      </w:pPr>
      <w:r>
        <w:rPr>
          <w:sz w:val="28"/>
          <w:szCs w:val="28"/>
        </w:rPr>
        <w:t>6. Песня не прощается с тобой. Песенник. Сост. Е. Б. Сироткин. – Ленинград: «Советский композитор», Ленинградское отделение, 1983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7. Уроки музыки с применением информационных технологий. 1 – 8 классы. Методическое пособие с электронным приложением / авт.-сост. Л. В. Золина. – М.: Глобус, 2008. – 176 с. – (Современная школ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600700" cy="84124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4917" r="1065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78778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369" t="11515" r="23089" b="28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5580" cy="73113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499" t="17648" r="-5" b="22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1180" cy="81775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254" t="648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5700" cy="78778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53" t="6305" r="-5" b="5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7225" cy="75463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487" t="6473" r="-5" b="7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260975" cy="74288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3910" r="13950" b="10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ndalay.ru/wp-content/uploads/2008/07/mamaev-6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wer.ru/files/u269271/music-1/VA_-__________________________2008__APE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krugosvet.ru/uploads/enc/images/9/1235722711710c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g.4pk.ru/images/13/291941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9maya.ru/2009/06/04/pesni_pobedy_mp3.html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13:00Z</dcterms:created>
  <dc:creator>*</dc:creator>
  <dc:description/>
  <cp:keywords/>
  <dc:language>en-US</dc:language>
  <cp:lastModifiedBy>Admin</cp:lastModifiedBy>
  <cp:lastPrinted>2010-04-06T05:09:00Z</cp:lastPrinted>
  <dcterms:modified xsi:type="dcterms:W3CDTF">2013-02-10T17:02:00Z</dcterms:modified>
  <cp:revision>7</cp:revision>
  <dc:subject/>
  <dc:title>Муниципальное общеобразовательное учреждение</dc:title>
</cp:coreProperties>
</file>