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5" w:firstLine="705"/>
        <w:rPr>
          <w:b/>
          <w:b/>
          <w:bCs/>
        </w:rPr>
      </w:pPr>
      <w:r>
        <w:rPr>
          <w:b/>
          <w:bCs/>
        </w:rPr>
        <w:t>УТВЕРЖДАЮ</w:t>
        <w:tab/>
      </w:r>
    </w:p>
    <w:p>
      <w:pPr>
        <w:pStyle w:val="Normal"/>
        <w:autoSpaceDE w:val="false"/>
        <w:ind w:left="6375" w:firstLine="105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ИРЕКТОР ШКОЛЫ</w:t>
      </w:r>
    </w:p>
    <w:p>
      <w:pPr>
        <w:pStyle w:val="Normal"/>
        <w:autoSpaceDE w:val="false"/>
        <w:ind w:left="5655" w:firstLine="705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left="5655" w:firstLine="705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(___________)</w:t>
      </w:r>
    </w:p>
    <w:p>
      <w:pPr>
        <w:pStyle w:val="Normal"/>
        <w:autoSpaceDE w:val="false"/>
        <w:ind w:left="6495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дпись</w:t>
      </w:r>
      <w:r>
        <w:rPr>
          <w:b/>
          <w:bCs/>
          <w:sz w:val="16"/>
          <w:szCs w:val="16"/>
        </w:rPr>
        <w:t xml:space="preserve">         </w:t>
        <w:tab/>
      </w:r>
      <w:r>
        <w:rPr>
          <w:sz w:val="16"/>
          <w:szCs w:val="16"/>
        </w:rPr>
        <w:t xml:space="preserve">расшифровка подписи        </w:t>
      </w:r>
    </w:p>
    <w:p>
      <w:pPr>
        <w:pStyle w:val="Normal"/>
        <w:autoSpaceDE w:val="false"/>
        <w:ind w:left="5910" w:firstLine="45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«___»___________ 200_ г.</w:t>
      </w:r>
    </w:p>
    <w:p>
      <w:pPr>
        <w:pStyle w:val="Normal"/>
        <w:autoSpaceDE w:val="false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Первая помощь человеку, пораженному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электрическим током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Первую доврачебную помощь пораженному человеку током должен уметь оказывать каждый работающий с электроустановками. Она состоит из двух этапов: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свобождение пострадавшего от действия тока.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казание ему медицинской помощ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свобождение можно осуществить несколькими способ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Отключить электроустановку, которой касается человек, от источник пит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Оттянуть пострадавшего. При напряжениях до 1000В допускается оттягивание пострадавшего, взявшись за его одежду и предварительно изолировав руки (перчатками, шарфом, рукавицами …). Действовать необходимо одной рукой. Изолировать себя от пола можно став на резиновый коврик, сухую доску или одеж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Перерубить провода. Перерубать провода до напряжения 1000В можно топором с сухой деревянной ручкой или другим инструментом с изолированными ручками. Каждый провод нудно перерубать отдельно, чтобы не вызвать короткого замыкания.</w:t>
      </w:r>
    </w:p>
    <w:p>
      <w:pPr>
        <w:pStyle w:val="Normal"/>
        <w:jc w:val="both"/>
        <w:rPr/>
      </w:pPr>
      <w:r>
        <w:rPr>
          <w:sz w:val="23"/>
          <w:szCs w:val="23"/>
        </w:rPr>
        <w:t>Сразу после освобождения пострадавшего ему оказывается первая доврачебная помощь. Для определения ее вида и объема необходимо выяснить состояние пострадавшего (проверить пульс, дыхание, реакцию зрачков на свет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Если пострадавших находится в сознании, у него нормальное дыхание и сердцебиение, то его все же нельзя считать здоровым. Его следует удобно уложить в сухое место, расстегнуть одежду и обеспечить полный покой до прибытия врача. Отрицательное воздействие эл. тока на организм человека может сказаться не сразу, а спустя некоторое время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Если пострадавших находится без сознания, но с нормальным дыханием и пульсом, его следует удобно уложить, обеспечить приток свежего воздуха и начать приводить в сознание (подносить к носу вату смоченную нашатырем, обрызгивать лицо холодной водой, растирать и согревать тело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В случае отсутствия у пострадавшего дыхания и (или) пульса ему необходимо производить искусственное дыхание и непрямой массаж сердца. Никогда не следует отказываться от оказания помощи пострадавшему и считать его мертвым из-за отсутствия  дыхания, сердцебиения и других признаков жизни. Однако попытки оживления эффективны лишь, когда с момента остановки сердца прошло не более 5-6 мину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Длительное отсутствие пульса при появлении дыхания и других признаков оживления организма указывает на наличие фибрилляции сердца. В этом случае необходимо провести дефебрилляцию. Достигается она путем кратковременного воздействия большого тока не сердце пострадавшего.  В результате происходит одновременное сокращение всех волокон сердечной мышцы, которые до того сокращались в разное время. Дефибрилляция производится с помощью специального прибора – дефибриллятора. Ее может производить только врач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134"/>
        </w:tabs>
        <w:ind w:left="113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18:00Z</dcterms:created>
  <dc:creator>Пользователь</dc:creator>
  <dc:description/>
  <cp:keywords/>
  <dc:language>en-US</dc:language>
  <cp:lastModifiedBy>Оленька</cp:lastModifiedBy>
  <dcterms:modified xsi:type="dcterms:W3CDTF">2010-07-07T15:13:00Z</dcterms:modified>
  <cp:revision>3</cp:revision>
  <dc:subject/>
  <dc:title>Муниципальное общеобразовательное учреждение – средняя общеобразовательная школа с</dc:title>
</cp:coreProperties>
</file>