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ктивные формы дополнительного географического образования – ресурс развития личностных качеств обучающихся.</w:t>
      </w:r>
    </w:p>
    <w:p>
      <w:pPr>
        <w:pStyle w:val="Normal"/>
        <w:spacing w:lineRule="auto" w:line="240" w:before="0" w:after="0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интенсивное развитие личности в школьные годы происходит при организации их активной познавательной деятельности. Для осуществления познавательной деятельности необходимо формирование мотивов деятельности. Самым значимым мотивом учения является познавательный интерес. Значит, активизацию познавательной деятельности нужно начать с пробуждения познавательного интереса при помощи специально подобранных форм и методов. 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навательных интересов и активизация личности – процессы взаимообусловленные. Познавательный интерес порождает активность, но в свою очередь, повышение активности укрепляет и углубляет познавательный интерес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Нетрадиционные методы и средства являются важным средством активизации познавательной деятельности, а их применение актуальной проблемой. При применении нетрадиционных методов и приёмов обучения у детей развивается образное, систематическое и логическое мышление. Использование нетрадиционных подходов в географическом образовании является важным средством для формирования личности, гуманного отношения ко всему живому, творческого воспитания и развития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ы дополнительного географического образов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1. Наглядные средства кабинета географии, собранные учителем и уч-ся:  сменные выставки фотографий и иллюстраций “Природа Южных материков”, “По странам и континентам»,  “Россия – Родина моя”, карты настенные, выставка горных пород и минералов “Полезные ископаемые Кировской области”, выставки “Путешествие к Чёрному морю”, куда входят раковины морских моллюсков, поделки из них, шишки крымской сосны и т.д., сменная выставка коллекции марок, денежных знаков разных стран. 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расширения кругозора школьников, систематизации их работы с дополнительной литературой, различными источниками географической информации в кабинете может быть создана библиотечка художественной, научно-популярной, справочной литературы по географии и охране окружающей среды, в которой имеются также журналы “Вокруг света” и т.д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остаточную апробацию в опыте школ получили массовые внеклассные мероприятия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чера вопросов и ответов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курсы смекалки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ВН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чер веселой викторины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спуты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кольные издательства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 игры, игры – путешестви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Создание и систематическое пополнение копилки фото и видеоматериалов под названием «Здесь был я»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годня у многих есть возможность путешествовать и фотографировать увиденное. Для выполнения этой работы нужно научиться видеть необычное в обыденном и суметь рассказать об этом. Ребята делятся впечатлениями о поездках по родной стране, показывают преимущества семейного отдыха в данном месте, иллюстрируя рассказ фотографиями. Так постепенно формируется образ своей страны и сознание сопричастности с ней. Кроме того, ребенок чувствует связь со своей семьей, что очень важно для становления личности и повышения авторитета родителей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Calibri;Arial"/>
          <w:sz w:val="28"/>
          <w:szCs w:val="28"/>
        </w:rPr>
        <w:t xml:space="preserve">          </w:t>
      </w:r>
      <w:r>
        <w:rPr>
          <w:sz w:val="28"/>
          <w:szCs w:val="28"/>
        </w:rPr>
        <w:t>4. Активные формы, предполагающие участие семьи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: ученики должны узнать, какие изделия народных промыслов есть у них дома, сфотографировать их, описать историю появления этой вещи в доме и рассказать об этом виде народного творчества. Это задание располагает к разговору со старшими о семейных ценностях, о памятных событиях в жизни семьи, о семейных традициях. Возможна работа кружка “Чудо своими руками”, где уч-ся  изготавливают изделия в стиле русских народных промыслов. В результате этой работы в классе может появиться небольшой музей изделий народных промыслов как собственноручно сделанных, так и подаренных семьями учеников. Материалы о народных промыслах можно использовать на уроках природоведения и географии при изучении занятий населения и культуры народов России и мира, проводить беседы в игровой форме для начальной школы “Народные промыслы России”. 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Исследовательская и проектная деятельность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родоохранные акции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Экскурсионная и туристическая деятельность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ктивные формы географического образования являются важным ресурсом развития личностных качеств учащихся, применяя их, учитель активизирует познавательную активность и способствует формированию ключевых компетенций учащих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8:28:00Z</dcterms:created>
  <dc:creator>с</dc:creator>
  <dc:description/>
  <cp:keywords/>
  <dc:language>en-US</dc:language>
  <cp:lastModifiedBy>USER</cp:lastModifiedBy>
  <dcterms:modified xsi:type="dcterms:W3CDTF">2013-03-31T10:21:00Z</dcterms:modified>
  <cp:revision>4</cp:revision>
  <dc:subject/>
  <dc:title/>
</cp:coreProperties>
</file>