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</w:t>
      </w:r>
      <w:r>
        <w:rPr>
          <w:i/>
          <w:sz w:val="48"/>
          <w:szCs w:val="48"/>
        </w:rPr>
        <w:t>Конспект открытого занятия по математик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        </w:t>
      </w:r>
      <w:r>
        <w:rPr>
          <w:i/>
          <w:sz w:val="48"/>
          <w:szCs w:val="48"/>
        </w:rPr>
        <w:t>в подготовительной к школе группе</w:t>
      </w:r>
    </w:p>
    <w:p>
      <w:pPr>
        <w:pStyle w:val="Normal"/>
        <w:ind w:left="-720" w:right="-365" w:hanging="360"/>
        <w:jc w:val="both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-720" w:right="-365" w:hanging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1080" w:right="-36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23.8pt;width:382.45pt;height:123.7pt;mso-wrap-style:none;v-text-anchor:middle;mso-position-vertical:top" type="_x0000_t136">
            <v:path textpathok="t"/>
            <v:textpath on="t" fitshape="t" string="« КАК   ПОМОЧЬ&#10;                 БУРАТИНО»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1080" w:right="-365" w:hanging="0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ind w:left="-1080" w:right="-36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809750" cy="1809750"/>
                <wp:effectExtent l="0" t="8255" r="0" b="81915"/>
                <wp:wrapNone/>
                <wp:docPr id="2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650458624,1442810704,3211264,0c-873463808,1442810688,393216,0,-230555648,2125726846c1179648,1635123200,1837186412,543031716,2191850,0c65536,458752,1818558464,1936746860,2097253,0c13697024,0,1984954368,1442810688,-1611661312,2125727079c2078277632,1442810436,0,1703936,0,0c223346688,2125727039,308281344,1442810690,13762560,0c2949120,0,983040,0,983040,0c16711680,0,0,0,-524288,-1c65535,0,1006698496,795425399,15422,0c16256,0,-1686093952,1442810435,0,162304c589824,574450785,-21612492,184106299,109096537,1442810690c0,0,482344960,2125726015,30474240,0c-1030356992,2125723742,1718616064,2125725556,1718616064,2125725556c413138944,2125725556,0,3,134414336,8208c262144,0,925696000,539111474,1769093751,1031039079c909323554,1998594613,1851877434,1735289191,909320765,1043276336c1782216508,980885603,1030513014,1953456674,1043276392,1916434236c1010725456,795425399,980892734,1010708329,2054371959,1983543072c574450785,790771764,980892734,1933802099,1983543072,574450785c790771764,1999584318,1917874746,1999584318,1917874234,980892734c2000436850,1917874746,980892734,1010708329,2054371959,1983543072c574450785,790771764,980892734,1933802099,1983543072,574450785c790771764,1999584318,1917874746,980892734,1836589172,1886599788c1030054753,1701998626,1987208563,540942949,1999584288,1010725946c1916434223,980892734,2000436850,1917874746,980892734,1010708329c2054371959,1983543072,574450785,790771764,980892734,1933802099c1983543072,574450785,790771764,1999584318,1917874746,980892734c-1697628556,-1110393136,-1076854319,-1160727088,-803175727,-796732994c-780086854,-796733045,-793521986,-1211096898,-1110396720,-2100195375c-1882081072,-792735712,-1127210818,-2100186928,-1127172656,-2100186928c-1160726320,792507856,1047804535,980889404,15986,0c31522816,0,0,0,0,0c0,0,-1629487104,1442810688,-1591738368,1442810688c0,0,0,0,0,0c0,0,-1594884096,1442810688,0,0c-1582301184,1442810688,-1638924288,1442810688,-1572864000,1442810688c0,0,0,0,-1616904192,1442810688l-1569718272,1442810688l0,0l0,0l0,0ec-1563426816,1442810688,1892679680,2125727078,0,0c-1642070016,1442810688,0,0,0,0c0,0,0,0,-1588592640,1442810688c-1626341376,1442810688,0,0,-1635778560,1442810688c-1579155456,1442810688,-1613758464,1442810688,0,0c0,0,0,0,-1576009728,1442810688c-1585446912,1442810688,-1601175552,1442810688,0,0c-1598029824,1442810688,0,0,1323302912,1442810450c0,0,0,0,0,0c0,0,0,0,0,0c-1610612736,1442810688,0,0,-1623195648,1442810688c-1645215744,1442810688,0,0,-1607467008,1442810688c0,0,0,0,9502720,0c1127219200,2125727047,196608,0,0,0c0,0,1136132096,2125727047,1139802112,2125727047c1145044992,2125727047,1030488064,574108706,15919,1349648384c15986,0,1923088384,1442810688,1923088384,1442810688c0,0,0,0,0,0c746586112,1442810370,0,0,4259840,0c-854589440,1442810688,524288,0,-1901461504,2125726855c327680,1442775040,234225664,490137944,733380,1442775040c4194304,0,10551296,0,938999808,2125727029c65536,0,0,0,0,0c948436992,2125727029,952107008,2125727029,958398464,2125727029c62914560,1442810504,3801088,0,-1861222400,1442810689c-1860435968,1442810689,-1860173824,1442810689,-1136656384,1442810690c-1136132096,1442810690,-1136132096,1442810690,0,0c0,0,0,0,0,0c18939904,0,65536,16580608,1983643648,1634235194c2037671280,1763730800,1596079460,808464504,829710128,539113779c1919905635,2053731172,841104741,808465969,909193772,539111472c1886599791,824327540,539113779,1030382689,942682402,539111472c1752457584,745349693,909193836,1697394736,809513069,942682476c841756720,808465969,909193836,809513008,1010704997,1953708662c1701539698,1768909344,2037674862,574449004,1702127981,1043276402c1715107388,1970106991,1047748972,1715107388,1852925216,1635131965c807608428,1010708258,1715107375,1970106991,1047748972,1748661820c1818521185,1010725733,543701622,1769172848,1852795252,741351997c790769728,1982807102,1851877434,1936026724,1982807102,1634235194c2037671280,4089200,4092474,0,0,0c4259840,0,-406388736,1442501832,-329318400,1189220058l1661514518,2125727016m1465909248,1442810690l1937768448,2125725447c262144,1442775040,4194304,0,2162688,0c65536,458752,1752367104,1600483425,48,0c2162688,0,-2107637760,1442810688,0,0c2097152,0,9502720,0,1426063360,1442810672c1426587648,1442810672,1426587648,1442810672,-1666187264,1442810689c-1665662976,1442810689,-1665662976,1442810689,1459617792,1442810590c17694720,0,-1688207360,1442810689,-1687420928,1442810689c-1687420928,1442810689,-1664090112,1442810689,-1663303680,1442810689c-1663303680,1442810689,0,0,0,0c1932918784,1442810688,3211264,0,-813694976,1442810688c262144,0,-663814144,2125726856,1310720,980877312c962427507,-863810494,2206355,0,65536,655360c1953628160,1634300500,1701603182,0,13697024,0c2078277632,1442810688,1843396608,1442810688,2078277632,1442810436c0,1114112,0,0,223346688,2125727039c179306496,1442810690,13762560,0,2949120,0c983040,0,983040,0,16711680,0c0,0,-524288,-1,65535,0c1006698496,795425399,15422,0,16256,0c-1686093952,1442810435,0,162304,589824,574450785c-1681246156,1090680523,227572415,1442810690,0,0c482344960,2125726015,30474240,0,-1060372480,2125723742c-1713373184,2125725557,-1713373184,2125725557,418381824,2125725556c1073741824,3,1602158592,234883035,262144,0c925696000,539111474,1769093751,1031039079,909323554,1998594613c1851877434,1735289191,909320765,1043276336,1782216508,980885603c1030513014,1953456674,1043276392,1916434236,1010725456,795425399c980892734,1010708329,2054371959,1983543072,574450785,790771764c980892734,1933802099,1983543072,574450785,790771764,1999584318c1917874746,1999584318,1917874234,980892734,2000436850,1917874746c980892734,1010708329,2054371959,1983543072,574450785,790771764c980892734,1933802099,1983543072,574450785,790771764,1999584318c1917874746,980892734,1836589172,1886599788,1030054753,1701998626c1987208563,540942949,538976288,538976288,1008738336,1949988655c1999584318,1010725434,1047673463,1916434236,1010725456,795425399c980892734,1998617203,1818326586,942940733,1010708258,2054371959c1998615363,1818326586,942940733,1010708258,1916434223,1010725456c1047804535,-803163440,-792801089,-793521996,-796732994,-793587522c-796733000,-776220491,-792866676,549048510,-786384176,-793063288c-792997698,-1278205771,-2083421999,-1076838448,792507856,1047804535c980889404,15986,0,0,30474240,0c-1061945344,2125723742,-1713373184,2125725557,-1713373184,2125725557c418381824,2125725556,0,1,65536,0c262144,0,65536,0,65536,0c0,0,0,0,0,0c0,980892672,1863345002,2125727066,0,0c0,0,1754267648,1442810349,0,0c0,0,1863319552,2125727066,0,0c0,0,1754267648,1442810349,0,0c0,0,0,0,0,0c0,0,0,0,1754267648,1442810349c0,0,0,0,0,0c0,0,1919942656,1919251301,1042441590,538976288c8224,0,0,0,0,0c0,0,0,0,0,0l0,0m0,544407552" fillcolor="green" stroked="t" o:allowincell="f" style="position:absolute;margin-left:342pt;margin-top:10.85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16510</wp:posOffset>
            </wp:positionV>
            <wp:extent cx="3200400" cy="431482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809750" cy="1809750"/>
                <wp:effectExtent l="0" t="8255" r="0" b="81915"/>
                <wp:wrapNone/>
                <wp:docPr id="4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650458624,1442810704,9502720,0c1126170624,2125727037,65536,0,0,0c0,0,1141374976,2125727037,1145044992,2125727037c1149239296,2125727037,1152909312,2125727037,1158152192,2125727037c1162346496,2125727037,1166540800,2125727037,1169686528,2125727037c1172832256,2125727037,1831862272,1442810704,-623771648,1442810704c1831862272,1442810720,0,1349517312,11615858,0c-633405440,1442502015,-329318400,1189220058,45846,0c0,0,0,0,-1297088512,1442810505c-1294991360,1442810505,0,0,0,0c0,0,-1292894208,1442810505,-1290797056,1442810505c0,0,0,0,0,0c-1288699904,1442810505,-1286602752,1442810505,0,0c0,0,0,0,1047658496,1047679088c12673340,0,1082064896,1442501819,-329318400,1189220058c1349563158,2000436850,1951625274,543517817,1635138167,1310866796c1634562671,1043276396,1765439292,1998611566,1717922874,757218676c808988721,980885538,1751607666,757218676,573912627,1748662048c1768386145,574449518,1043276336,1782216508,980885603,1030513014c1953456674,1043276392,1916434236,1010725456,1916434223,1010725456c1882879791,1010725456,1047673463,1916434236,1010725456,1916434223c1010725456,1916434223,1999584318,4091962,482344960,2125726015c3211264,0,65536,786432,4718592,7340153c7471205,6881356,7012462,5374037,76,1631338018c4289338,0,65536,983040,4718592,7340153c7471205,6881356,7012462,6357076,6750322,7602277c1631322112,1953066298,1043296869,979447612,3239532,0c65536,851968,4718592,7340153,7471205,6881356c7012462,6357070,6619245,574423040,3225394,0c65536,655360,5242880,6750305,5505125,6750319c7077991,101,1735524352,1919697762,4290080,0c65536,1114112,5242880,7536751,7602281,7274601c5242990,7274610,6619252,7602275,6553701,2000420864c1933210480,1701607796,3226686,0,65536,917504c5373952,7077989,7602273,7733353,4718693,6881381c6815847,116,4285778,0,65536,1441792c5373952,7077989,7602273,7733353,4718693,6881381c6815847,5374068,7077989,7602273,7274601,110l3240055,0l65536,851968l5373952,7077989l7602273,7733353ec5701733,6553705,6815860,1047658496,4271932,0c65536,1376256,5373952,7077989,7602273,7733353c5701733,6553705,6815860,6619218,6357100,6881396c7209071,811532288,3219490,0,65536,786432c5439488,6357096,7274596,4587639,7471215,6357101c116,875967288,4287540,0,65536,1179648c5439488,6357096,7274596,5505143,6357106,7536750c6357104,6619250,6488174,101,875967288,842083380c3224627,0,65536,524288,4784128,6357101c6619239,6357069,112,0,875626496,859321399c3224630,0,65536,589824,5439488,7471205c6619254,5046386,7340129,0,909312000,959199028c4273458,0,65536,1245184,4784128,5439603c7209081,5701731,6553705,6815860,7274580,6619208c6750313,7602280,6619136,875823104,3225650,0c65536,851968,5439488,7995497,5242981,7274610c6619252,7602275,6553701,808189952,4271404,0c65536,1245184,4784128,5439603,7209081,4718691c6881381,6815847,5505140,5701743,6553705,6815860c925958144,841758257,3225905,0,65536,524288c5505024,7864421,5701748,6357106,112,0c741343232,926494770,3224882,0,65536,524288c5439488,7471221,7274610,7209077,100,0c825294848,858863158,4272689,0,65536,1179648c5439488,7471221,7274610,7209077,4259940,6488174c7274600,5177458,7077998,121,741881910,892481842c3224119,0,65536,589824,5505024,7340143c6357069,6750322,7209065,0,825819136,808202290c3225900,0,65536,786432,4325376,7602287c7274612,5046381,7471201,6881383,110,892679779c4273459,0,65536,983040,4325376,6488161c5505131,6357106,7536750,6357104,6619250,7602286c892928000,875637810,825766452,892548144,3223596,0c65536,655360,5636096,7471205,5177460,6881394c7209061,116,842399744,824981817,4274480,0c65536,1179648,5636096,7471205,5177460,6881394c7209061,5242996,7536751,7602281,7274601,110c858796333,909456176,4274489,0,65536,1179648c5636096,7471205,5177460,6881394,7209061,5374068c7077989,7602273,7274601,110,878917173,858862385c3225912,0,65536,655360,4980736,6684773l4325492,7471215m6619236,114l741343232,909455929c3225145,0,65536,720896,5373952,6750313c7602280,7274562,6553714,7471205,858914816,741618997c3225905,0,65536,589824,5505024,7340143c7274562,6553714,7471205,0,824967168,842216496c3225143,0,65536,786432,4325376,7602287c7274612,4325485,7471215,6619236,114,876033590c3223852,0,65536,917504,4325376,7471215c6619236,4456562,7536745,6357108,6488174,101c4272697,0,65536,1179648,4980736,6684773c4325492,7471215,6619236,4456562,7536745,6357108c6488174,101,959198262,959983672,4273970,0c65536,1245184,5373952,6750313,7602280,7274562c6553714,7471205,6881348,7602291,7209057,6619235c959512576,926431025,4273972,0,65536,1114112c5505024,7340143,7274562,6553714,7471205,6881348c7602291,7209057,6619235,926154752,959198772,959983672c4273970,0,65536,1310720,4325376,7602287c7274612,4325485,7471215,6619236,4456562,7536745c6357108,6488174,101,842610736,4272951,0c65536,983040,4980736,7209065,4456555,7536745c7078000,7929953,6357070,6619245,942997504,942748468c825831724,876034103,4273207,0,65536,1376256c5570560,6619251,4456562,6684773,7209065,6553701c7602241,7471220,6422633,7602293,7536741,808583168c4273464,0,65536,1245184,4784128,4587635c7077999,7274604,6881399,6750318,6619220,7602296c7077958,7798895,808583168,859058224,3225654,0c65536,655360,5242880,7471201,7209061,5505140c7864421,116,825688064,741946681,3225905,0c65536,786432,4259840,7077996,7798895,7733327c7471205,6357100,112,842020915,3225904,0c65536,458752,5505024,7274607,7602284,7340137c0,0,825425920,959523896,3225393,0c65536,720896,4456448,7536741,7471203,7340137c6881396,7209071,757858304,909586481,3224888,0c65536,655360,4980736,7929953,7667823,5439604c7995497,101,943128576,909652016,3224888,0c65536,589824,4980736,7209065,5439589,7929972c6619244,0,858783744,842479161,3222576,0c65536,589824,4980736,7209065,5701733,6553705c6815860,0,825360384,942749744,4271404,0c65536,1179648,5505024,7864421,5636212,7471205c6881396,6357091,4259948,6946916,7536757,116c824981045,943141936,4273200,0,65536,983040c5439488,7471221,7274610,7209077,4391012,7209071c7274612,7471221,959578112,825702452,824980528,942814260c3223601,0,65536,917504,4390912,7209071c7274612,7471221,7667791,7536756,6553705,101c3224633,0,65536,720896,4653056,6357106c6815856,6488169,7471171,7340143,909115392,757872696c4273713,0,65536,1441792,4718592,7471215c5046377,7471209,7274610,6619250,5177444,5177454c6553700,6357072,6619239,115,3223852,0c65536,786432,5636096,7471205,5046388,7471209c7274610,6619250,100,1667575852,4272429,0l65536,1179648m5373952,7340133" fillcolor="green" stroked="t" o:allowincell="f" style="position:absolute;margin-left:288pt;margin-top:0.7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-1080" w:right="-365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633730</wp:posOffset>
                </wp:positionV>
                <wp:extent cx="1809750" cy="1809750"/>
                <wp:effectExtent l="635" t="8255" r="0" b="81915"/>
                <wp:wrapNone/>
                <wp:docPr id="5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932525568,1442810688,13697024,0c-481624064,1442501818,-329318400,1189220058,45846,1702100992c1314944099,1442810493,-1245184000,1442810690,954204160,1442810131c0,1868759040,-1929351316,1442810504,0,1043267584c-96438724,1442810492,-1242038272,1442810690,1936719872,1442810503c0,574423040,-1935658183,1442810504,0,1030029312c155217186,1442810493,-1238892544,1442810690,2034237440,1442810503c0,2003763200,1840279328,1442810503,0,1684340736c1314923069,1442810493,-1235746816,1442810690,1275068416,1442810502c0,1631846400,42033524,0,-1272250368,352248c-329318400,1189220058,1869787926,1952870259,1836016430,1717989167c795173737,1685221239,825242159,1870081840,1919968370,1936024431c1735289203,1885431891,1010704997,980643959,1047556983,1936750396c1984848698,1917874259,2000436783,1933210480,1047679088,2017091900c1047360102,1866096956,2015389286,573579837,574454048,1043276336c1698324796,1663071352,824327544,926494776,539111474,574454115c959461425,573583927,792477231,1719155297,1010724210,1969437281c1699181683,1010724207,1986083425,796160844,979450942,1934386279c1010708340,1751202401,796160844,979450942,1952671090,574450720c1948262960,573579837,574452256,1646273138,576856637,1631338031c1952542778,1953713256,792477231,1969437281,1699181683,1010724207c1869822561,1180985708,1047293033,1933205820,1130522482,1981837932c574450785,808988720,790769712,1630485566,1819243322,1766220905c1010723948,1852586593,574453536,808858425,1631338018,1819243322c1766220905,1010723948,1920154209,1816355431,1635131506,807550316c808464432,1043276336,979447612,1768714099,1818838628,1631338092c1953066298,1043296869,979447612,1010724460,1717910113,1952671078c1047819084,1866096956,1919251573,2003069011,1936286752,824327540c859387696,1679827506,574452329,808466226,573583408,1970037280c1684099698,573579837,1953460768,1752459607,1885431891,807550309c1631338018,1735553850,1919697762,1818326560,808985149,808988728c1010708258,1866096943,1919251573,2003069011,1630485566,1717986618c1282696037,1010726003,1936750383,1349546810,2000436850,1933210480c1701607796,979450942,1699901036,1684611174,807550328,1010708258c1768307297,1699900524,1684611174,807550328,1010708258,1717910113c1952671078,543581522,1031300201,790769698,45088830,0c17891328,0,773849088,1442810464,171442176,2125727094c327680,196608,131072,0,0,65536l0,0l0,0l0,65536l0,0ec15728640,0,4980736,1715107388,171468064,2125727094c171442176,2125727094,171442176,2125727094,171442176,2125727094c67698688,1075852849,13111,0,0,0c1835532288,807415840,171458592,2125727094,171442176,2125727094c171442176,2125727094,171442176,2125727094,67043328,1852925216c8765,0,0,0,1982332928,1696622138c572550769,-35469,-1,825425919,0,1983643648c26170,0,131072,0,857735168,1010708258c28392054,0,-1272250368,352248,-329318400,1189220058c45846,0,0,0,0,0c0,0,0,0,0,0c0,0,0,0,0,0c-1563426816,1442810435,0,0,0,0c0,0,0,0,0,0c0,0,0,0,0,0c0,0,0,0,0,0c0,0,0,0,0,0c0,0,0,0,0,0c0,0,0,0,0,0c0,0,0,0,0,0c0,0,0,0,0,0c0,0,0,0,0,0c0,0,0,0,0,0c0,0,0,0,0,0c0,0,0,0,0,0c0,0,0,0,0,0c2162688,0,-1280311296,1442810690,482344960,2125726015c0,0,2162688,0,1173356544,1442810504c0,0,-1274544128,2125155012,3211264,0c65536,720896,4259840,6488174,7274600,4587634c6357106,6619245,1043267584,109,2162688,0c-1284505600,1442810690,0,0,0,28282c2190961,0,65536,393216,5898240,7471183c6619236,114,3211264,0,787480576,1442810690c565706752,1442810690,623902720,1442810690,-1920991232,-11917c131071,2125152256,2162688,0,979435520,1442810559c1650524160,1442810704,0,0,16842752,0c65536,327680,1372585984,1442810491,0,540409856c1496326704,1442810148,-1126694912,1442810690,1486880768,1442810503c0,1983643648,1814062650,1442810504,0,1075838976c-196071375,1442810132,-1123549184,1442810690,1490026496,1442810503l0,807403520m223358754,1442810503l0,1836384256c-1329582048,1442810364,-1120403456,1442810690,1495269376,1442810503c0,826277888,1502622001,1442810503,0,1030619136c-1215270110,1442810355,-1117257728,1442810690,-990904320,1442810505c0,1836384256,-1601163232,1442810503,0,1010696192c321927798,1442810493,-1114112000,1442810690,1669332992,1442810503c0,1902444544,3226990,0,65536,917504c4325376,6488161,4653163,6357106,6815856,6488169c5374037,76,3211264,0,65536,917504c4587520,6357106,6619245,7602259,7078009,5111909c7143521,101,3211264,0,65536,720896c4259840,6488174,7274600,5505138,7340153,7536741c1043267584,2125152256,3211264,0,65536,786432c4325376,6488161,4391019,7077999,7471215,4653138c66,103,3211264,0,65536,655360c4259840,6488174,7274600,5505138,7340153,101c1043267584,0,3211264,0,65536,589824c4325376,6488161,4391019,7077999,7471215,6619136c6619136,2125135872,3211264,0,0,0c0,0,65536,0,0,0c0,0,2162688,0,65536,262144c34,0,0,0,3211264,0c-65536,1426128895,171442176,2125727094,-65536,-1c-1,-1,65535,65536,6356992,0c-574619648,2125727028,131072,0,0,0c0,0,-567803904,2125727028,-564133888,2125727028c375390208,1442810367,440926208,1442810367,440926208,1442810367c1937768448,2125725447,7471104,0,156303360,0c65536,154140672,1983643648,1634235194,2037671280,1763730800c1596079460,808464504,913596208,1663050288,1685221231,1702521203c825369149,741355574,808857906,1864376880,1953526586,808854077c1684086818,941768042,573583409,1952542752,1830960488,942682412c1080832048,876622899,826305585,909197360,892551276,1815098432c1076965696,1080833329,859846195,826305593,875642930,926105708c1815622464,1077096768,1080833074,859846707,826305591,842088500c959660140,1815491392,1077227840,1080832305,859844660,826305589c808534070,825507948,1815360320,808988721,1080831024,859845172c826305588,808534071,859062380,1815425856,1077424448,1080832305c859845684,826305590,842088505,892616812,1815556928,1076900416c1080833074,859846196,843082808,875642929,926171244,1815688000c1077031488,1080833329,876623924,843082800,909197363,959725676c1815163968,808857906,808528944,1815097400,1077490752,1080832564c826290994,876637239,859062328,842154092,1815621952,1077359680c1080833076,826290482,876637241,892616758,808599660,1815425600c1077228608,1080833588,843069745,876637233,926171188,942751852c1815228992,1077097536,1080834100,843069233,876637235,959725618c942682476,841756720,808465969,825507948,1815688256,1077293376c1080832818,876621876,826305592,842154037,959660140,1815557184c1077162304,1080832306,876623923,826305590,892485683,926105708c1815426112,1077031232,1080834353,876623411,826305588,942751793c892551276,1815295040,1076900160,1080833841,876622899,577075250c980827198,1869771891,1780508011,1936615791,1701607796,1768759869c577922420,1983659567,1919903290,1634497901,1983659635,1696622138c574451313,543973750,790769699,980827198,1902452838,1881292142c543453042,808988721,943267888,824195120,808464432,1010708258c543570550,1030648165,1869770786,808525924,540028984,959656505l808464672,790769712m980827198,1902452838" fillcolor="green" stroked="t" o:allowincell="f" style="position:absolute;margin-left:63pt;margin-top:49.9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1828165" cy="16579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  <w:t xml:space="preserve">                          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-720" w:right="-365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ind w:right="-3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855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Гончарова И.Н.</w:t>
      </w:r>
    </w:p>
    <w:p>
      <w:pPr>
        <w:pStyle w:val="Normal"/>
        <w:ind w:right="-3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«КАК ПОМОЧЬ БУРАТИНО?»</w:t>
      </w:r>
    </w:p>
    <w:p>
      <w:pPr>
        <w:pStyle w:val="Normal"/>
        <w:ind w:left="-720" w:right="-365" w:hanging="360"/>
        <w:jc w:val="both"/>
        <w:rPr/>
      </w:pPr>
      <w:r>
        <w:rPr>
          <w:i/>
          <w:sz w:val="28"/>
          <w:szCs w:val="28"/>
          <w:u w:val="single"/>
        </w:rPr>
        <w:t>Программное содержание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етей о последовательности дней недели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выделять условие и вопрос задачи, упражнять в решении задач путём сложения и воспитания однозначны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о составе числа 5 из 2-х меньших чисел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навыки ориентировки в окружающем пространстве и на листе бумаги в клетку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, внимания, внимательности;</w:t>
      </w:r>
    </w:p>
    <w:p>
      <w:pPr>
        <w:pStyle w:val="Normal"/>
        <w:numPr>
          <w:ilvl w:val="0"/>
          <w:numId w:val="1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, умение слушать.</w:t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зготовить таблицы:  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ла;</w:t>
      </w:r>
    </w:p>
    <w:p>
      <w:pPr>
        <w:pStyle w:val="Normal"/>
        <w:ind w:left="6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фигуры.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аздаточный материал;</w:t>
      </w:r>
    </w:p>
    <w:p>
      <w:pPr>
        <w:pStyle w:val="Normal"/>
        <w:numPr>
          <w:ilvl w:val="0"/>
          <w:numId w:val="4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монстрационный материал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тодические приёмы: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/>
      </w:pPr>
      <w:r>
        <w:rPr>
          <w:sz w:val="28"/>
          <w:szCs w:val="28"/>
        </w:rPr>
        <w:t>Словесные (напоминания, указания, вопросы)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овые (сюрпризный момент);</w:t>
      </w:r>
    </w:p>
    <w:p>
      <w:pPr>
        <w:pStyle w:val="Normal"/>
        <w:numPr>
          <w:ilvl w:val="0"/>
          <w:numId w:val="5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ение, дифференцированный анализ занятия.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монстрационный материал: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геометрическими фигур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числами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инка «человечек из геометрических фигур»;</w:t>
      </w:r>
    </w:p>
    <w:p>
      <w:pPr>
        <w:pStyle w:val="Normal"/>
        <w:numPr>
          <w:ilvl w:val="0"/>
          <w:numId w:val="2"/>
        </w:numPr>
        <w:ind w:left="540" w:right="-365" w:hanging="360"/>
        <w:jc w:val="both"/>
        <w:rPr/>
      </w:pPr>
      <w:r>
        <w:rPr>
          <w:sz w:val="28"/>
          <w:szCs w:val="28"/>
        </w:rPr>
        <w:t>Числовой домик (без жильцов).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точный материал: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вые веера (по 1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ые карандаши (по 1 на каждого ребёнка);</w:t>
      </w:r>
    </w:p>
    <w:p>
      <w:pPr>
        <w:pStyle w:val="Normal"/>
        <w:numPr>
          <w:ilvl w:val="0"/>
          <w:numId w:val="6"/>
        </w:numPr>
        <w:ind w:left="555" w:right="-365" w:hanging="360"/>
        <w:jc w:val="both"/>
        <w:rPr/>
      </w:pPr>
      <w:r>
        <w:rPr>
          <w:sz w:val="28"/>
          <w:szCs w:val="28"/>
        </w:rPr>
        <w:t xml:space="preserve">Листок бумаги в клетку (по одному на каждого ребёнка; размер клетки </w:t>
      </w:r>
    </w:p>
    <w:p>
      <w:pPr>
        <w:pStyle w:val="Normal"/>
        <w:ind w:left="555" w:right="-365" w:hanging="0"/>
        <w:jc w:val="both"/>
        <w:rPr/>
      </w:pPr>
      <w:r>
        <w:rPr>
          <w:sz w:val="28"/>
          <w:szCs w:val="28"/>
        </w:rPr>
        <w:t>0,5 х. 0,5 или 1 х 1 см.)</w:t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руктура занятия: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ических задач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арифметических задач – 5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.минутка – 1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бор состава числа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с использованием счёта геометрических фигур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золотого» ключика – 3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 – 2 мин.</w:t>
      </w:r>
    </w:p>
    <w:p>
      <w:pPr>
        <w:pStyle w:val="Normal"/>
        <w:numPr>
          <w:ilvl w:val="0"/>
          <w:numId w:val="7"/>
        </w:numPr>
        <w:ind w:left="48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сюрпризный момент – 2 мин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ХОД  ЗАНЯТИЯ: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180"/>
        <w:jc w:val="both"/>
        <w:rPr/>
      </w:pPr>
      <w:r>
        <w:rPr>
          <w:sz w:val="28"/>
          <w:szCs w:val="28"/>
        </w:rPr>
        <w:t xml:space="preserve">В.: - Ребята, сегодня, когда я пришла в детский сад, то увидела на столе вот эту коробку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лянула в неё и нашла письмо. Его написал нам Буратино. Вот оно. Хотите узнать, что в нём?  (да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ПИСЬМА. </w:t>
      </w:r>
    </w:p>
    <w:p>
      <w:pPr>
        <w:pStyle w:val="Normal"/>
        <w:ind w:left="-1260" w:right="-365" w:firstLine="360"/>
        <w:jc w:val="both"/>
        <w:rPr/>
      </w:pPr>
      <w:r>
        <w:rPr>
          <w:sz w:val="28"/>
          <w:szCs w:val="28"/>
        </w:rPr>
        <w:t xml:space="preserve">«Дорогие ребята! Пожалуйста, помогите  мне! Злой кот Базилио и лиса Алиса закрыли меня в комнате и отдают мне мой </w:t>
      </w:r>
      <w:r>
        <w:rPr>
          <w:i/>
          <w:sz w:val="28"/>
          <w:szCs w:val="28"/>
        </w:rPr>
        <w:t>золотой ключик</w:t>
      </w:r>
      <w:r>
        <w:rPr>
          <w:sz w:val="28"/>
          <w:szCs w:val="28"/>
        </w:rPr>
        <w:t>, который я нёс папе Карло. Отпустят меня они только тогда, когда я помогу им ответить на их вопросы. Ребята, я не знаю ответы! Пожалуйста, помогите! Первый вопрос в конверте под номером 1.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 - Ну, что, ребята? Поможем Бурати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Саша, принеси, пожалуйста, конверт под номером 1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</w:t>
      </w:r>
      <w:r>
        <w:rPr>
          <w:sz w:val="28"/>
          <w:szCs w:val="28"/>
          <w:u w:val="single"/>
        </w:rPr>
        <w:t>-Задание №1</w:t>
      </w:r>
      <w:r>
        <w:rPr>
          <w:sz w:val="28"/>
          <w:szCs w:val="28"/>
        </w:rPr>
        <w:t>.Оно называется «Не зевай, быстро на вопросы отвечай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кой сегодня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колько всего дней в недел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ой день идёт после четверга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кой день идёт перед средой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ак называется пятый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 какие дни недели мы говорим «рабочие дни»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 называются «выходные» дни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! Справились, а вот и подсказка: 2-ое задание ищите в конверте, где изображена геометрическая фигура похожая на героя сказки, который катился по дорожке.</w:t>
      </w:r>
      <w:r>
        <w:rPr>
          <w:i/>
          <w:sz w:val="28"/>
          <w:szCs w:val="28"/>
        </w:rPr>
        <w:t xml:space="preserve"> (Он от бабушки ушёл и от дедушки ушёл…)</w:t>
      </w:r>
      <w:r>
        <w:rPr>
          <w:sz w:val="28"/>
          <w:szCs w:val="28"/>
        </w:rPr>
        <w:t>. Что же это за геометрическая фигура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, это </w:t>
      </w:r>
      <w:r>
        <w:rPr>
          <w:sz w:val="32"/>
          <w:szCs w:val="32"/>
        </w:rPr>
        <w:t>круг</w:t>
      </w:r>
      <w:r>
        <w:rPr>
          <w:sz w:val="28"/>
          <w:szCs w:val="28"/>
        </w:rPr>
        <w:t xml:space="preserve">. Давайте посмотрим, есть ли в конверте с геометрической фигурой – круг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ета, принеси, пожалуйста, конверт с геометрической фигурой – круг.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-Задание № 2.</w:t>
      </w:r>
      <w:r>
        <w:rPr>
          <w:sz w:val="28"/>
          <w:szCs w:val="28"/>
        </w:rPr>
        <w:t xml:space="preserve"> «Вы идёте правильной дорогой. Если вы правильно выполните задание, то в конце найдёте подсказку»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Смотрите приложение 1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казка: число, которое вы открыли последним, это номер следующего задания. Задание в конверте с геометрической фигурой, у которой количество углов равно числу,  которое было открыто последним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Какое число было открыто последним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---------    (</w:t>
      </w:r>
      <w:r>
        <w:rPr>
          <w:i/>
          <w:sz w:val="28"/>
          <w:szCs w:val="28"/>
        </w:rPr>
        <w:t>Число 3.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Какая геометрическая фигура имеет 3 угла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 --------------------------(</w:t>
      </w:r>
      <w:r>
        <w:rPr>
          <w:i/>
          <w:sz w:val="28"/>
          <w:szCs w:val="28"/>
        </w:rPr>
        <w:t>3 угла у треугольника</w:t>
      </w:r>
      <w:r>
        <w:rPr>
          <w:sz w:val="28"/>
          <w:szCs w:val="28"/>
        </w:rPr>
        <w:t>)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ребёнок приносит конверт; воспитатель достаёт из конверта листок с заданием и читает его.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3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Ответьте на вопрос и решите задач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- Ребята, скажите, пожалуйста, сколько частей в задаче?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 ---------------- (2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- ----------------  1 – условие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 – вопрос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Сейчас вы послушаете задачу, а потом ответите на мои вопросы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На ветке сидели 2 воробья. Прилетели и сели рядом ещё 2 синицы. Сколько птиц сидит на ветке?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1-й вопрос. Есть ли в этой задаче условие? (Да). Назовите ег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2-й вопрос. Есть ли в этой задаче вопрос? (Да). Назовите ег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решите эту задачу, и ответ покажите на числовом веере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№ 2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ветке висели 4 яблока, 2 яблока сорвали. Сколько яблок осталось висеть на ветке? (2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  <w:u w:val="single"/>
        </w:rPr>
        <w:t>Задача № 3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большом диване в ряд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клы Танины сидят: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матрёшки, Буратино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есёлый Чиполлин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огите Танюшке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читать игрушки. (3)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о дворе гулял павлин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ошёл ещё один,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павлина за куста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их? Считайте сами!»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Вы запомнили ответ последней задач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Следующее задание нужно искать в конверте с геометрической фигурой, у которой все стороны равны. У какой геометрической фигуры равны все стороны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---(Это квадра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о прежде чем мы откроем конверт, на котором изображён квадрат, нам нужно укрепить свой организм. А что укрепляет организм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(Гимнастика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Давайте проведём небольшую гимнастику и превратимся на время в Буратино.</w:t>
      </w:r>
    </w:p>
    <w:p>
      <w:pPr>
        <w:pStyle w:val="Normal"/>
        <w:ind w:left="-900" w:right="-365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ФИЗ.МИНУТКА «БУРАТИНО»</w:t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Буратино потянулся,              - </w:t>
      </w:r>
      <w:r>
        <w:rPr/>
        <w:t xml:space="preserve">встать на носочки, поднять руки вверх-потянуться, вернуться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 исходное положение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нагнулся, разогнулся,     -  </w:t>
      </w:r>
      <w:r>
        <w:rPr/>
        <w:t xml:space="preserve">руки на поясе, ноги на ширине ступни, выполнить наклон    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перёд. Выпрямиться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в стороны развёл,         </w:t>
      </w:r>
      <w:r>
        <w:rPr/>
        <w:t>-   развести руки в стороны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лючик видно не нашёл,      </w:t>
      </w:r>
      <w:r>
        <w:rPr/>
        <w:t xml:space="preserve"> -  повороты головы: влево, прямо, вправо, прямо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тобы ключик нам достать   </w:t>
      </w:r>
      <w:r>
        <w:rPr/>
        <w:t>- опустить руки вниз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 на носочки встать</w:t>
      </w:r>
      <w:r>
        <w:rPr/>
        <w:t xml:space="preserve">           - встать на носочки, поднять руки на уровне груди, вытянуть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</w:t>
      </w:r>
      <w:r>
        <w:rPr/>
        <w:t>руки перед собой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уками помахать».</w:t>
      </w:r>
      <w:r>
        <w:rPr/>
        <w:t xml:space="preserve">                - помахать рука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откроем конверт, на котом изображён квадрат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 воспитатель открывает конверт, достаёт задание)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Ребята, посмотрите, какой красивый домик! Только вот квартиры не пронумерованы.           Вам нужно их пронумеровать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сказка:</w:t>
      </w:r>
      <w:r>
        <w:rPr>
          <w:sz w:val="28"/>
          <w:szCs w:val="28"/>
        </w:rPr>
        <w:t xml:space="preserve"> сумма номеров квартир должна быть равна номеру дома (</w:t>
      </w:r>
      <w:r>
        <w:rPr>
          <w:sz w:val="28"/>
          <w:szCs w:val="28"/>
          <w:u w:val="single"/>
        </w:rPr>
        <w:t>см. приложение № 2)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.:- Подвиньте к себе домики и карандаши. Пронумеруйте квартиры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выполняют письменное задание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справились? Давайте проверим. Рината, пожалуйста, расскажи, как ты пронумеровала квартиры. 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>( Рината рассказывает, как она выполнила задание, все проверяют свои работы).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Молодцы, ребята! Осталось всего 2 конверта. Какой же из них следующий? Где же может быть подсказка? Ничего необычного вы в группе не замечает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 На окне большой зелёный прямоугольник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посмотрим, не подсказка ли эт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ерёт прямоугольник и читает напечатанный на нём текс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Следующее задание в конверте с изображением прямоугольника»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ртур, принеси нужный конверт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ебенок приносит конверт, воспитатель читает задание)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 № 5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 Найдите в группе необычного мальчика. Он находится </w:t>
      </w:r>
      <w:r>
        <w:rPr>
          <w:sz w:val="28"/>
          <w:szCs w:val="28"/>
          <w:u w:val="single"/>
        </w:rPr>
        <w:t>слева</w:t>
      </w:r>
      <w:r>
        <w:rPr>
          <w:sz w:val="28"/>
          <w:szCs w:val="28"/>
        </w:rPr>
        <w:t xml:space="preserve"> от аквариума, </w:t>
      </w:r>
      <w:r>
        <w:rPr>
          <w:sz w:val="28"/>
          <w:szCs w:val="28"/>
          <w:u w:val="single"/>
        </w:rPr>
        <w:t xml:space="preserve">за </w:t>
      </w:r>
      <w:r>
        <w:rPr>
          <w:sz w:val="28"/>
          <w:szCs w:val="28"/>
        </w:rPr>
        <w:t>белым медведем (белый медведь- игрушка)»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Камилла, посмотри, кто там спрятался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ебёнок подходит к указанному месту, достаёт нарисованное и с помощью геометрических фигур, изображение мальчика и приносит воспитателю).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. приложение № 3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Это  правда необычный мальчик. Из чего же он состоит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(из геометрических фигур)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(круги, прямоугольники, квадраты, треугольники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А теперь сосчитайте и покажите на числовом веере: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РУГОВ понадобилось для изображения мальчика? (6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ЯМОУГОЛЬНИКОВ-------------------------------------(4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ВАДРАТОВ--------------------------------------------------(3)</w:t>
      </w:r>
    </w:p>
    <w:p>
      <w:pPr>
        <w:pStyle w:val="Normal"/>
        <w:numPr>
          <w:ilvl w:val="0"/>
          <w:numId w:val="3"/>
        </w:numPr>
        <w:ind w:left="450" w:right="-365" w:hanging="360"/>
        <w:jc w:val="both"/>
        <w:rPr/>
      </w:pPr>
      <w:r>
        <w:rPr>
          <w:sz w:val="28"/>
          <w:szCs w:val="28"/>
        </w:rPr>
        <w:t>Сколько ТРЕУГОЛЬНИКОВ-------------------------------------------- (7)</w:t>
      </w:r>
    </w:p>
    <w:p>
      <w:pPr>
        <w:pStyle w:val="Normal"/>
        <w:ind w:left="-900" w:right="-365" w:hanging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аётся стук в дверь, в группу вносится конвер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Это нам? Спасибо. А от кого о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то письмо от лисы Алисы и кота Базилио. Нужно срочно его прочитать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письма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Мы устали ждать, поэтому решили вернуть вам Буратино вместе с золотым ключиком. Но у нас есть одно условие. Вот оно: нарисуйте нам подарки. Рисовать вы должны по клеточкам. Вот подсказка».</w:t>
      </w:r>
    </w:p>
    <w:p>
      <w:pPr>
        <w:pStyle w:val="Normal"/>
        <w:ind w:left="-900" w:right="-36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.:- Здесь есть план. Давайте не будем терять время. Подвиньте тетради, поставьте карандаш на красную точку. Начинаем.</w:t>
      </w:r>
    </w:p>
    <w:p>
      <w:pPr>
        <w:pStyle w:val="Normal"/>
        <w:ind w:left="-900" w:right="-365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 клеток – вниз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клетки – вле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клетки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Что получилось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 ---------------------(ключик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оправим все ваши ключики лисе и коту. Пусть они помогут освободить Буратин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ы собираются и выносятся за пределы группы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  <w:u w:val="single"/>
        </w:rPr>
        <w:t xml:space="preserve">Подводится итог занятия, </w:t>
      </w:r>
      <w:r>
        <w:rPr>
          <w:sz w:val="28"/>
          <w:szCs w:val="28"/>
        </w:rPr>
        <w:t>во время которого «почтальон» (</w:t>
      </w:r>
      <w:r>
        <w:rPr/>
        <w:t>другой воспитатель)</w:t>
      </w:r>
      <w:r>
        <w:rPr>
          <w:sz w:val="28"/>
          <w:szCs w:val="28"/>
        </w:rPr>
        <w:t xml:space="preserve"> вносит в группу письмо – ответ.</w:t>
      </w:r>
      <w:r>
        <w:rPr/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бята! Большое вам спасибо. Кот Базилио и лиса Алиса меня отпустили, вернули золотой ключик. Я обещаю вам, что буду выполнять всё, что скажет мне Мальвина. И постараюсь многому научиться, потому что я хочу быть похожим на вас: много знать и уметь. До свидания! Спешу на урок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Я рада, что всё у вас получилось. Наше занятие закончен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1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540"/>
        <w:gridCol w:w="1260"/>
        <w:gridCol w:w="1260"/>
        <w:gridCol w:w="1260"/>
        <w:gridCol w:w="1260"/>
      </w:tblGrid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9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57200" cy="444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9.7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60375" cy="452120"/>
                      <wp:effectExtent l="8890" t="10795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12.6pt;margin-top:9.7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617220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5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460375" cy="452120"/>
                      <wp:effectExtent l="8890" t="10795" r="825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1.6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3525</wp:posOffset>
                      </wp:positionV>
                      <wp:extent cx="617220" cy="3429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0.7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155</wp:posOffset>
                      </wp:positionV>
                      <wp:extent cx="457200" cy="4445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7.6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360</wp:posOffset>
                      </wp:positionV>
                      <wp:extent cx="457200" cy="4572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6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14630</wp:posOffset>
                      </wp:positionV>
                      <wp:extent cx="457200" cy="4445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6.9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2255</wp:posOffset>
                      </wp:positionV>
                      <wp:extent cx="617220" cy="3429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20.6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-1905</wp:posOffset>
                </wp:positionV>
                <wp:extent cx="3314700" cy="1257300"/>
                <wp:effectExtent l="14605" t="6350" r="152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0.15pt;width:260.95pt;height:98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2303780" cy="449389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49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814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53.85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814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171pt;height:99pt" coordorigin="0,0" coordsize="3420,1980">
                                  <v:rect id="shape_0" stroked="f" o:allowincell="t" style="position:absolute;left:0;top:0;width:3419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171700" cy="12573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99pt" coordorigin="0,0" coordsize="3420,1980">
                <v:rect id="shape_0" stroked="f" o:allowincell="t" style="position:absolute;left:0;top:0;width:341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5235" cy="33140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3314160"/>
                          <a:chOff x="0" y="0"/>
                          <a:chExt cx="251532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532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1371600"/>
                            <a:ext cx="1368360" cy="14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388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3880"/>
                            <a:ext cx="14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328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56960"/>
                            <a:ext cx="45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696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00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85624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24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028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05pt;height:260.95pt" coordorigin="0,0" coordsize="3961,5219">
                <v:rect id="shape_0" fillcolor="white" stroked="f" o:allowincell="f" style="position:absolute;left:0;top:0;width:3960;height:5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901;top:2160;width:2154;height:23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3959" to="30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959" to="1981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9;top:3060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519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360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20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2160" to="39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060" to="395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0" to="900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900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4499;width:717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;top:4499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5040" to="360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8" to="3597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40" to="89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498" to="89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900" to="2877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975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28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3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978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2342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439" to="197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39" to="216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2160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55:00Z</dcterms:created>
  <dc:creator>Admin</dc:creator>
  <dc:description/>
  <cp:keywords/>
  <dc:language>en-US</dc:language>
  <cp:lastModifiedBy>Admin</cp:lastModifiedBy>
  <cp:lastPrinted>2012-04-03T08:35:00Z</cp:lastPrinted>
  <dcterms:modified xsi:type="dcterms:W3CDTF">2013-04-01T16:38:00Z</dcterms:modified>
  <cp:revision>5</cp:revision>
  <dc:subject/>
  <dc:title>                    КАМСКО-УСТЬИНСКИЙ ДЕТСКИЙ САД №1 «РАДУГА»                       </dc:title>
</cp:coreProperties>
</file>