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right="-365" w:hanging="360"/>
        <w:jc w:val="both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p>
      <w:pPr>
        <w:pStyle w:val="Normal"/>
        <w:ind w:left="-720" w:right="-365" w:hanging="360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 xml:space="preserve">  </w:t>
      </w:r>
      <w:r>
        <w:rPr>
          <w:i/>
          <w:sz w:val="48"/>
          <w:szCs w:val="48"/>
        </w:rPr>
        <w:t>Конспект открытого занятия по математике</w:t>
      </w:r>
    </w:p>
    <w:p>
      <w:pPr>
        <w:pStyle w:val="Normal"/>
        <w:ind w:left="-720" w:right="-365" w:hanging="360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 xml:space="preserve">            </w:t>
      </w:r>
      <w:r>
        <w:rPr>
          <w:i/>
          <w:sz w:val="48"/>
          <w:szCs w:val="48"/>
        </w:rPr>
        <w:t>в подготовительной к школе группе</w:t>
      </w:r>
    </w:p>
    <w:p>
      <w:pPr>
        <w:pStyle w:val="Normal"/>
        <w:ind w:left="-720" w:right="-365" w:hanging="360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ind w:left="-720" w:right="-365" w:hanging="36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1080" w:right="-365" w:hanging="0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23.8pt;width:382.45pt;height:123.7pt;mso-wrap-style:none;v-text-anchor:middle;mso-position-vertical:top" type="_x0000_t136">
            <v:path textpathok="t"/>
            <v:textpath on="t" fitshape="t" string="« КАК   ПОМОЧЬ&#10;                 БУРАТИНО»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left="-1080" w:right="-365" w:hanging="0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ind w:left="-1080" w:right="-365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0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137795</wp:posOffset>
                </wp:positionV>
                <wp:extent cx="1809750" cy="1809750"/>
                <wp:effectExtent l="0" t="8255" r="0" b="81915"/>
                <wp:wrapNone/>
                <wp:docPr id="2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8097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2079326208,1445450075,3211264,0c-444596224,1445450059,393216,0,-230555648,2127200702c1179648,1635123200,1837186412,543031716,2191850,0c65536,458752,1818558464,1936746860,2097253,0c13697024,0,-1881145344,1445450059,-1611661312,2127200935c-1452277760,1445449807,0,1703936,0,0c223346688,2127200895,737148928,1445450061,13762560,0c2949120,0,983040,0,983040,0c16711680,0,0,0,-524288,-1c65535,0,1006698496,795425399,15422,0c16256,0,-344965248,1445449806,0,162304c589824,574450785,-1815005132,-1771078627,537949819,1445450061c0,0,482344960,2127199871,30474240,0c1922433024,2127197611,-965738496,2127199422,-965738496,2127199422c2023751680,2127199422,0,3,134414336,8208c262144,0,925696000,539111474,1769093751,1031039079c909323554,1998594613,1851877434,1735289191,909320765,1043276336c1782216508,980885603,1030513014,1953456674,1043276392,1916434236c1010725456,795425399,980892734,1010708329,2054371959,1983543072c574450785,790771764,980892734,1933802099,1983543072,574450785c790771764,1999584318,1917874746,1999584318,1917874234,980892734c2000436850,1917874746,980892734,1010708329,2054371959,1983543072c574450785,790771764,980892734,1933802099,1983543072,574450785c790771764,1999584318,1917874746,980892734,1836589172,1886599788c1030054753,1701998626,1987208563,540942949,1999584288,1010725946c1916434223,980892734,2000436850,1917874746,980892734,1010708329c2054371959,1983543072,574450785,790771764,980892734,1933802099c1983543072,574450785,790771764,1999584318,1917874746,980892734c-1697628556,-1110393136,-1076854319,-1160727088,-803175727,-796732994c-780086854,-796733045,-793521986,-1211096898,-1110396720,-2100195375c-1882081072,-792735712,-1127210818,-2100186928,-1127172656,-2100186928c-1160726320,792507856,1047804535,980889404,15986,0c31522816,0,0,0,0,0c0,0,-1200619520,1445450059,-1162870784,1445450059c0,0,0,0,0,0c0,0,-1166016512,1445450059,0,0c-1153433600,1445450059,-1210056704,1445450059,-1143996416,1445450059c0,0,0,0,-1188036608,1445450059l-1140850688,1445450059l0,0l0,0l0,0ec-1134559232,1445450059,1892679680,2127200934,0,0c-1213202432,1445450059,0,0,0,0c0,0,0,0,-1159725056,1445450059c-1197473792,1445450059,0,0,-1206910976,1445450059c-1150287872,1445450059,-1184890880,1445450059,0,0c0,0,0,0,-1147142144,1445450059c-1156579328,1445450059,-1172307968,1445450059,0,0c-1169162240,1445450059,0,0,-2101346304,1445449821c0,0,0,0,0,0c0,0,0,0,0,0c-1181745152,1445450059,0,0,-1194328064,1445450059c-1216348160,1445450059,0,0,-1178599424,1445450059c0,0,0,0,9502720,0c1127219200,2127200903,196608,0,0,0c0,0,1136132096,2127200903,1139802112,2127200903c1145044992,2127200903,1030488064,574108706,15919,1349648384c15986,0,-1943011328,1445450059,-1943011328,1445450059c0,0,0,0,0,0c965738496,1445449718,0,0,4259840,0c-425721856,1445450059,524288,0,-1901461504,2127200711c327680,1445396480,234225664,490137944,733380,1445396480c4194304,0,10551296,0,938999808,2127200885c65536,0,0,0,0,0c948436992,2127200885,952107008,2127200885,958398464,2127200885c855638016,1445449875,3801088,0,-1432354816,1445450060c-1431568384,1445450060,-1431306240,1445450060,2059403264,1445450061c2059927552,1445450061,2059927552,1445450061,0,0c0,0,0,0,0,0c18939904,0,65536,16580608,1983643648,1634235194c2037671280,1763730800,1596079460,808464504,829710128,539113779c1919905635,2053731172,841104741,808465969,909193772,539111472c1886599791,824327540,539113779,1030382689,942682402,539111472c1752457584,745349693,909193836,1697394736,809513069,942682476c841756720,808465969,909193836,809513008,1010704997,1953708662c1701539698,1768909344,2037674862,574449004,1702127981,1043276402c1715107388,1970106991,1047748972,1715107388,1852925216,1635131965c807608428,1010708258,1715107375,1970106991,1047748972,1748661820c1818521185,1010725733,543701622,1769172848,1852795252,741351997c790769728,1982807102,1851877434,1936026724,1982807102,1634235194c2037671280,4089200,4092474,0,0,0c4259840,0,1653604352,2127200872,65536,65536l1661468672,2127200872m544210944,1445450063l595591168,2127199315c1048576,1445396480,2054356992,1998615363,2192954,0c65536,458752,1752367104,1600483425,48,0c2162688,0,-1678770176,1445450059,0,0c2097152,0,9502720,0,1854930944,1445450043c1855455232,1445450043,1855455232,1445450043,-1237319680,1445450060c-1236795392,1445450060,-1236795392,1445450060,1919942656,1445449961c17694720,0,-1259339776,1445450060,-1258553344,1445450060c-1258553344,1445450060,-1235222528,1445450060,-1234436096,1445450060c-1234436096,1445450060,0,0,0,0c-1933180928,1445450059,3211264,0,-384827392,1445450059c262144,0,-663814144,2127200712,1310720,980877312c962427507,-863810494,2206355,0,65536,655360c1953628160,1634300500,1701603182,0,13697024,0c-1787822080,1445450059,-2022703104,1445450059,-1452277760,1445449807c0,1114112,0,0,223346688,2127200895c608174080,1445450061,13762560,0,2949120,0c983040,0,983040,0,16711680,0c0,0,-524288,-1,65535,0c1006698496,795425399,15422,0,16256,0c-344965248,1445449806,0,162304,589824,574450785c213071924,46857526,656466577,1445450061,0,0c482344960,2127199871,30474240,0,1892417536,2127197611c-102760448,2127199423,-102760448,2127199423,2028994560,2127199422c1073741824,3,1602158592,234883035,262144,0c925696000,539111474,1769093751,1031039079,909323554,1998594613c1851877434,1735289191,909320765,1043276336,1782216508,980885603c1030513014,1953456674,1043276392,1916434236,1010725456,795425399c980892734,1010708329,2054371959,1983543072,574450785,790771764c980892734,1933802099,1983543072,574450785,790771764,1999584318c1917874746,1999584318,1917874234,980892734,2000436850,1917874746c980892734,1010708329,2054371959,1983543072,574450785,790771764c980892734,1933802099,1983543072,574450785,790771764,1999584318c1917874746,980892734,1836589172,1886599788,1030054753,1701998626c1987208563,540942949,538976288,538976288,1008738336,1949988655c1999584318,1010725434,1047673463,1916434236,1010725456,795425399c980892734,1998617203,1818326586,942940733,1010708258,2054371959c1998615363,1818326586,942940733,1010708258,1916434223,1010725456c1047804535,-803163440,-792801089,-793521996,-796732994,-793587522c-796733000,-776220491,-792866676,549048510,-786384176,-793063288c-792997698,-1278205771,-2083421999,-1076838448,792507856,1047804535c980889404,15986,0,0,30474240,0c1890844672,2127197611,-102760448,2127199423,-102760448,2127199423c2028994560,2127199422,0,1,65536,0c262144,0,65536,0,65536,0c0,0,0,0,0,0c0,980892672,1863345002,2127200922,0,0c0,0,-1735393280,1445449720,0,0c0,0,1863319552,2127200922,0,0c0,0,-1735393280,1445449720,0,0c0,0,0,0,0,0c0,0,0,0,-1735393280,1445449720c0,0,0,0,0,0c0,0,1919942656,1919251301,1042441590,538976288c8224,0,0,0,0,0c0,0,0,0,0,0l0,0m0,544407552" fillcolor="green" stroked="t" o:allowincell="f" style="position:absolute;margin-left:342pt;margin-top:10.85pt;width:142.45pt;height:142.4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ind w:left="-1080" w:right="-365" w:hanging="0"/>
        <w:jc w:val="both"/>
        <w:rPr/>
      </w:pPr>
      <w:r>
        <w:rPr/>
      </w:r>
    </w:p>
    <w:p>
      <w:pPr>
        <w:pStyle w:val="Normal"/>
        <w:ind w:left="-1080" w:right="-365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342900</wp:posOffset>
            </wp:positionH>
            <wp:positionV relativeFrom="paragraph">
              <wp:posOffset>16510</wp:posOffset>
            </wp:positionV>
            <wp:extent cx="3200400" cy="4314825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080" w:right="-365" w:hanging="0"/>
        <w:jc w:val="both"/>
        <w:rPr/>
      </w:pPr>
      <w:r>
        <w:rPr/>
      </w:r>
    </w:p>
    <w:p>
      <w:pPr>
        <w:pStyle w:val="Normal"/>
        <w:ind w:left="-1080" w:right="-365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8890</wp:posOffset>
                </wp:positionV>
                <wp:extent cx="1809750" cy="1809750"/>
                <wp:effectExtent l="0" t="8255" r="0" b="81915"/>
                <wp:wrapNone/>
                <wp:docPr id="4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8097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2079326208,1445450075,33619968,0c349634560,352893,419954688,-1984202326,539162224,574454115c959461425,573583927,792477231,1719155297,1010724210,1969437281c1699181683,1010724207,1986083425,796160844,979450942,1934386279c1010708340,1751202401,796160844,979450942,1952671090,574450720c1948262960,573579837,574452256,1646273138,576856637,1631338031c1952542778,1953713256,792477231,1969437281,1699181683,1010724207c1869822561,1180985708,1047293033,1933205820,1130522482,1981837932c574450785,808988720,790769712,1630485566,1819243322,1766220905c1010723948,1852586593,574453536,808858425,1631338018,1819243322c1766220905,1010723948,1920154209,1816355431,1635131506,807550316c808464432,1043276336,979447612,1768714099,1818838628,1631338092c1953066298,1043296869,979447612,1010724460,1717910113,1952671078c1047819084,1866096956,1919251573,2003069011,1936286752,824327540c859387696,1679827506,574452329,808466226,573583408,1970037280c1684099698,573579837,1953460768,1752459607,1885431891,807550309c1631338018,1735553850,1919697762,1818326560,808985149,808988728c1010708258,1866096943,1919251573,2003069011,1630485566,1717986618c1282696037,1010726003,1936750383,1349546810,2000436850,1933210480c1701607796,979450942,1699901036,1684611174,807550328,1010708258c1768307297,1699900524,1684611174,807550328,1010708258,1717910113c1952671078,543581522,1031300201,790769698,34603070,0c17891328,0,1580204032,1445449835,1782054912,2127200961c327680,196608,131072,0,0,65536c0,0,0,0,0,65536c0,0,15728640,0,4980736,1043276336c1782085180,2127200961,1782054912,2127200961,1782054912,2127200961c1782054912,2127200961,67698688,1030648165,28706,0c0,0,573046784,1983659567,1782081082,2127200961c1782054912,2127200961,1782054912,2127200961,1782054912,2127200961c67043328,1881292142,28530,0,0,0c791150592,980827198,1902125158,-49810,-1,824246271c0,909180928,12336,0,131072,0c543424512,824193856,28390709,0,349634560,352893c419954688,-1984202326,63088,0,0,0c0,0,0,0,0,0c0,0,0,0,0,0c0,0,-269484032,1445449806,0,0l0,0l0,0l0,0l0,0ec0,0,0,0,0,0c0,0,0,0,0,0c0,0,0,0,0,0c0,0,0,0,0,0c0,0,0,0,0,0c0,0,0,0,0,0c0,0,0,0,0,0c0,0,0,0,0,0c0,0,0,0,0,0c0,0,0,0,0,0c0,0,0,0,0,0c0,0,0,0,0,0c2162688,0,1915748352,1445450061,482344960,2127199871c0,0,2162688,0,183500800,1445449876c0,0,-1006108672,2127384547,3211264,0c65536,720896,4259840,6488174,7274600,4587634c6357106,6619245,1043267584,109,2162688,0c349634560,352893,419954688,-1984202326,63088,28282c2192499,0,65536,393216,5898240,7471183c6619236,114,3211264,0,1216348160,1445450061c994574336,1445450061,1052770304,1445450061,-1920991232,-11917c131071,2127380480,2162688,0,1567686656,1445449930c2079391744,1445450075,0,0,16842752,0c1266089984,1445114607,419954688,-1984202326,63088,1983643648c-1993313478,1445449519,2069364736,1445450061,-2015363072,1445449874c0,1634729984,-1688180620,1445449875,0,1701838848c609250159,1445449504,2072510464,1445450061,-2012217344,1445449874c0,1982791680,1016099642,1445449874,0,1852899328c-1107287491,1445449734,2075656192,1445450061,-2006974464,1445449874c0,826277888,-1999618016,1445449874,0,1852899328c-409984451,1445449726,2078801920,1445450061,1353711616,1445450061c0,540016640,-808439488,1445449874,0,1696595968c1114664561,1445449864,2081947648,1445450061,-1832910848,1445449874c0,1970470912,3219565,0,65536,917504c4325376,6488161,4653163,6357106,6815856,6488169c5374037,76,3211264,0,65536,917504c4587520,6357106,6619245,7602259,7078009,5111909c7143521,101,3211264,0,65536,720896c4259840,6488174,7274600,5505138,7340153,7536741c1043267584,2127380480,3211264,0,65536,786432c4325376,6488161,4391019,7077999,7471215,4653138l66,103m3211264,0l65536,655360c4259840,6488174,7274600,5505138,7340153,101c1043267584,0,3211264,0,65536,589824c4325376,6488161,4391019,7077999,7471215,6619136c6619136,2127364096,3211264,0,-186187776,1445114601c419954688,-1984202326,498136688,2127200874,0,1245184c-897581056,2127384547,2162688,0,-1588133888,1445114673c419954688,-1984202326,63088,0,3211264,0c-144244736,1445114601,419954688,-1984202326,4585072,6553710c6357070,6619245,6619136,2127364096,7405568,0c-1556086784,2127197249,0,0,0,6356992c99,0,2111832064,1445450061,2111832064,1445450061c0,0,0,0,0,0c719323136,1445450063,-1265631232,1445450060,0,3145781c393740288,1445450063,81854464,0,65536,79888384c1983643648,1634235194,2037671280,1763730800,1596079460,808464504c913596208,1663050289,1685221231,1702521203,825369149,741355574c808857906,1864376880,1953526586,825631293,1684086818,824327530c808465715,892611884,539111472,1752457584,745349693,825311340c843082796,942817328,842088556,825388076,741355574,909193836c826290224,843082805,808665138,909193836,826290224,825388086c741355574,808857906,826305584,825371698,1815097398,1077162560c1080832563,841756977,808465969,825371756,1815097398,909197360c942751852,1815491136,892420144,1042441592,1933211196,1802465908c1869226085,1953721961,1030057081,1953066274,790786661,980827198c1836216166,1935764597,980827198,1902452838,1981955438,589327457c1043276337,1715107388,1852925216,1635131965,807608428,1010708258c543570550,1030648165,1836413730,942682400,1075851312,573579312c1983659567,1696622138,574451313,544044403,808988721,826286128c790769696,980827198,1902452838,1931623790,1075866997,540024882c808988721,1043276336,1715107388,1852925216,1970479677,859840621c824193056,808466480,1010708258,543570550,1030648165,1935827234c573653024,1983659567,1696622138,574451313,544432737,790769728c980827198,1902452838,1931623790,1075866997,540024886,790771520c980827198,1902452838,1763851630,809508966,840972064,1010708258c543570550,1030648165,543582498,824193088,573906992,1983659567c1696622138,574451313,1685025392,808727840,960503856,790770464c980827198,1902452838,1881292142,543453042,808465461,808534048c790770464,980827198,1902452838,1763851630,826286182,840972064c1010708258,543570550,1030648165,543582498,824193344,573906992c1983659567,1696622138,574451313,1685025392,808727840,826286128c573775923,1983659567,1696622138,574451313,1685025392,808727840c826286128,573775924,1983659567,1696622138,574451313,1075865193c540024880,790770240,980827198,1902452838,1763851630,943726694c1075851296,790771505,980827198,1902452838,1763851630,826286182c825311264,573718560,1983659567,1696622138,574451313,1075865193c826286136,826286137,1043276337,1715107388,1852925216,1718166077c540033056,1998598720,1752458345,1010708258,543570550,1030648165c543582498,1998600256,1752458345,825376800,1010708258,543570550c1030648165,543582498,1075851584,826286130,1043276337,1715107388c1852925216,1718166077,540557344,540226112,573649216,1983659567c1696622138,574451313,1075865193,826286128,859840565,1010708258c543570550,1030648165,543582498,1075853376,1075852593,790770994c980827198,1902452838,1763851630,826286182,1075851296,1043276339c1715107388,1852925216,1718166077,540557344,540488256,1043276336c1715107388,1852925216,1718166077,540033056,1075852096,790770993l980827198,1902452838m1763851630,943726694" fillcolor="green" stroked="t" o:allowincell="f" style="position:absolute;margin-left:288pt;margin-top:0.7pt;width:142.45pt;height:142.4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-1080" w:right="-365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0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633730</wp:posOffset>
                </wp:positionV>
                <wp:extent cx="1809750" cy="1809750"/>
                <wp:effectExtent l="635" t="8255" r="0" b="81915"/>
                <wp:wrapNone/>
                <wp:docPr id="5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8097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-1933574144,1445450059,12648448,0c783745024,1445114672,419954688,-1984202326,1349711472,792477298c1349663351,2000436850,2015392826,1933208685,1701011824,1919951421c1919251301,1042441590,538976288,538976288,538976288,538976288c538976288,538976288,538976288,538976288,538976288,538976288c538976288,538976288,538976288,538976288,538976288,538976288c538976288,538976288,538976288,538976288,538976288,538976288c538976288,538976288,538976288,538976288,538976288,538976288c538976288,1999584288,1010725946,1916434223,9530942,0c92274688,1445449726,-1182269440,1445449735,753926144,1445449807c-1853882368,1445449807,-1606418432,1445449807,-1193279488,1445450060c161480704,1445450063,-367001600,1445449876,488636416,1445449877c6684672,6488169,3080293,3014705,3080242,6619245c6357108,7340079,6750315,6815779,7536737,6357072c7602290,-2147483648,2079326208,1445450075,33619968,0c349634560,352893,419954688,-1984202326,539162224,574454115c959461425,573583927,792477231,1719155297,1010724210,1969437281c1699181683,1010724207,1986083425,796160844,979450942,1934386279c1010708340,1751202401,796160844,979450942,1952671090,574450720c1948262960,573579837,574452256,1646273138,576856637,1631338031c1952542778,1953713256,792477231,1969437281,1699181683,1010724207c1869822561,1180985708,1047293033,1933205820,1130522482,1981837932c574450785,808988720,790769712,1630485566,1819243322,1766220905c1010723948,1852586593,574453536,808858425,1631338018,1819243322c1766220905,1010723948,1920154209,1816355431,1635131506,807550316c808464432,1043276336,979447612,1768714099,1818838628,1631338092c1953066298,1043296869,979447612,1010724460,1717910113,1952671078c1047819084,1866096956,1919251573,2003069011,1936286752,824327540c859387696,1679827506,574452329,808466226,573583408,1970037280c1684099698,573579837,1953460768,1752459607,1885431891,807550309c1631338018,1735553850,1919697762,1818326560,808985149,808988728c1010708258,1866096943,1919251573,2003069011,1630485566,1717986618c1282696037,1010726003,1936750383,1349546810,2000436850,1933210480c1701607796,979450942,1699901036,1684611174,807550328,1010708258c1768307297,1699900524,1684611174,807550328,1010708258,1717910113c1952671078,543581522,1031300201,790769698,34603070,0c17891328,0,1580204032,1445449835,1782054912,2127200961c327680,196608,131072,0,0,65536l0,0l0,0l0,65536l0,0ec15728640,0,4980736,1043276336,1782085180,2127200961c1782054912,2127200961,1782054912,2127200961,1782054912,2127200961c67698688,1030648165,28706,0,0,0c573046784,1983659567,1782081082,2127200961,1782054912,2127200961c1782054912,2127200961,1782054912,2127200961,67043328,1881292142c28530,0,0,0,791150592,980827198c1902125158,-49810,-1,824246271,0,909180928c12336,0,131072,0,543424512,824193856c28390709,0,349634560,352893,419954688,-1984202326c63088,0,0,0,0,0c0,0,0,0,0,0c0,0,0,0,0,0c-269484032,1445449806,0,0,0,0c0,0,0,0,0,0c0,0,0,0,0,0c0,0,0,0,0,0c0,0,0,0,0,0c0,0,0,0,0,0c0,0,0,0,0,0c0,0,0,0,0,0c0,0,0,0,0,0c0,0,0,0,0,0c0,0,0,0,0,0c0,0,0,0,0,0c0,0,0,0,0,0c0,0,0,0,0,0c2162688,0,1915748352,1445450061,482344960,2127199871c0,0,2162688,0,183500800,1445449876c0,0,-1006108672,2127384547,3211264,0c65536,720896,4259840,6488174,7274600,4587634c6357106,6619245,1043267584,109,2162688,0c0,65536,0,0,0,0c2162688,0,65536,393216,5898240,7471183c6619236,114,3211264,0,1216348160,1445450061c994574336,1445450061,1052770304,1445450061,-1920991232,-11917c131071,2127380480,2162688,0,1567686656,1445449930c2079391744,1445450075,0,0,16842752,0c65536,327680,-2128609280,1445449862,0,1983643648c-1993313478,1445449519,2069364736,1445450061,-2015363072,1445449874c0,1634729984,-1688180620,1445449875,0,1701838848c609250159,1445449504,2072510464,1445450061,-2012217344,1445449874l0,1982791680m1016099642,1445449874l0,1852899328c-1107287491,1445449734,2075656192,1445450061,-2006974464,1445449874c0,826277888,-1999618016,1445449874,0,1852899328c-409984451,1445449726,2078801920,1445450061,961544192,1445449877c0,540016640,-808439488,1445449874,0,1696595968c1114664561,1445449864,2081947648,1445450061,-1832910848,1445449874c0,1970470912,3219565,0,65536,917504c4325376,6488161,4653163,6357106,6815856,6488169c5374037,76,3211264,0,65536,917504c4587520,6357106,6619245,7602259,7078009,5111909c7143521,101,3211264,0,65536,720896c4259840,6488174,7274600,5505138,7340153,7536741c1043267584,2127380480,3211264,0,65536,786432c4325376,6488161,4391019,7077999,7471215,4653138c66,103,3211264,0,65536,655360c4259840,6488174,7274600,5505138,7340153,101c1043267584,0,3211264,0,65536,589824c4325376,6488161,4391019,7077999,7471215,6619136c6619136,2127364096,3211264,0,983040,131087c65537,-2147483645,74793,-2147483645,74793,81920c77879,2127380480,2162688,0,65536,262144c34,0,0,0,3211264,0c0,0,0,0,65536,0c0,0,0,0,7405568,0c-1556086784,2127197249,0,0,0,6356992c99,0,2111832064,1445450061,2111832064,1445450061c0,0,0,0,0,0c719323136,1445450063,-1265631232,1445450060,0,3145781c393740288,1445450063,81854464,0,65536,79888384c1983643648,1634235194,2037671280,1763730800,1596079460,808464504c913596208,1663050289,1685221231,1702521203,825369149,741355574c808857906,1864376880,1953526586,825631293,1684086818,824327530c808465715,892611884,539111472,1752457584,745349693,825311340c843082796,942817328,842088556,825388076,741355574,909193836c826290224,843082805,808665138,909193836,826290224,825388086c741355574,808857906,826305584,825371698,1815097398,1077162560c1080832563,841756977,808465969,825371756,1815097398,909197360c942751852,1815491136,892420144,1042441592,1933211196,1802465908c1869226085,1953721961,1030057081,1953066274,790786661,980827198c1836216166,1935764597,980827198,1902452838,1981955438,589327457c1043276337,1715107388,1852925216,1635131965,807608428,1010708258c543570550,1030648165,1836413730,942682400,1075851312,573579312c1983659567,1696622138,574451313,544044403,808988721,826286128c790769696,980827198,1902452838,1931623790,1075866997,540024882c808988721,1043276336,1715107388,1852925216,1970479677,859840621c824193056,808466480,1010708258,543570550,1030648165,1935827234c573653024,1983659567,1696622138,574451313,544432737,790769728c980827198,1902452838,1931623790,1075866997,540024886,790771520c980827198,1902452838,1763851630,809508966,840972064,1010708258c543570550,1030648165,543582498,824193088,573906992,1983659567c1696622138,574451313,1685025392,808727840,960503856,790770464c980827198,1902452838,1881292142,543453042,808465461,808534048c790770464,980827198,1902452838,1763851630,826286182,840972064c1010708258,543570550,1030648165,543582498,824193344,573906992c1983659567,1696622138,574451313,1685025392,808727840,826286128c573775923,1983659567,1696622138,574451313,1685025392,808727840l826286128,573775924m1983659567,1696622138" fillcolor="green" stroked="t" o:allowincell="f" style="position:absolute;margin-left:63pt;margin-top:49.9pt;width:142.45pt;height:142.4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drawing>
          <wp:inline distT="0" distB="0" distL="0" distR="0">
            <wp:extent cx="1828165" cy="16579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right="-365" w:hanging="0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  <w:t xml:space="preserve">                          </w:t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ind w:left="-1080" w:right="-365" w:hanging="0"/>
        <w:jc w:val="both"/>
        <w:rPr/>
      </w:pPr>
      <w:r>
        <w:rPr/>
        <w:t xml:space="preserve">                           </w:t>
      </w:r>
    </w:p>
    <w:p>
      <w:pPr>
        <w:pStyle w:val="Normal"/>
        <w:ind w:left="-1080" w:right="-365" w:hanging="0"/>
        <w:jc w:val="both"/>
        <w:rPr/>
      </w:pPr>
      <w:r>
        <w:rPr/>
      </w:r>
    </w:p>
    <w:p>
      <w:pPr>
        <w:pStyle w:val="Normal"/>
        <w:ind w:left="-1080" w:right="-365" w:hanging="0"/>
        <w:jc w:val="both"/>
        <w:rPr/>
      </w:pPr>
      <w:r>
        <w:rPr/>
      </w:r>
    </w:p>
    <w:p>
      <w:pPr>
        <w:pStyle w:val="Normal"/>
        <w:ind w:left="-1080" w:right="-365" w:hanging="0"/>
        <w:jc w:val="both"/>
        <w:rPr/>
      </w:pPr>
      <w:r>
        <w:rPr/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ind w:left="-720" w:right="-365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Normal"/>
        <w:ind w:right="-36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6855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Гончарова И.Н.</w:t>
      </w:r>
    </w:p>
    <w:p>
      <w:pPr>
        <w:pStyle w:val="Normal"/>
        <w:ind w:right="-36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36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36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>«КАК ПОМОЧЬ БУРАТИНО?»</w:t>
      </w:r>
    </w:p>
    <w:p>
      <w:pPr>
        <w:pStyle w:val="Normal"/>
        <w:ind w:left="-720" w:right="-365" w:hanging="360"/>
        <w:jc w:val="both"/>
        <w:rPr/>
      </w:pPr>
      <w:r>
        <w:rPr>
          <w:i/>
          <w:sz w:val="28"/>
          <w:szCs w:val="28"/>
          <w:u w:val="single"/>
        </w:rPr>
        <w:t>Программное содержание</w:t>
      </w:r>
      <w:r>
        <w:rPr>
          <w:i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ind w:left="57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е детей о последовательности дней недели;</w:t>
      </w:r>
    </w:p>
    <w:p>
      <w:pPr>
        <w:pStyle w:val="Normal"/>
        <w:numPr>
          <w:ilvl w:val="0"/>
          <w:numId w:val="1"/>
        </w:numPr>
        <w:ind w:left="57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учить выделять условие и вопрос задачи, упражнять в решении задач путём сложения и воспитания однозначных чисел;</w:t>
      </w:r>
    </w:p>
    <w:p>
      <w:pPr>
        <w:pStyle w:val="Normal"/>
        <w:numPr>
          <w:ilvl w:val="0"/>
          <w:numId w:val="1"/>
        </w:numPr>
        <w:ind w:left="57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знания о составе числа 5 из 2-х меньших чисел;</w:t>
      </w:r>
    </w:p>
    <w:p>
      <w:pPr>
        <w:pStyle w:val="Normal"/>
        <w:numPr>
          <w:ilvl w:val="0"/>
          <w:numId w:val="1"/>
        </w:numPr>
        <w:ind w:left="57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навыки ориентировки в окружающем пространстве и на листе бумаги в клетку;</w:t>
      </w:r>
    </w:p>
    <w:p>
      <w:pPr>
        <w:pStyle w:val="Normal"/>
        <w:numPr>
          <w:ilvl w:val="0"/>
          <w:numId w:val="1"/>
        </w:numPr>
        <w:ind w:left="57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логического мышления, внимания, внимательности;</w:t>
      </w:r>
    </w:p>
    <w:p>
      <w:pPr>
        <w:pStyle w:val="Normal"/>
        <w:numPr>
          <w:ilvl w:val="0"/>
          <w:numId w:val="1"/>
        </w:numPr>
        <w:ind w:left="57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сидчивость, умение слушать.</w:t>
      </w:r>
    </w:p>
    <w:p>
      <w:pPr>
        <w:pStyle w:val="Normal"/>
        <w:ind w:left="-72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365" w:hanging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едварительная работа:</w:t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зготовить таблицы:  </w:t>
      </w:r>
    </w:p>
    <w:p>
      <w:pPr>
        <w:pStyle w:val="Normal"/>
        <w:ind w:left="66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- числа;</w:t>
      </w:r>
    </w:p>
    <w:p>
      <w:pPr>
        <w:pStyle w:val="Normal"/>
        <w:ind w:left="66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- геометрические фигуры.</w:t>
      </w:r>
    </w:p>
    <w:p>
      <w:pPr>
        <w:pStyle w:val="Normal"/>
        <w:numPr>
          <w:ilvl w:val="0"/>
          <w:numId w:val="4"/>
        </w:numPr>
        <w:ind w:left="585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раздаточный материал;</w:t>
      </w:r>
    </w:p>
    <w:p>
      <w:pPr>
        <w:pStyle w:val="Normal"/>
        <w:numPr>
          <w:ilvl w:val="0"/>
          <w:numId w:val="4"/>
        </w:numPr>
        <w:ind w:left="585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демонстрационный материал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Методические приёмы:</w:t>
      </w:r>
    </w:p>
    <w:p>
      <w:pPr>
        <w:pStyle w:val="Normal"/>
        <w:numPr>
          <w:ilvl w:val="0"/>
          <w:numId w:val="5"/>
        </w:numPr>
        <w:ind w:left="54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глядные;</w:t>
      </w:r>
    </w:p>
    <w:p>
      <w:pPr>
        <w:pStyle w:val="Normal"/>
        <w:numPr>
          <w:ilvl w:val="0"/>
          <w:numId w:val="5"/>
        </w:numPr>
        <w:ind w:left="540" w:right="-365" w:hanging="360"/>
        <w:jc w:val="both"/>
        <w:rPr/>
      </w:pPr>
      <w:r>
        <w:rPr>
          <w:sz w:val="28"/>
          <w:szCs w:val="28"/>
        </w:rPr>
        <w:t>Словесные (напоминания, указания, вопросы);</w:t>
      </w:r>
    </w:p>
    <w:p>
      <w:pPr>
        <w:pStyle w:val="Normal"/>
        <w:numPr>
          <w:ilvl w:val="0"/>
          <w:numId w:val="5"/>
        </w:numPr>
        <w:ind w:left="54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Игровые (сюрпризный момент);</w:t>
      </w:r>
    </w:p>
    <w:p>
      <w:pPr>
        <w:pStyle w:val="Normal"/>
        <w:numPr>
          <w:ilvl w:val="0"/>
          <w:numId w:val="5"/>
        </w:numPr>
        <w:ind w:left="54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ощрение, дифференцированный анализ занятия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Демонстрационный материал:</w:t>
      </w:r>
    </w:p>
    <w:p>
      <w:pPr>
        <w:pStyle w:val="Normal"/>
        <w:numPr>
          <w:ilvl w:val="0"/>
          <w:numId w:val="2"/>
        </w:numPr>
        <w:ind w:left="54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Таблица с геометрическими фигурами;</w:t>
      </w:r>
    </w:p>
    <w:p>
      <w:pPr>
        <w:pStyle w:val="Normal"/>
        <w:numPr>
          <w:ilvl w:val="0"/>
          <w:numId w:val="2"/>
        </w:numPr>
        <w:ind w:left="54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Таблица с числами;</w:t>
      </w:r>
    </w:p>
    <w:p>
      <w:pPr>
        <w:pStyle w:val="Normal"/>
        <w:numPr>
          <w:ilvl w:val="0"/>
          <w:numId w:val="2"/>
        </w:numPr>
        <w:ind w:left="54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Картинка «человечек из геометрических фигур»;</w:t>
      </w:r>
    </w:p>
    <w:p>
      <w:pPr>
        <w:pStyle w:val="Normal"/>
        <w:numPr>
          <w:ilvl w:val="0"/>
          <w:numId w:val="2"/>
        </w:numPr>
        <w:ind w:left="540" w:right="-365" w:hanging="360"/>
        <w:jc w:val="both"/>
        <w:rPr/>
      </w:pPr>
      <w:r>
        <w:rPr>
          <w:sz w:val="28"/>
          <w:szCs w:val="28"/>
        </w:rPr>
        <w:t>Числовой домик (без жильцов).</w:t>
      </w:r>
    </w:p>
    <w:p>
      <w:pPr>
        <w:pStyle w:val="Normal"/>
        <w:ind w:left="-1080" w:right="-365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здаточный материал:</w:t>
      </w:r>
    </w:p>
    <w:p>
      <w:pPr>
        <w:pStyle w:val="Normal"/>
        <w:numPr>
          <w:ilvl w:val="0"/>
          <w:numId w:val="6"/>
        </w:numPr>
        <w:ind w:left="555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Числовые веера (по 1 на каждого ребёнка);</w:t>
      </w:r>
    </w:p>
    <w:p>
      <w:pPr>
        <w:pStyle w:val="Normal"/>
        <w:numPr>
          <w:ilvl w:val="0"/>
          <w:numId w:val="6"/>
        </w:numPr>
        <w:ind w:left="555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стые карандаши (по 1 на каждого ребёнка);</w:t>
      </w:r>
    </w:p>
    <w:p>
      <w:pPr>
        <w:pStyle w:val="Normal"/>
        <w:numPr>
          <w:ilvl w:val="0"/>
          <w:numId w:val="6"/>
        </w:numPr>
        <w:ind w:left="555" w:right="-365" w:hanging="360"/>
        <w:jc w:val="both"/>
        <w:rPr/>
      </w:pPr>
      <w:r>
        <w:rPr>
          <w:sz w:val="28"/>
          <w:szCs w:val="28"/>
        </w:rPr>
        <w:t xml:space="preserve">Листок бумаги в клетку (по одному на каждого ребёнка; размер клетки </w:t>
      </w:r>
    </w:p>
    <w:p>
      <w:pPr>
        <w:pStyle w:val="Normal"/>
        <w:ind w:left="555" w:right="-365" w:hanging="0"/>
        <w:jc w:val="both"/>
        <w:rPr/>
      </w:pPr>
      <w:r>
        <w:rPr>
          <w:sz w:val="28"/>
          <w:szCs w:val="28"/>
        </w:rPr>
        <w:t>0,5 х. 0,5 или 1 х 1 см.)</w:t>
      </w:r>
    </w:p>
    <w:p>
      <w:pPr>
        <w:pStyle w:val="Normal"/>
        <w:ind w:left="-1080" w:right="-365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труктура занятия:</w:t>
      </w:r>
    </w:p>
    <w:p>
      <w:pPr>
        <w:pStyle w:val="Normal"/>
        <w:numPr>
          <w:ilvl w:val="0"/>
          <w:numId w:val="7"/>
        </w:numPr>
        <w:ind w:left="48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Сюрпризный момент – 3 мин.</w:t>
      </w:r>
    </w:p>
    <w:p>
      <w:pPr>
        <w:pStyle w:val="Normal"/>
        <w:numPr>
          <w:ilvl w:val="0"/>
          <w:numId w:val="7"/>
        </w:numPr>
        <w:ind w:left="48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минка – 3 мин.</w:t>
      </w:r>
    </w:p>
    <w:p>
      <w:pPr>
        <w:pStyle w:val="Normal"/>
        <w:numPr>
          <w:ilvl w:val="0"/>
          <w:numId w:val="7"/>
        </w:numPr>
        <w:ind w:left="48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логических задач – 3 мин.</w:t>
      </w:r>
    </w:p>
    <w:p>
      <w:pPr>
        <w:pStyle w:val="Normal"/>
        <w:numPr>
          <w:ilvl w:val="0"/>
          <w:numId w:val="7"/>
        </w:numPr>
        <w:ind w:left="48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арифметических задач – 5 мин.</w:t>
      </w:r>
    </w:p>
    <w:p>
      <w:pPr>
        <w:pStyle w:val="Normal"/>
        <w:numPr>
          <w:ilvl w:val="0"/>
          <w:numId w:val="7"/>
        </w:numPr>
        <w:ind w:left="48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Физ.минутка – 1 мин.</w:t>
      </w:r>
    </w:p>
    <w:p>
      <w:pPr>
        <w:pStyle w:val="Normal"/>
        <w:numPr>
          <w:ilvl w:val="0"/>
          <w:numId w:val="7"/>
        </w:numPr>
        <w:ind w:left="48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бор состава числа – 3 мин.</w:t>
      </w:r>
    </w:p>
    <w:p>
      <w:pPr>
        <w:pStyle w:val="Normal"/>
        <w:numPr>
          <w:ilvl w:val="0"/>
          <w:numId w:val="7"/>
        </w:numPr>
        <w:ind w:left="48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с использованием счёта геометрических фигур – 3 мин.</w:t>
      </w:r>
    </w:p>
    <w:p>
      <w:pPr>
        <w:pStyle w:val="Normal"/>
        <w:numPr>
          <w:ilvl w:val="0"/>
          <w:numId w:val="7"/>
        </w:numPr>
        <w:ind w:left="48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Рисование «золотого» ключика – 3 мин.</w:t>
      </w:r>
    </w:p>
    <w:p>
      <w:pPr>
        <w:pStyle w:val="Normal"/>
        <w:numPr>
          <w:ilvl w:val="0"/>
          <w:numId w:val="7"/>
        </w:numPr>
        <w:ind w:left="48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Итог занятия – 2 мин.</w:t>
      </w:r>
    </w:p>
    <w:p>
      <w:pPr>
        <w:pStyle w:val="Normal"/>
        <w:numPr>
          <w:ilvl w:val="0"/>
          <w:numId w:val="7"/>
        </w:numPr>
        <w:ind w:left="48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й сюрпризный момент – 2 мин.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080" w:right="-365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080" w:right="-365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080" w:right="-365" w:hanging="0"/>
        <w:jc w:val="center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ХОД  ЗАНЯТИЯ: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hanging="180"/>
        <w:jc w:val="both"/>
        <w:rPr/>
      </w:pPr>
      <w:r>
        <w:rPr>
          <w:sz w:val="28"/>
          <w:szCs w:val="28"/>
        </w:rPr>
        <w:t xml:space="preserve">В.: - Ребята, сегодня, когда я пришла в детский сад, то увидела на столе вот эту коробку.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глянула в неё и нашла письмо. Его написал нам Буратино. Вот оно. Хотите узнать, что в нём?  (да)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ЕНИЕ ПИСЬМА. </w:t>
      </w:r>
    </w:p>
    <w:p>
      <w:pPr>
        <w:pStyle w:val="Normal"/>
        <w:ind w:left="-1260" w:right="-365" w:firstLine="360"/>
        <w:jc w:val="both"/>
        <w:rPr/>
      </w:pPr>
      <w:r>
        <w:rPr>
          <w:sz w:val="28"/>
          <w:szCs w:val="28"/>
        </w:rPr>
        <w:t xml:space="preserve">«Дорогие ребята! Пожалуйста, помогите  мне! Злой кот Базилио и лиса Алиса закрыли меня в комнате и отдают мне мой </w:t>
      </w:r>
      <w:r>
        <w:rPr>
          <w:i/>
          <w:sz w:val="28"/>
          <w:szCs w:val="28"/>
        </w:rPr>
        <w:t>золотой ключик</w:t>
      </w:r>
      <w:r>
        <w:rPr>
          <w:sz w:val="28"/>
          <w:szCs w:val="28"/>
        </w:rPr>
        <w:t>, который я нёс папе Карло. Отпустят меня они только тогда, когда я помогу им ответить на их вопросы. Ребята, я не знаю ответы! Пожалуйста, помогите! Первый вопрос в конверте под номером 1.»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 - Ну, что, ребята? Поможем Буратино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Д.:-------------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Саша, принеси, пожалуйста, конверт под номером 1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ребёнок приносит конверт; воспитатель достаёт из конверта листок с заданием и читает его)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: </w:t>
      </w:r>
      <w:r>
        <w:rPr>
          <w:sz w:val="28"/>
          <w:szCs w:val="28"/>
          <w:u w:val="single"/>
        </w:rPr>
        <w:t>-Задание №1</w:t>
      </w:r>
      <w:r>
        <w:rPr>
          <w:sz w:val="28"/>
          <w:szCs w:val="28"/>
        </w:rPr>
        <w:t>.Оно называется «Не зевай, быстро на вопросы отвечай!»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Какой сегодня день недели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колько всего дней в неделе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акой день идёт после четверга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акой день идёт перед средой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Как называется пятый день недели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ро какие дни недели мы говорим «рабочие дни»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Как называются «выходные» дни недели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лодцы! Справились, а вот и подсказка: 2-ое задание ищите в конверте, где изображена геометрическая фигура похожая на героя сказки, который катился по дорожке.</w:t>
      </w:r>
      <w:r>
        <w:rPr>
          <w:i/>
          <w:sz w:val="28"/>
          <w:szCs w:val="28"/>
        </w:rPr>
        <w:t xml:space="preserve"> (Он от бабушки ушёл и от дедушки ушёл…)</w:t>
      </w:r>
      <w:r>
        <w:rPr>
          <w:sz w:val="28"/>
          <w:szCs w:val="28"/>
        </w:rPr>
        <w:t>. Что же это за геометрическая фигура?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, это </w:t>
      </w:r>
      <w:r>
        <w:rPr>
          <w:sz w:val="32"/>
          <w:szCs w:val="32"/>
        </w:rPr>
        <w:t>круг</w:t>
      </w:r>
      <w:r>
        <w:rPr>
          <w:sz w:val="28"/>
          <w:szCs w:val="28"/>
        </w:rPr>
        <w:t xml:space="preserve">. Давайте посмотрим, есть ли в конверте с геометрической фигурой – круг.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вета, принеси, пожалуйста, конверт с геометрической фигурой – круг. 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ребёнок приносит конверт; воспитатель достаёт из конверта листок с заданием и читает его)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-Задание № 2.</w:t>
      </w:r>
      <w:r>
        <w:rPr>
          <w:sz w:val="28"/>
          <w:szCs w:val="28"/>
        </w:rPr>
        <w:t xml:space="preserve"> «Вы идёте правильной дорогой. Если вы правильно выполните задание, то в конце найдёте подсказку».</w:t>
      </w:r>
    </w:p>
    <w:p>
      <w:pPr>
        <w:pStyle w:val="Normal"/>
        <w:ind w:left="-900" w:right="-365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(дети выполняют задание)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Смотрите приложение 1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сказка: число, которое вы открыли последним, это номер следующего задания. Задание в конверте с геометрической фигурой, у которой количество углов равно числу,  которое было открыто последним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В.: - Какое число было открыто последним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Д.:--------------------------    (</w:t>
      </w:r>
      <w:r>
        <w:rPr>
          <w:i/>
          <w:sz w:val="28"/>
          <w:szCs w:val="28"/>
        </w:rPr>
        <w:t>Число 3.)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В.: - Какая геометрическая фигура имеет 3 угла?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Д.: --------------------------(</w:t>
      </w:r>
      <w:r>
        <w:rPr>
          <w:i/>
          <w:sz w:val="28"/>
          <w:szCs w:val="28"/>
        </w:rPr>
        <w:t>3 угла у треугольника</w:t>
      </w:r>
      <w:r>
        <w:rPr>
          <w:sz w:val="28"/>
          <w:szCs w:val="28"/>
        </w:rPr>
        <w:t>).</w:t>
      </w:r>
    </w:p>
    <w:p>
      <w:pPr>
        <w:pStyle w:val="Normal"/>
        <w:ind w:left="-900" w:right="-365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(ребёнок приносит конверт; воспитатель достаёт из конверта листок с заданием и читает его.)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 № 3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В.: -Ответьте на вопрос и решите задачи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:- Ребята, скажите, пожалуйста, сколько частей в задаче? 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Д.:- ---------------- (2)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Назовите их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:- ----------------  1 – условие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2 – вопрос.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Сейчас вы послушаете задачу, а потом ответите на мои вопросы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 На ветке сидели 2 воробья. Прилетели и сели рядом ещё 2 синицы. Сколько птиц сидит на ветке?»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1-й вопрос. Есть ли в этой задаче условие? (Да). Назовите его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2-й вопрос. Есть ли в этой задаче вопрос? (Да). Назовите его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А теперь решите эту задачу, и ответ покажите на числовом веере.</w:t>
      </w:r>
    </w:p>
    <w:p>
      <w:pPr>
        <w:pStyle w:val="Normal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а № 2. 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 ветке висели 4 яблока, 2 яблока сорвали. Сколько яблок осталось висеть на ветке? (2)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  <w:u w:val="single"/>
        </w:rPr>
        <w:t>Задача № 3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 большом диване в ряд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уклы Танины сидят: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 матрёшки, Буратино,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весёлый Чиполлино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могите Танюшке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читать игрушки. (3).</w:t>
      </w:r>
    </w:p>
    <w:p>
      <w:pPr>
        <w:pStyle w:val="Normal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№ 4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Во дворе гулял павлин,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дошёл ещё один,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павлина за кустами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колько их? Считайте сами!» (4)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В.: - Вы запомнили ответ последней задачи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Д.:----------------- (4)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В.:- Следующее задание нужно искать в конверте с геометрической фигурой, у которой все стороны равны. У какой геометрической фигуры равны все стороны?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Д.:------------------(Это квадрат)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Но прежде чем мы откроем конверт, на котором изображён квадрат, нам нужно укрепить свой организм. А что укрепляет организм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Д.:-----------------(Гимнастика)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В.:- Давайте проведём небольшую гимнастику и превратимся на время в Буратино.</w:t>
      </w:r>
    </w:p>
    <w:p>
      <w:pPr>
        <w:pStyle w:val="Normal"/>
        <w:ind w:left="-900" w:right="-365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ФИЗ.МИНУТКА «БУРАТИНО»</w:t>
      </w:r>
    </w:p>
    <w:p>
      <w:pPr>
        <w:pStyle w:val="Normal"/>
        <w:ind w:left="-900" w:right="-365" w:hanging="360"/>
        <w:jc w:val="right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«Буратино потянулся,              - </w:t>
      </w:r>
      <w:r>
        <w:rPr/>
        <w:t xml:space="preserve">встать на носочки, поднять руки вверх-потянуться, вернуться </w:t>
      </w:r>
    </w:p>
    <w:p>
      <w:pPr>
        <w:pStyle w:val="Normal"/>
        <w:ind w:left="-900" w:right="-365" w:hanging="360"/>
        <w:jc w:val="both"/>
        <w:rPr/>
      </w:pPr>
      <w:r>
        <w:rPr/>
        <w:t xml:space="preserve">                                                                              </w:t>
      </w:r>
      <w:r>
        <w:rPr/>
        <w:t>в исходное положение;</w:t>
      </w:r>
    </w:p>
    <w:p>
      <w:pPr>
        <w:pStyle w:val="Normal"/>
        <w:ind w:left="-900" w:right="-365" w:hanging="360"/>
        <w:jc w:val="both"/>
        <w:rPr/>
      </w:pPr>
      <w:r>
        <w:rPr/>
        <w:t xml:space="preserve">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т нагнулся, разогнулся,     -  </w:t>
      </w:r>
      <w:r>
        <w:rPr/>
        <w:t xml:space="preserve">руки на поясе, ноги на ширине ступни, выполнить наклон        </w:t>
      </w:r>
    </w:p>
    <w:p>
      <w:pPr>
        <w:pStyle w:val="Normal"/>
        <w:ind w:left="-900" w:right="-365" w:hanging="360"/>
        <w:jc w:val="both"/>
        <w:rPr/>
      </w:pPr>
      <w:r>
        <w:rPr/>
        <w:t xml:space="preserve">                                                                              </w:t>
      </w:r>
      <w:r>
        <w:rPr/>
        <w:t>вперёд. Выпрямиться;</w:t>
      </w:r>
    </w:p>
    <w:p>
      <w:pPr>
        <w:pStyle w:val="Normal"/>
        <w:ind w:left="-900" w:right="-365" w:hanging="360"/>
        <w:jc w:val="both"/>
        <w:rPr/>
      </w:pPr>
      <w:r>
        <w:rPr/>
        <w:t xml:space="preserve">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и в стороны развёл,         </w:t>
      </w:r>
      <w:r>
        <w:rPr/>
        <w:t>-   развести руки в стороны;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Ключик видно не нашёл,      </w:t>
      </w:r>
      <w:r>
        <w:rPr/>
        <w:t xml:space="preserve"> -  повороты головы: влево, прямо, вправо, прямо;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Чтобы ключик нам достать   </w:t>
      </w:r>
      <w:r>
        <w:rPr/>
        <w:t>- опустить руки вниз;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до на носочки встать</w:t>
      </w:r>
      <w:r>
        <w:rPr/>
        <w:t xml:space="preserve">           - встать на носочки, поднять руки на уровне груди, вытянуть    </w:t>
      </w:r>
    </w:p>
    <w:p>
      <w:pPr>
        <w:pStyle w:val="Normal"/>
        <w:ind w:left="-900" w:right="-365" w:hanging="360"/>
        <w:jc w:val="both"/>
        <w:rPr/>
      </w:pPr>
      <w:r>
        <w:rPr/>
        <w:t xml:space="preserve">                                                                             </w:t>
      </w:r>
      <w:r>
        <w:rPr/>
        <w:t>руки перед собой;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руками помахать».</w:t>
      </w:r>
      <w:r>
        <w:rPr/>
        <w:t xml:space="preserve">                - помахать руками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А теперь откроем конверт, на котом изображён квадрат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 воспитатель открывает конверт, достаёт задание).</w:t>
      </w:r>
      <w:r>
        <w:rPr>
          <w:sz w:val="28"/>
          <w:szCs w:val="28"/>
        </w:rPr>
        <w:t xml:space="preserve"> </w:t>
      </w:r>
    </w:p>
    <w:p>
      <w:pPr>
        <w:pStyle w:val="Normal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№ 4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Ребята, посмотрите, какой красивый домик! Только вот квартиры не пронумерованы.           Вам нужно их пронумеровать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дсказка:</w:t>
      </w:r>
      <w:r>
        <w:rPr>
          <w:sz w:val="28"/>
          <w:szCs w:val="28"/>
        </w:rPr>
        <w:t xml:space="preserve"> сумма номеров квартир должна быть равна номеру дома (</w:t>
      </w:r>
      <w:r>
        <w:rPr>
          <w:sz w:val="28"/>
          <w:szCs w:val="28"/>
          <w:u w:val="single"/>
        </w:rPr>
        <w:t>см. приложение № 2).</w:t>
      </w:r>
    </w:p>
    <w:p>
      <w:pPr>
        <w:pStyle w:val="Normal"/>
        <w:ind w:left="-900" w:right="-365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.:- Подвиньте к себе домики и карандаши. Пронумеруйте квартиры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дети выполняют письменное задание)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е справились? Давайте проверим. Рината, пожалуйста, расскажи, как ты пронумеровала квартиры. </w:t>
      </w:r>
    </w:p>
    <w:p>
      <w:pPr>
        <w:pStyle w:val="Normal"/>
        <w:ind w:left="-900" w:right="-365" w:hanging="360"/>
        <w:jc w:val="both"/>
        <w:rPr/>
      </w:pPr>
      <w:r>
        <w:rPr>
          <w:i/>
          <w:sz w:val="28"/>
          <w:szCs w:val="28"/>
        </w:rPr>
        <w:t>( Рината рассказывает, как она выполнила задание, все проверяют свои работы).</w:t>
      </w:r>
    </w:p>
    <w:p>
      <w:pPr>
        <w:pStyle w:val="Normal"/>
        <w:ind w:left="-900" w:right="-365" w:hanging="360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>Молодцы, ребята! Осталось всего 2 конверта. Какой же из них следующий? Где же может быть подсказка? Ничего необычного вы в группе не замечаете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Д.:- На окне большой зелёный прямоугольник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Давайте посмотрим, не подсказка ли это.</w:t>
      </w:r>
    </w:p>
    <w:p>
      <w:pPr>
        <w:pStyle w:val="Normal"/>
        <w:ind w:left="-900" w:right="-365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атель берёт прямоугольник и читает напечатанный на нём текст)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 Следующее задание в конверте с изображением прямоугольника»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Артур, принеси нужный конверт.</w:t>
      </w:r>
    </w:p>
    <w:p>
      <w:pPr>
        <w:pStyle w:val="Normal"/>
        <w:ind w:left="-900" w:right="-365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ребенок приносит конверт, воспитатель читает задание)</w:t>
      </w:r>
    </w:p>
    <w:p>
      <w:pPr>
        <w:pStyle w:val="Normal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Задание № 5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 Найдите в группе необычного мальчика. Он находится </w:t>
      </w:r>
      <w:r>
        <w:rPr>
          <w:sz w:val="28"/>
          <w:szCs w:val="28"/>
          <w:u w:val="single"/>
        </w:rPr>
        <w:t>слева</w:t>
      </w:r>
      <w:r>
        <w:rPr>
          <w:sz w:val="28"/>
          <w:szCs w:val="28"/>
        </w:rPr>
        <w:t xml:space="preserve"> от аквариума, </w:t>
      </w:r>
      <w:r>
        <w:rPr>
          <w:sz w:val="28"/>
          <w:szCs w:val="28"/>
          <w:u w:val="single"/>
        </w:rPr>
        <w:t xml:space="preserve">за </w:t>
      </w:r>
      <w:r>
        <w:rPr>
          <w:sz w:val="28"/>
          <w:szCs w:val="28"/>
        </w:rPr>
        <w:t>белым медведем (белый медведь- игрушка)»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Камилла, посмотри, кто там спрятался.</w:t>
      </w:r>
    </w:p>
    <w:p>
      <w:pPr>
        <w:pStyle w:val="Normal"/>
        <w:ind w:left="-900" w:right="-365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ребёнок подходит к указанному месту, достаёт нарисованное и с помощью геометрических фигур, изображение мальчика и приносит воспитателю). </w:t>
      </w:r>
    </w:p>
    <w:p>
      <w:pPr>
        <w:pStyle w:val="Normal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м. приложение № 3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В.:- Это  правда необычный мальчик. Из чего же он состоит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Д.:---------------(из геометрических фигур)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Назовите их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Д.:---------------(круги, прямоугольники, квадраты, треугольники)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В.:- А теперь сосчитайте и покажите на числовом веере:</w:t>
      </w:r>
    </w:p>
    <w:p>
      <w:pPr>
        <w:pStyle w:val="Normal"/>
        <w:numPr>
          <w:ilvl w:val="0"/>
          <w:numId w:val="3"/>
        </w:numPr>
        <w:ind w:left="45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КРУГОВ понадобилось для изображения мальчика? (6)</w:t>
      </w:r>
    </w:p>
    <w:p>
      <w:pPr>
        <w:pStyle w:val="Normal"/>
        <w:numPr>
          <w:ilvl w:val="0"/>
          <w:numId w:val="3"/>
        </w:numPr>
        <w:ind w:left="45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ПРЯМОУГОЛЬНИКОВ-------------------------------------(4)</w:t>
      </w:r>
    </w:p>
    <w:p>
      <w:pPr>
        <w:pStyle w:val="Normal"/>
        <w:numPr>
          <w:ilvl w:val="0"/>
          <w:numId w:val="3"/>
        </w:numPr>
        <w:ind w:left="45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КВАДРАТОВ--------------------------------------------------(3)</w:t>
      </w:r>
    </w:p>
    <w:p>
      <w:pPr>
        <w:pStyle w:val="Normal"/>
        <w:numPr>
          <w:ilvl w:val="0"/>
          <w:numId w:val="3"/>
        </w:numPr>
        <w:ind w:left="450" w:right="-365" w:hanging="360"/>
        <w:jc w:val="both"/>
        <w:rPr/>
      </w:pPr>
      <w:r>
        <w:rPr>
          <w:sz w:val="28"/>
          <w:szCs w:val="28"/>
        </w:rPr>
        <w:t>Сколько ТРЕУГОЛЬНИКОВ-------------------------------------------- (7)</w:t>
      </w:r>
    </w:p>
    <w:p>
      <w:pPr>
        <w:pStyle w:val="Normal"/>
        <w:ind w:left="-900" w:right="-365" w:hanging="36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раздаётся стук в дверь, в группу вносится конверт)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Это нам? Спасибо. А от кого оно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Это письмо от лисы Алисы и кота Базилио. Нужно срочно его прочитать.</w:t>
      </w:r>
    </w:p>
    <w:p>
      <w:pPr>
        <w:pStyle w:val="Normal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тение письма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 Мы устали ждать, поэтому решили вернуть вам Буратино вместе с золотым ключиком. Но у нас есть одно условие. Вот оно: нарисуйте нам подарки. Рисовать вы должны по клеточкам. Вот подсказка».</w:t>
      </w:r>
    </w:p>
    <w:p>
      <w:pPr>
        <w:pStyle w:val="Normal"/>
        <w:ind w:left="-900" w:right="-365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.:- Здесь есть план. Давайте не будем терять время. Подвиньте тетради, поставьте карандаш на красную точку. Начинаем.</w:t>
      </w:r>
    </w:p>
    <w:p>
      <w:pPr>
        <w:pStyle w:val="Normal"/>
        <w:ind w:left="-900" w:right="-365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 клетки – вправо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 клетки – вверх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 клетки – вправо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 клеток – вниз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 клетки – влево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 клетки – вверх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4 клетки – влево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 клетка – вниз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 клетка – влево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 клетка – вниз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 клетка – влево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 клетки – вверх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Что получилось?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Д.:- ---------------------(ключик)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Давайте оправим все ваши ключики лисе и коту. Пусть они помогут освободить Буратино.</w:t>
      </w:r>
    </w:p>
    <w:p>
      <w:pPr>
        <w:pStyle w:val="Normal"/>
        <w:ind w:left="-900" w:right="-365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боты собираются и выносятся за пределы группы)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  <w:u w:val="single"/>
        </w:rPr>
        <w:t xml:space="preserve">Подводится итог занятия, </w:t>
      </w:r>
      <w:r>
        <w:rPr>
          <w:sz w:val="28"/>
          <w:szCs w:val="28"/>
        </w:rPr>
        <w:t>во время которого «почтальон» (</w:t>
      </w:r>
      <w:r>
        <w:rPr/>
        <w:t>другой воспитатель)</w:t>
      </w:r>
      <w:r>
        <w:rPr>
          <w:sz w:val="28"/>
          <w:szCs w:val="28"/>
        </w:rPr>
        <w:t xml:space="preserve"> вносит в группу письмо – ответ.</w:t>
      </w:r>
      <w:r>
        <w:rPr/>
        <w:t xml:space="preserve">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Ребята! Большое вам спасибо. Кот Базилио и лиса Алиса меня отпустили, вернули золотой ключик. Я обещаю вам, что буду выполнять всё, что скажет мне Мальвина. И постараюсь многому научиться, потому что я хочу быть похожим на вас: много знать и уметь. До свидания! Спешу на урок!»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лодцы, ребята! Я рада, что всё у вас получилось. Наше занятие закончено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 1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260"/>
        <w:gridCol w:w="540"/>
        <w:gridCol w:w="1260"/>
        <w:gridCol w:w="1260"/>
        <w:gridCol w:w="1260"/>
        <w:gridCol w:w="1260"/>
      </w:tblGrid>
      <w:tr>
        <w:trPr>
          <w:trHeight w:val="10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23825</wp:posOffset>
                      </wp:positionV>
                      <wp:extent cx="457200" cy="4572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6pt;margin-top:9.7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23825</wp:posOffset>
                      </wp:positionV>
                      <wp:extent cx="457200" cy="4445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4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9.75pt;width:35.95pt;height:3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23825</wp:posOffset>
                      </wp:positionV>
                      <wp:extent cx="460375" cy="452120"/>
                      <wp:effectExtent l="8890" t="10795" r="825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440" cy="45216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12.6pt;margin-top:9.75pt;width:36.2pt;height:35.55pt;mso-wrap-style:none;v-text-anchor:middle" type="_x0000_t12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1500" cy="3429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343080"/>
                                <a:chOff x="0" y="0"/>
                                <a:chExt cx="571680" cy="343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pt;height:27pt" coordorigin="0,0" coordsize="900,540">
                      <v:rect id="shape_0" stroked="f" o:allowincell="t" style="position:absolute;left:0;top:0;width:89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9685</wp:posOffset>
                      </wp:positionV>
                      <wp:extent cx="617220" cy="3429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1.55pt;width:48.5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12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47955</wp:posOffset>
                      </wp:positionV>
                      <wp:extent cx="460375" cy="452120"/>
                      <wp:effectExtent l="8890" t="10795" r="825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440" cy="45216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11.65pt;width:36.2pt;height:35.55pt;mso-wrap-style:none;v-text-anchor:middle" type="_x0000_t12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63525</wp:posOffset>
                      </wp:positionV>
                      <wp:extent cx="617220" cy="3429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20.75pt;width:48.5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24155</wp:posOffset>
                      </wp:positionV>
                      <wp:extent cx="457200" cy="4445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4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17.65pt;width:35.95pt;height:3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22885</wp:posOffset>
                      </wp:positionV>
                      <wp:extent cx="457200" cy="4572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pt;margin-top:17.5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</w:tr>
      <w:tr>
        <w:trPr>
          <w:trHeight w:val="13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13360</wp:posOffset>
                      </wp:positionV>
                      <wp:extent cx="457200" cy="4572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pt;margin-top:16.8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14630</wp:posOffset>
                      </wp:positionV>
                      <wp:extent cx="457200" cy="4445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4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16.9pt;width:35.95pt;height:3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62255</wp:posOffset>
                      </wp:positionV>
                      <wp:extent cx="617220" cy="3429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20.65pt;width:48.5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0</w:t>
            </w:r>
          </w:p>
        </w:tc>
      </w:tr>
    </w:tbl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  <w:t xml:space="preserve">Приложение № 2                                                                                                 </w:t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1500</wp:posOffset>
                </wp:positionH>
                <wp:positionV relativeFrom="paragraph">
                  <wp:posOffset>-1905</wp:posOffset>
                </wp:positionV>
                <wp:extent cx="3314700" cy="1257300"/>
                <wp:effectExtent l="14605" t="6350" r="1524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257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-0.15pt;width:260.95pt;height:98.95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29540</wp:posOffset>
                </wp:positionV>
                <wp:extent cx="2303780" cy="4493895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449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4"/>
                              <w:gridCol w:w="1814"/>
                            </w:tblGrid>
                            <w:tr>
                              <w:trPr>
                                <w:trHeight w:val="1836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0" w:right="-365" w:hanging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0" w:right="-365" w:hanging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0" w:right="-365" w:hanging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0" w:right="-365" w:hanging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3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3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5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353.85pt;mso-wrap-distance-left:0pt;mso-wrap-distance-right:9pt;mso-wrap-distance-top:0pt;mso-wrap-distance-bottom:0pt;margin-top:10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4"/>
                        <w:gridCol w:w="1814"/>
                      </w:tblGrid>
                      <w:tr>
                        <w:trPr>
                          <w:trHeight w:val="1836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0" w:right="-365" w:hanging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0" w:right="-365" w:hanging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0" w:right="-365" w:hanging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0" w:right="-365" w:hanging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3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3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5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0pt;margin-top:0pt;width:171pt;height:99pt" coordorigin="0,0" coordsize="3420,1980">
                                  <v:rect id="shape_0" stroked="f" o:allowincell="t" style="position:absolute;left:0;top:0;width:3419;height:1979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2171700" cy="12573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257480"/>
                          <a:chOff x="0" y="0"/>
                          <a:chExt cx="2171880" cy="1257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1718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pt;height:99pt" coordorigin="0,0" coordsize="3420,1980">
                <v:rect id="shape_0" stroked="f" o:allowincell="t" style="position:absolute;left:0;top:0;width:3419;height:1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515235" cy="331406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5320" cy="3314160"/>
                          <a:chOff x="0" y="0"/>
                          <a:chExt cx="2515320" cy="3314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515320" cy="331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2040" y="1371600"/>
                            <a:ext cx="1368360" cy="148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513880"/>
                            <a:ext cx="1370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513880"/>
                            <a:ext cx="1440" cy="34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943280"/>
                            <a:ext cx="2304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599480"/>
                            <a:ext cx="2304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286000"/>
                            <a:ext cx="23004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371600"/>
                            <a:ext cx="45720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371600"/>
                            <a:ext cx="57204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943280"/>
                            <a:ext cx="57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43280"/>
                            <a:ext cx="57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71600"/>
                            <a:ext cx="57204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856960"/>
                            <a:ext cx="4557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856960"/>
                            <a:ext cx="454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20040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2560" y="2856240"/>
                            <a:ext cx="34236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32004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856240"/>
                            <a:ext cx="3430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913680" cy="80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1141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14480"/>
                            <a:ext cx="56880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57204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3000"/>
                            <a:ext cx="22788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143000"/>
                            <a:ext cx="2304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1560" y="9136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913680"/>
                            <a:ext cx="114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102888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8002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00280"/>
                            <a:ext cx="1130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.05pt;height:260.95pt" coordorigin="0,0" coordsize="3961,5219">
                <v:rect id="shape_0" fillcolor="white" stroked="f" o:allowincell="f" style="position:absolute;left:0;top:0;width:3960;height:521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t" o:allowincell="f" style="position:absolute;left:901;top:2160;width:2154;height:233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01,3959" to="3058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3959" to="1981,45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799;top:3060;width:362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9;top:2519;width:362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9;top:3600;width:361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620;top:2160;width:71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60,2160" to="3960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3060" to="3959,30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3060" to="900,30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2160" to="900,30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40;top:4499;width:717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1;top:4499;width:715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60,5040" to="3600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4498" to="3597,503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5040" to="899,50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4498" to="899,50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60;top:900;width:1438;height:126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80,900" to="2877,9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80" to="1975,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80" to="2880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800" to="233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800" to="1978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800" to="2342,19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8,1439" to="1976,16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439" to="2160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1620" to="2160,16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20;top:1260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60;top:1260;width:177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55"/>
        </w:tabs>
        <w:ind w:left="55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5:55:00Z</dcterms:created>
  <dc:creator>Admin</dc:creator>
  <dc:description/>
  <cp:keywords/>
  <dc:language>en-US</dc:language>
  <cp:lastModifiedBy>Admin</cp:lastModifiedBy>
  <cp:lastPrinted>2012-04-03T08:35:00Z</cp:lastPrinted>
  <dcterms:modified xsi:type="dcterms:W3CDTF">2013-04-01T16:38:00Z</dcterms:modified>
  <cp:revision>5</cp:revision>
  <dc:subject/>
  <dc:title>                    КАМСКО-УСТЬИНСКИЙ ДЕТСКИЙ САД №1 «РАДУГА»                       </dc:title>
</cp:coreProperties>
</file>