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/>
        <w:t>Пояснительная записка к электронному дидактическому пособию:</w:t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u w:val="single"/>
        </w:rPr>
        <w:t>«Берегись  огн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я групп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Актуальност</w:t>
      </w:r>
      <w:r>
        <w:rPr>
          <w:b/>
          <w:sz w:val="32"/>
          <w:szCs w:val="32"/>
        </w:rPr>
        <w:t>ь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обие разработано,  чтобы  создать условия пожарной  безопасности в жизнедеятельности  дошкольников. В презентации предлагается материал в соответствии с возрастом. Использованы: иллюстрации, проблемные ситуации, вопросы,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Цель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правила пожарной безопасности; формировать основы безопасности собственной жизнедеятельности через различные игровые ситу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детей о правилах и нормах безопасного поведения для приобретения социального опы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ориентироваться  при пожарной опасности в символических средст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планировать этапы своих действий, аргументировать свой выбо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вести до сознания детей важность пожарной безопасности для сохранения своего здоровья.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одержание работы со слайд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Сообщить детям, в какую дидактическую игру будем сейчас играть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чем она и для кого?</w:t>
      </w:r>
    </w:p>
    <w:p>
      <w:pPr>
        <w:pStyle w:val="Normal"/>
        <w:ind w:left="10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щелчку появляется название иг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Дать детям рассмотреть картинку и назвать соответствующее ей правила                           поведения в случае пожара.    </w:t>
      </w:r>
    </w:p>
    <w:p>
      <w:pPr>
        <w:pStyle w:val="Normal"/>
        <w:ind w:left="708" w:right="0" w:hanging="0"/>
        <w:jc w:val="center"/>
        <w:rPr>
          <w:sz w:val="32"/>
          <w:szCs w:val="32"/>
        </w:rPr>
      </w:pPr>
      <w:r>
        <w:rPr>
          <w:sz w:val="28"/>
          <w:szCs w:val="28"/>
        </w:rPr>
        <w:t>(по щелчку появляются правила</w:t>
      </w:r>
      <w:r>
        <w:rPr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Задать детям вопрос « Есть ли на этой картинке угроза здоровья девочки? Почему?»</w:t>
      </w:r>
    </w:p>
    <w:p>
      <w:pPr>
        <w:pStyle w:val="Normal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щелчку появляется надпись предостере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«Выбери картинку с неправильной ситуацией». Дети объясняют свой выбор и дают совет герою данной ситуации. Проверяют свой ответ.</w:t>
      </w:r>
    </w:p>
    <w:p>
      <w:pPr>
        <w:pStyle w:val="Normal"/>
        <w:ind w:left="106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щелчку исчезают картинки с неправильными ситуац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Отметить успехи детей.</w:t>
      </w:r>
    </w:p>
    <w:p>
      <w:pPr>
        <w:pStyle w:val="Normal"/>
        <w:ind w:left="708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щелчку появляется надпись  «Молодцы!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Admin</dc:creator>
  <dc:description/>
  <dc:language>en-US</dc:language>
  <cp:lastModifiedBy>денис</cp:lastModifiedBy>
  <dcterms:modified xsi:type="dcterms:W3CDTF">2012-02-10T06:09:00Z</dcterms:modified>
  <cp:revision>7</cp:revision>
  <dc:subject/>
  <dc:title>Министерство образования и науки РФ</dc:title>
</cp:coreProperties>
</file>